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 xml:space="preserve">CONSIGLIO COMUNALE </w:t>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DI NAPOLI</w:t>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pPr>
      <w:r>
        <w:rPr>
          <w:rFonts w:cs="Arial-BoldMT" w:ascii="Garamond" w:hAnsi="Garamond"/>
          <w:b/>
          <w:bCs/>
          <w:sz w:val="36"/>
          <w:szCs w:val="36"/>
        </w:rPr>
        <w:t xml:space="preserve">SEDUTA DEL CONSIGLIO COMUNALE </w:t>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t>DEL 16 FEBBRAIO 2009</w:t>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b/>
          <w:b/>
          <w:i/>
          <w:i/>
          <w:spacing w:val="44"/>
          <w:sz w:val="20"/>
          <w:szCs w:val="20"/>
        </w:rPr>
      </w:pPr>
      <w:r>
        <w:rPr>
          <w:rFonts w:cs="Garamond" w:ascii="Garamond" w:hAnsi="Garamond"/>
          <w:i/>
          <w:sz w:val="20"/>
          <w:szCs w:val="20"/>
        </w:rPr>
        <w:t>Trascrizione eseguita a cura della</w:t>
      </w:r>
    </w:p>
    <w:p>
      <w:pPr>
        <w:pStyle w:val="Normal"/>
        <w:tabs>
          <w:tab w:val="clear" w:pos="708"/>
          <w:tab w:val="left" w:pos="0" w:leader="none"/>
          <w:tab w:val="left" w:pos="720" w:leader="none"/>
        </w:tabs>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Footer"/>
        <w:tabs>
          <w:tab w:val="left" w:pos="0" w:leader="none"/>
          <w:tab w:val="left" w:pos="720" w:leader="none"/>
          <w:tab w:val="center" w:pos="4320" w:leader="none"/>
          <w:tab w:val="right" w:pos="8640" w:leader="none"/>
        </w:tabs>
        <w:jc w:val="center"/>
        <w:rPr>
          <w:rFonts w:ascii="Garamond" w:hAnsi="Garamond" w:cs="Garamond"/>
          <w:i/>
          <w:i/>
        </w:rPr>
      </w:pPr>
      <w:r>
        <w:rPr>
          <w:rFonts w:cs="Garamond" w:ascii="Garamond" w:hAnsi="Garamond"/>
          <w:i/>
        </w:rPr>
      </w:r>
    </w:p>
    <w:p>
      <w:pPr>
        <w:pStyle w:val="Footer"/>
        <w:tabs>
          <w:tab w:val="left" w:pos="0" w:leader="none"/>
          <w:tab w:val="left" w:pos="720" w:leader="none"/>
          <w:tab w:val="center" w:pos="4320" w:leader="none"/>
          <w:tab w:val="right" w:pos="8640" w:leader="none"/>
        </w:tabs>
        <w:rPr>
          <w:rFonts w:ascii="Garamond" w:hAnsi="Garamond" w:cs="Garamond"/>
          <w:i/>
          <w:i/>
        </w:rPr>
      </w:pPr>
      <w:r>
        <w:rPr>
          <w:rFonts w:cs="Garamond" w:ascii="Garamond" w:hAnsi="Garamond"/>
          <w:i/>
        </w:rPr>
      </w:r>
    </w:p>
    <w:p>
      <w:pPr>
        <w:pStyle w:val="TextBody"/>
        <w:tabs>
          <w:tab w:val="clear" w:pos="708"/>
          <w:tab w:val="left" w:pos="0" w:leader="none"/>
          <w:tab w:val="left" w:pos="720" w:leader="none"/>
        </w:tabs>
        <w:spacing w:lineRule="auto" w:line="360"/>
        <w:ind w:left="851" w:right="567" w:hanging="0"/>
        <w:jc w:val="center"/>
        <w:rPr>
          <w:b/>
          <w:b/>
          <w:bCs/>
        </w:rPr>
      </w:pPr>
      <w:r>
        <w:rPr>
          <w:b/>
          <w:bCs/>
        </w:rPr>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t>CONSIGLIO COMUNALE DI NAPOLI</w:t>
      </w:r>
    </w:p>
    <w:p>
      <w:pPr>
        <w:pStyle w:val="TextBody"/>
        <w:tabs>
          <w:tab w:val="clear" w:pos="708"/>
          <w:tab w:val="left" w:pos="0" w:leader="none"/>
          <w:tab w:val="left" w:pos="720" w:leader="none"/>
        </w:tabs>
        <w:spacing w:lineRule="auto" w:line="360" w:before="0" w:after="120"/>
        <w:ind w:left="851" w:right="567" w:hanging="0"/>
        <w:jc w:val="center"/>
        <w:rPr>
          <w:b/>
          <w:b/>
          <w:bCs/>
          <w:sz w:val="24"/>
          <w:szCs w:val="24"/>
        </w:rPr>
      </w:pPr>
      <w:r>
        <w:rPr>
          <w:b/>
          <w:bCs/>
          <w:sz w:val="24"/>
          <w:szCs w:val="24"/>
        </w:rPr>
      </w:r>
    </w:p>
    <w:p>
      <w:pPr>
        <w:pStyle w:val="TextBody"/>
        <w:tabs>
          <w:tab w:val="clear" w:pos="708"/>
          <w:tab w:val="left" w:pos="0" w:leader="none"/>
          <w:tab w:val="left" w:pos="720" w:leader="none"/>
        </w:tabs>
        <w:spacing w:lineRule="auto" w:line="360" w:before="0" w:after="120"/>
        <w:ind w:left="851" w:right="567" w:hanging="0"/>
        <w:jc w:val="center"/>
        <w:rPr>
          <w:b/>
          <w:b/>
          <w:bCs/>
          <w:sz w:val="24"/>
          <w:szCs w:val="24"/>
        </w:rPr>
      </w:pPr>
      <w:r>
        <w:rPr>
          <w:b/>
          <w:bCs/>
          <w:sz w:val="24"/>
          <w:szCs w:val="24"/>
        </w:rPr>
      </w:r>
    </w:p>
    <w:p>
      <w:pPr>
        <w:pStyle w:val="Normal"/>
        <w:tabs>
          <w:tab w:val="clear" w:pos="708"/>
          <w:tab w:val="left" w:pos="0" w:leader="none"/>
          <w:tab w:val="left" w:pos="720" w:leader="none"/>
        </w:tabs>
        <w:spacing w:lineRule="auto" w:line="360"/>
        <w:ind w:right="567" w:hanging="0"/>
        <w:jc w:val="both"/>
        <w:rPr>
          <w:lang w:eastAsia="it-IT"/>
        </w:rPr>
      </w:pPr>
      <w:bookmarkStart w:id="0" w:name="DDE_LINK2"/>
      <w:r>
        <w:rPr>
          <w:b/>
          <w:bCs/>
          <w:lang w:eastAsia="it-IT"/>
        </w:rPr>
        <w:t>Inizio lavori ore 11.10</w:t>
      </w:r>
    </w:p>
    <w:p>
      <w:pPr>
        <w:pStyle w:val="Normal"/>
        <w:tabs>
          <w:tab w:val="clear" w:pos="708"/>
          <w:tab w:val="left" w:pos="0" w:leader="none"/>
          <w:tab w:val="left" w:pos="720" w:leader="none"/>
        </w:tabs>
        <w:spacing w:lineRule="auto" w:line="360"/>
        <w:ind w:left="851" w:right="567" w:hanging="0"/>
        <w:jc w:val="both"/>
        <w:rPr>
          <w:b/>
          <w:b/>
          <w:bCs/>
        </w:rPr>
      </w:pPr>
      <w:r>
        <w:rPr>
          <w:b/>
          <w:bCs/>
        </w:rPr>
        <w:t xml:space="preserve">  </w:t>
      </w:r>
    </w:p>
    <w:p>
      <w:pPr>
        <w:pStyle w:val="Normal"/>
        <w:tabs>
          <w:tab w:val="clear" w:pos="708"/>
          <w:tab w:val="left" w:pos="0" w:leader="none"/>
          <w:tab w:val="left" w:pos="720" w:leader="none"/>
        </w:tabs>
        <w:spacing w:lineRule="auto" w:line="360"/>
        <w:ind w:right="567" w:hanging="0"/>
        <w:jc w:val="both"/>
        <w:rPr>
          <w:lang w:eastAsia="it-IT"/>
        </w:rPr>
      </w:pPr>
      <w:r>
        <w:rPr>
          <w:b/>
          <w:bCs/>
          <w:lang w:eastAsia="it-IT"/>
        </w:rPr>
        <w:t xml:space="preserve">La Dirigente Dott.ssa Giovine, procede all'appello per la verifica del numero legale </w:t>
      </w:r>
    </w:p>
    <w:p>
      <w:pPr>
        <w:pStyle w:val="Normal"/>
        <w:tabs>
          <w:tab w:val="clear" w:pos="708"/>
          <w:tab w:val="left" w:pos="0" w:leader="none"/>
          <w:tab w:val="left" w:pos="720" w:leader="none"/>
        </w:tabs>
        <w:spacing w:lineRule="auto" w:line="360"/>
        <w:ind w:left="851" w:right="567" w:hanging="0"/>
        <w:jc w:val="both"/>
        <w:rPr>
          <w:b/>
          <w:b/>
          <w:bCs/>
          <w:lang w:eastAsia="it-IT"/>
        </w:rPr>
      </w:pPr>
      <w:r>
        <w:rPr>
          <w:b/>
          <w:bCs/>
          <w:lang w:eastAsia="it-IT"/>
        </w:rPr>
      </w:r>
    </w:p>
    <w:p>
      <w:pPr>
        <w:pStyle w:val="Normal"/>
        <w:tabs>
          <w:tab w:val="clear" w:pos="708"/>
          <w:tab w:val="left" w:pos="0" w:leader="none"/>
          <w:tab w:val="left" w:pos="720" w:leader="none"/>
        </w:tabs>
        <w:spacing w:lineRule="auto" w:line="360"/>
        <w:ind w:right="567" w:hanging="0"/>
        <w:jc w:val="both"/>
        <w:rPr>
          <w:b/>
          <w:b/>
          <w:bCs/>
        </w:rPr>
      </w:pPr>
      <w:r>
        <w:rPr>
          <w:b/>
          <w:bCs/>
        </w:rPr>
        <w:t>Rosa Russo Iervolino, Sindaco: presente;</w:t>
      </w:r>
    </w:p>
    <w:p>
      <w:pPr>
        <w:pStyle w:val="Normal"/>
        <w:tabs>
          <w:tab w:val="clear" w:pos="708"/>
          <w:tab w:val="left" w:pos="0" w:leader="none"/>
          <w:tab w:val="left" w:pos="720" w:leader="none"/>
        </w:tabs>
        <w:spacing w:lineRule="auto" w:line="360"/>
        <w:ind w:right="567" w:hanging="0"/>
        <w:jc w:val="both"/>
        <w:rPr>
          <w:b/>
          <w:b/>
          <w:bCs/>
        </w:rPr>
      </w:pPr>
      <w:r>
        <w:rPr>
          <w:b/>
          <w:bCs/>
        </w:rPr>
        <w:t xml:space="preserve">Alvino Federic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Ambrosino Raffaele: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Anniciello Mariano: presente; </w:t>
      </w:r>
    </w:p>
    <w:p>
      <w:pPr>
        <w:pStyle w:val="Normal"/>
        <w:tabs>
          <w:tab w:val="clear" w:pos="708"/>
          <w:tab w:val="left" w:pos="0" w:leader="none"/>
          <w:tab w:val="left" w:pos="720" w:leader="none"/>
        </w:tabs>
        <w:spacing w:lineRule="auto" w:line="360"/>
        <w:ind w:right="567" w:hanging="0"/>
        <w:jc w:val="both"/>
        <w:rPr>
          <w:b/>
          <w:b/>
          <w:bCs/>
        </w:rPr>
      </w:pPr>
      <w:r>
        <w:rPr>
          <w:b/>
          <w:bCs/>
        </w:rPr>
        <w:t>Benincasa Fabio: presente;</w:t>
      </w:r>
    </w:p>
    <w:p>
      <w:pPr>
        <w:pStyle w:val="Normal"/>
        <w:tabs>
          <w:tab w:val="clear" w:pos="708"/>
          <w:tab w:val="left" w:pos="0" w:leader="none"/>
          <w:tab w:val="left" w:pos="720" w:leader="none"/>
        </w:tabs>
        <w:spacing w:lineRule="auto" w:line="360"/>
        <w:ind w:right="567" w:hanging="0"/>
        <w:jc w:val="both"/>
        <w:rPr>
          <w:b/>
          <w:b/>
          <w:bCs/>
        </w:rPr>
      </w:pPr>
      <w:r>
        <w:rPr>
          <w:b/>
          <w:bCs/>
        </w:rPr>
        <w:t xml:space="preserve">Borriello Antonio: presente; </w:t>
      </w:r>
    </w:p>
    <w:p>
      <w:pPr>
        <w:pStyle w:val="Normal"/>
        <w:tabs>
          <w:tab w:val="clear" w:pos="708"/>
          <w:tab w:val="left" w:pos="0" w:leader="none"/>
          <w:tab w:val="left" w:pos="720" w:leader="none"/>
        </w:tabs>
        <w:spacing w:lineRule="auto" w:line="360"/>
        <w:ind w:right="567" w:hanging="0"/>
        <w:jc w:val="both"/>
        <w:rPr>
          <w:b/>
          <w:b/>
          <w:bCs/>
        </w:rPr>
      </w:pPr>
      <w:r>
        <w:rPr>
          <w:b/>
          <w:bCs/>
        </w:rPr>
        <w:t xml:space="preserve">Borriello Cir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Caccavale Erasmo: assente; </w:t>
      </w:r>
    </w:p>
    <w:p>
      <w:pPr>
        <w:pStyle w:val="Normal"/>
        <w:tabs>
          <w:tab w:val="clear" w:pos="708"/>
          <w:tab w:val="left" w:pos="0" w:leader="none"/>
          <w:tab w:val="left" w:pos="720" w:leader="none"/>
        </w:tabs>
        <w:spacing w:lineRule="auto" w:line="360"/>
        <w:ind w:right="567" w:hanging="0"/>
        <w:jc w:val="both"/>
        <w:rPr>
          <w:b/>
          <w:b/>
          <w:bCs/>
        </w:rPr>
      </w:pPr>
      <w:r>
        <w:rPr>
          <w:b/>
          <w:bCs/>
        </w:rPr>
        <w:t>Carbone Gennaro: assente;</w:t>
      </w:r>
    </w:p>
    <w:p>
      <w:pPr>
        <w:pStyle w:val="Normal"/>
        <w:tabs>
          <w:tab w:val="clear" w:pos="708"/>
          <w:tab w:val="left" w:pos="0" w:leader="none"/>
          <w:tab w:val="left" w:pos="720" w:leader="none"/>
        </w:tabs>
        <w:spacing w:lineRule="auto" w:line="360"/>
        <w:ind w:right="567" w:hanging="0"/>
        <w:jc w:val="both"/>
        <w:rPr>
          <w:b/>
          <w:b/>
          <w:bCs/>
        </w:rPr>
      </w:pPr>
      <w:r>
        <w:rPr>
          <w:b/>
          <w:bCs/>
        </w:rPr>
        <w:t>Carotenuto Raffaele: presente;</w:t>
      </w:r>
    </w:p>
    <w:p>
      <w:pPr>
        <w:pStyle w:val="Normal"/>
        <w:tabs>
          <w:tab w:val="clear" w:pos="708"/>
          <w:tab w:val="left" w:pos="0" w:leader="none"/>
          <w:tab w:val="left" w:pos="720" w:leader="none"/>
        </w:tabs>
        <w:spacing w:lineRule="auto" w:line="360"/>
        <w:ind w:right="567" w:hanging="0"/>
        <w:jc w:val="both"/>
        <w:rPr>
          <w:b/>
          <w:b/>
          <w:bCs/>
        </w:rPr>
      </w:pPr>
      <w:r>
        <w:rPr>
          <w:b/>
          <w:bCs/>
        </w:rPr>
        <w:t xml:space="preserve">Centanni Gennaro: presente; </w:t>
      </w:r>
    </w:p>
    <w:p>
      <w:pPr>
        <w:pStyle w:val="Normal"/>
        <w:tabs>
          <w:tab w:val="clear" w:pos="708"/>
          <w:tab w:val="left" w:pos="0" w:leader="none"/>
          <w:tab w:val="left" w:pos="720" w:leader="none"/>
        </w:tabs>
        <w:spacing w:lineRule="auto" w:line="360"/>
        <w:ind w:right="567" w:hanging="0"/>
        <w:jc w:val="both"/>
        <w:rPr>
          <w:b/>
          <w:b/>
          <w:bCs/>
        </w:rPr>
      </w:pPr>
      <w:r>
        <w:rPr>
          <w:b/>
          <w:bCs/>
        </w:rPr>
        <w:t xml:space="preserve">Cigliano Dari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Cilenti Saverio: presente; </w:t>
      </w:r>
    </w:p>
    <w:p>
      <w:pPr>
        <w:pStyle w:val="Normal"/>
        <w:tabs>
          <w:tab w:val="clear" w:pos="708"/>
          <w:tab w:val="left" w:pos="0" w:leader="none"/>
          <w:tab w:val="left" w:pos="720" w:leader="none"/>
        </w:tabs>
        <w:spacing w:lineRule="auto" w:line="360"/>
        <w:ind w:right="567" w:hanging="0"/>
        <w:jc w:val="both"/>
        <w:rPr>
          <w:b/>
          <w:b/>
          <w:bCs/>
        </w:rPr>
      </w:pPr>
      <w:r>
        <w:rPr>
          <w:b/>
          <w:bCs/>
        </w:rPr>
        <w:t xml:space="preserve">De Masi Roberto: presente; </w:t>
      </w:r>
    </w:p>
    <w:p>
      <w:pPr>
        <w:pStyle w:val="Normal"/>
        <w:tabs>
          <w:tab w:val="clear" w:pos="708"/>
          <w:tab w:val="left" w:pos="0" w:leader="none"/>
          <w:tab w:val="left" w:pos="720" w:leader="none"/>
        </w:tabs>
        <w:spacing w:lineRule="auto" w:line="360"/>
        <w:ind w:right="567" w:hanging="0"/>
        <w:jc w:val="both"/>
        <w:rPr>
          <w:b/>
          <w:b/>
          <w:bCs/>
        </w:rPr>
      </w:pPr>
      <w:r>
        <w:rPr>
          <w:b/>
          <w:bCs/>
        </w:rPr>
        <w:t xml:space="preserve">De Simone Achille: presente; </w:t>
      </w:r>
    </w:p>
    <w:p>
      <w:pPr>
        <w:pStyle w:val="Normal"/>
        <w:tabs>
          <w:tab w:val="clear" w:pos="708"/>
          <w:tab w:val="left" w:pos="0" w:leader="none"/>
          <w:tab w:val="left" w:pos="720" w:leader="none"/>
        </w:tabs>
        <w:spacing w:lineRule="auto" w:line="360"/>
        <w:ind w:right="567" w:hanging="0"/>
        <w:jc w:val="both"/>
        <w:rPr>
          <w:b/>
          <w:b/>
          <w:bCs/>
        </w:rPr>
      </w:pPr>
      <w:r>
        <w:rPr>
          <w:b/>
          <w:bCs/>
        </w:rPr>
        <w:t>D’Esposito Mario: presente;</w:t>
      </w:r>
    </w:p>
    <w:p>
      <w:pPr>
        <w:pStyle w:val="Normal"/>
        <w:tabs>
          <w:tab w:val="clear" w:pos="708"/>
          <w:tab w:val="left" w:pos="0" w:leader="none"/>
          <w:tab w:val="left" w:pos="720" w:leader="none"/>
        </w:tabs>
        <w:spacing w:lineRule="auto" w:line="360"/>
        <w:ind w:right="567" w:hanging="0"/>
        <w:jc w:val="both"/>
        <w:rPr>
          <w:b/>
          <w:b/>
          <w:bCs/>
        </w:rPr>
      </w:pPr>
      <w:r>
        <w:rPr>
          <w:b/>
          <w:bCs/>
        </w:rPr>
        <w:t xml:space="preserve">Di Marzio Emilio: presente; </w:t>
      </w:r>
    </w:p>
    <w:p>
      <w:pPr>
        <w:pStyle w:val="Normal"/>
        <w:tabs>
          <w:tab w:val="clear" w:pos="708"/>
          <w:tab w:val="left" w:pos="0" w:leader="none"/>
          <w:tab w:val="left" w:pos="720" w:leader="none"/>
        </w:tabs>
        <w:spacing w:lineRule="auto" w:line="360"/>
        <w:ind w:right="567" w:hanging="0"/>
        <w:jc w:val="both"/>
        <w:rPr>
          <w:b/>
          <w:b/>
          <w:bCs/>
        </w:rPr>
      </w:pPr>
      <w:r>
        <w:rPr>
          <w:b/>
          <w:bCs/>
        </w:rPr>
        <w:t>Fellico Antonio: presente;</w:t>
      </w:r>
    </w:p>
    <w:p>
      <w:pPr>
        <w:pStyle w:val="Normal"/>
        <w:tabs>
          <w:tab w:val="clear" w:pos="708"/>
          <w:tab w:val="left" w:pos="0" w:leader="none"/>
          <w:tab w:val="left" w:pos="720" w:leader="none"/>
        </w:tabs>
        <w:spacing w:lineRule="auto" w:line="360"/>
        <w:ind w:right="567" w:hanging="0"/>
        <w:jc w:val="both"/>
        <w:rPr>
          <w:b/>
          <w:b/>
          <w:bCs/>
        </w:rPr>
      </w:pPr>
      <w:r>
        <w:rPr>
          <w:b/>
          <w:bCs/>
        </w:rPr>
        <w:t xml:space="preserve">Fiola Ciro: presente;  </w:t>
      </w:r>
    </w:p>
    <w:p>
      <w:pPr>
        <w:pStyle w:val="Normal"/>
        <w:tabs>
          <w:tab w:val="clear" w:pos="708"/>
          <w:tab w:val="left" w:pos="0" w:leader="none"/>
          <w:tab w:val="left" w:pos="720" w:leader="none"/>
        </w:tabs>
        <w:spacing w:lineRule="auto" w:line="360"/>
        <w:ind w:right="567" w:hanging="0"/>
        <w:jc w:val="both"/>
        <w:rPr>
          <w:b/>
          <w:b/>
          <w:bCs/>
        </w:rPr>
      </w:pPr>
      <w:r>
        <w:rPr>
          <w:b/>
          <w:bCs/>
        </w:rPr>
        <w:t xml:space="preserve">Fucito Alessandro: presente; </w:t>
      </w:r>
    </w:p>
    <w:p>
      <w:pPr>
        <w:pStyle w:val="Normal"/>
        <w:tabs>
          <w:tab w:val="clear" w:pos="708"/>
          <w:tab w:val="left" w:pos="0" w:leader="none"/>
          <w:tab w:val="left" w:pos="720" w:leader="none"/>
        </w:tabs>
        <w:spacing w:lineRule="auto" w:line="360"/>
        <w:ind w:right="567" w:hanging="0"/>
        <w:jc w:val="both"/>
        <w:rPr>
          <w:b/>
          <w:b/>
          <w:bCs/>
        </w:rPr>
      </w:pPr>
      <w:r>
        <w:rPr>
          <w:b/>
          <w:bCs/>
        </w:rPr>
        <w:t xml:space="preserve">Funaro Antonio: presente; </w:t>
      </w:r>
    </w:p>
    <w:p>
      <w:pPr>
        <w:pStyle w:val="Normal"/>
        <w:tabs>
          <w:tab w:val="clear" w:pos="708"/>
          <w:tab w:val="left" w:pos="0" w:leader="none"/>
          <w:tab w:val="left" w:pos="720" w:leader="none"/>
        </w:tabs>
        <w:spacing w:lineRule="auto" w:line="360"/>
        <w:ind w:right="567" w:hanging="0"/>
        <w:jc w:val="both"/>
        <w:rPr>
          <w:b/>
          <w:b/>
          <w:bCs/>
        </w:rPr>
      </w:pPr>
      <w:r>
        <w:rPr>
          <w:b/>
          <w:bCs/>
        </w:rPr>
        <w:t>Galiero Salvatore: presente;</w:t>
      </w:r>
    </w:p>
    <w:p>
      <w:pPr>
        <w:pStyle w:val="Normal"/>
        <w:tabs>
          <w:tab w:val="clear" w:pos="708"/>
          <w:tab w:val="left" w:pos="0" w:leader="none"/>
          <w:tab w:val="left" w:pos="720" w:leader="none"/>
        </w:tabs>
        <w:spacing w:lineRule="auto" w:line="360"/>
        <w:ind w:right="567" w:hanging="0"/>
        <w:jc w:val="both"/>
        <w:rPr>
          <w:b/>
          <w:b/>
          <w:bCs/>
        </w:rPr>
      </w:pPr>
      <w:r>
        <w:rPr>
          <w:b/>
          <w:bCs/>
        </w:rPr>
        <w:t>Giordano Alfredo: presente;</w:t>
      </w:r>
    </w:p>
    <w:p>
      <w:pPr>
        <w:pStyle w:val="Normal"/>
        <w:tabs>
          <w:tab w:val="clear" w:pos="708"/>
          <w:tab w:val="left" w:pos="0" w:leader="none"/>
          <w:tab w:val="left" w:pos="720" w:leader="none"/>
        </w:tabs>
        <w:spacing w:lineRule="auto" w:line="360"/>
        <w:ind w:right="567" w:hanging="0"/>
        <w:jc w:val="both"/>
        <w:rPr>
          <w:b/>
          <w:b/>
          <w:bCs/>
        </w:rPr>
      </w:pPr>
      <w:r>
        <w:rPr>
          <w:b/>
          <w:bCs/>
        </w:rPr>
        <w:t xml:space="preserve">Giudice Rosari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Guerriero Salvatore: presente; </w:t>
      </w:r>
    </w:p>
    <w:p>
      <w:pPr>
        <w:pStyle w:val="Normal"/>
        <w:tabs>
          <w:tab w:val="clear" w:pos="708"/>
          <w:tab w:val="left" w:pos="0" w:leader="none"/>
          <w:tab w:val="left" w:pos="720" w:leader="none"/>
        </w:tabs>
        <w:spacing w:lineRule="auto" w:line="360"/>
        <w:ind w:right="567" w:hanging="0"/>
        <w:jc w:val="both"/>
        <w:rPr>
          <w:b/>
          <w:b/>
          <w:bCs/>
        </w:rPr>
      </w:pPr>
      <w:r>
        <w:rPr>
          <w:b/>
          <w:bCs/>
        </w:rPr>
        <w:t>Impegno Leonardo: presente;</w:t>
      </w:r>
    </w:p>
    <w:p>
      <w:pPr>
        <w:pStyle w:val="Normal"/>
        <w:tabs>
          <w:tab w:val="clear" w:pos="708"/>
          <w:tab w:val="left" w:pos="0" w:leader="none"/>
          <w:tab w:val="left" w:pos="720" w:leader="none"/>
        </w:tabs>
        <w:spacing w:lineRule="auto" w:line="360"/>
        <w:ind w:right="567" w:hanging="0"/>
        <w:jc w:val="both"/>
        <w:rPr>
          <w:b/>
          <w:b/>
          <w:bCs/>
        </w:rPr>
      </w:pPr>
      <w:r>
        <w:rPr>
          <w:b/>
          <w:bCs/>
        </w:rPr>
        <w:t xml:space="preserve">Lamura Carl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Lanzotti Stanisla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Lucci Enric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Lupo Vito: presente; </w:t>
      </w:r>
    </w:p>
    <w:p>
      <w:pPr>
        <w:pStyle w:val="Normal"/>
        <w:tabs>
          <w:tab w:val="clear" w:pos="708"/>
          <w:tab w:val="left" w:pos="0" w:leader="none"/>
          <w:tab w:val="left" w:pos="720" w:leader="none"/>
        </w:tabs>
        <w:spacing w:lineRule="auto" w:line="360"/>
        <w:ind w:right="567" w:hanging="0"/>
        <w:jc w:val="both"/>
        <w:rPr>
          <w:b/>
          <w:b/>
          <w:bCs/>
        </w:rPr>
      </w:pPr>
      <w:r>
        <w:rPr>
          <w:b/>
          <w:bCs/>
        </w:rPr>
        <w:t xml:space="preserve">Malvano Marian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Mansueto Marc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Mastranzo Pietr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Matacena Maurizi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Migliaccio Carl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Minisci Franscesco: presente; </w:t>
      </w:r>
    </w:p>
    <w:p>
      <w:pPr>
        <w:pStyle w:val="Normal"/>
        <w:tabs>
          <w:tab w:val="clear" w:pos="708"/>
          <w:tab w:val="left" w:pos="0" w:leader="none"/>
          <w:tab w:val="left" w:pos="720" w:leader="none"/>
        </w:tabs>
        <w:spacing w:lineRule="auto" w:line="360"/>
        <w:ind w:right="567" w:hanging="0"/>
        <w:jc w:val="both"/>
        <w:rPr>
          <w:b/>
          <w:b/>
          <w:bCs/>
        </w:rPr>
      </w:pPr>
      <w:r>
        <w:rPr>
          <w:b/>
          <w:bCs/>
        </w:rPr>
        <w:t xml:space="preserve">Minopoli Umberto: assente; </w:t>
      </w:r>
    </w:p>
    <w:p>
      <w:pPr>
        <w:pStyle w:val="Normal"/>
        <w:tabs>
          <w:tab w:val="clear" w:pos="708"/>
          <w:tab w:val="left" w:pos="0" w:leader="none"/>
          <w:tab w:val="left" w:pos="720" w:leader="none"/>
        </w:tabs>
        <w:spacing w:lineRule="auto" w:line="360"/>
        <w:ind w:right="567" w:hanging="0"/>
        <w:jc w:val="both"/>
        <w:rPr>
          <w:b/>
          <w:b/>
          <w:bCs/>
        </w:rPr>
      </w:pPr>
      <w:r>
        <w:rPr>
          <w:b/>
          <w:bCs/>
        </w:rPr>
        <w:t>Monaco Ciro: presente;</w:t>
      </w:r>
    </w:p>
    <w:p>
      <w:pPr>
        <w:pStyle w:val="Normal"/>
        <w:tabs>
          <w:tab w:val="clear" w:pos="708"/>
          <w:tab w:val="left" w:pos="0" w:leader="none"/>
          <w:tab w:val="left" w:pos="720" w:leader="none"/>
        </w:tabs>
        <w:spacing w:lineRule="auto" w:line="360"/>
        <w:ind w:right="567" w:hanging="0"/>
        <w:jc w:val="both"/>
        <w:rPr>
          <w:b/>
          <w:b/>
          <w:bCs/>
        </w:rPr>
      </w:pPr>
      <w:r>
        <w:rPr>
          <w:b/>
          <w:bCs/>
        </w:rPr>
        <w:t xml:space="preserve">Montemarano Emilio: presente; </w:t>
      </w:r>
    </w:p>
    <w:p>
      <w:pPr>
        <w:pStyle w:val="Normal"/>
        <w:tabs>
          <w:tab w:val="clear" w:pos="708"/>
          <w:tab w:val="left" w:pos="0" w:leader="none"/>
          <w:tab w:val="left" w:pos="720" w:leader="none"/>
        </w:tabs>
        <w:spacing w:lineRule="auto" w:line="360"/>
        <w:ind w:right="567" w:hanging="0"/>
        <w:jc w:val="both"/>
        <w:rPr>
          <w:b/>
          <w:b/>
          <w:bCs/>
        </w:rPr>
      </w:pPr>
      <w:r>
        <w:rPr>
          <w:b/>
          <w:bCs/>
        </w:rPr>
        <w:t xml:space="preserve">Moretto Vincenz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Moxedano Francesco: presente; </w:t>
      </w:r>
    </w:p>
    <w:p>
      <w:pPr>
        <w:pStyle w:val="Normal"/>
        <w:tabs>
          <w:tab w:val="clear" w:pos="708"/>
          <w:tab w:val="left" w:pos="0" w:leader="none"/>
          <w:tab w:val="left" w:pos="720" w:leader="none"/>
        </w:tabs>
        <w:spacing w:lineRule="auto" w:line="360"/>
        <w:ind w:right="567" w:hanging="0"/>
        <w:jc w:val="both"/>
        <w:rPr>
          <w:b/>
          <w:b/>
          <w:bCs/>
        </w:rPr>
      </w:pPr>
      <w:r>
        <w:rPr>
          <w:b/>
          <w:bCs/>
        </w:rPr>
        <w:t>Nicodemo Francesco: presente;</w:t>
      </w:r>
    </w:p>
    <w:p>
      <w:pPr>
        <w:pStyle w:val="Normal"/>
        <w:tabs>
          <w:tab w:val="clear" w:pos="708"/>
          <w:tab w:val="left" w:pos="0" w:leader="none"/>
          <w:tab w:val="left" w:pos="720" w:leader="none"/>
        </w:tabs>
        <w:spacing w:lineRule="auto" w:line="360"/>
        <w:ind w:right="567" w:hanging="0"/>
        <w:jc w:val="both"/>
        <w:rPr>
          <w:b/>
          <w:b/>
          <w:bCs/>
        </w:rPr>
      </w:pPr>
      <w:r>
        <w:rPr>
          <w:b/>
          <w:bCs/>
        </w:rPr>
        <w:t xml:space="preserve">Palladino Giovanni: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Palmieri Domenic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Palomba Stefan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Parisi Salvatore: presente; </w:t>
      </w:r>
    </w:p>
    <w:p>
      <w:pPr>
        <w:pStyle w:val="Normal"/>
        <w:tabs>
          <w:tab w:val="clear" w:pos="708"/>
          <w:tab w:val="left" w:pos="0" w:leader="none"/>
          <w:tab w:val="left" w:pos="720" w:leader="none"/>
        </w:tabs>
        <w:spacing w:lineRule="auto" w:line="360"/>
        <w:ind w:right="567" w:hanging="0"/>
        <w:jc w:val="both"/>
        <w:rPr>
          <w:b/>
          <w:b/>
          <w:bCs/>
        </w:rPr>
      </w:pPr>
      <w:r>
        <w:rPr>
          <w:b/>
          <w:bCs/>
        </w:rPr>
        <w:t xml:space="preserve">Renzullo Claudi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Russo Vincenzo: presente; </w:t>
      </w:r>
    </w:p>
    <w:p>
      <w:pPr>
        <w:pStyle w:val="Normal"/>
        <w:tabs>
          <w:tab w:val="clear" w:pos="708"/>
          <w:tab w:val="left" w:pos="0" w:leader="none"/>
          <w:tab w:val="left" w:pos="720" w:leader="none"/>
        </w:tabs>
        <w:spacing w:lineRule="auto" w:line="360"/>
        <w:ind w:right="567" w:hanging="0"/>
        <w:jc w:val="both"/>
        <w:rPr>
          <w:b/>
          <w:b/>
          <w:bCs/>
        </w:rPr>
      </w:pPr>
      <w:r>
        <w:rPr>
          <w:b/>
          <w:bCs/>
        </w:rPr>
        <w:t xml:space="preserve">Sannino Gaetan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Sannino Pasquale: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Santoro Andrea: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Scala Raffaele: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Schifone Lucian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Signoriello Cir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Simeone Carmine: presente; </w:t>
      </w:r>
    </w:p>
    <w:p>
      <w:pPr>
        <w:pStyle w:val="Normal"/>
        <w:tabs>
          <w:tab w:val="clear" w:pos="708"/>
          <w:tab w:val="left" w:pos="0" w:leader="none"/>
          <w:tab w:val="left" w:pos="720" w:leader="none"/>
        </w:tabs>
        <w:spacing w:lineRule="auto" w:line="360"/>
        <w:ind w:right="567" w:hanging="0"/>
        <w:jc w:val="both"/>
        <w:rPr>
          <w:b/>
          <w:b/>
          <w:bCs/>
        </w:rPr>
      </w:pPr>
      <w:r>
        <w:rPr>
          <w:b/>
          <w:bCs/>
        </w:rPr>
        <w:t xml:space="preserve">Varriale Ciro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Varriale Salvatore assente; </w:t>
      </w:r>
    </w:p>
    <w:p>
      <w:pPr>
        <w:pStyle w:val="Normal"/>
        <w:tabs>
          <w:tab w:val="clear" w:pos="708"/>
          <w:tab w:val="left" w:pos="0" w:leader="none"/>
          <w:tab w:val="left" w:pos="720" w:leader="none"/>
        </w:tabs>
        <w:spacing w:lineRule="auto" w:line="360"/>
        <w:ind w:right="567" w:hanging="0"/>
        <w:jc w:val="both"/>
        <w:rPr>
          <w:b/>
          <w:b/>
          <w:bCs/>
        </w:rPr>
      </w:pPr>
      <w:r>
        <w:rPr>
          <w:b/>
          <w:bCs/>
        </w:rPr>
        <w:t xml:space="preserve">Venanzoni Diego: presente; </w:t>
      </w:r>
    </w:p>
    <w:p>
      <w:pPr>
        <w:pStyle w:val="Normal"/>
        <w:tabs>
          <w:tab w:val="clear" w:pos="708"/>
          <w:tab w:val="left" w:pos="0" w:leader="none"/>
          <w:tab w:val="left" w:pos="720" w:leader="none"/>
        </w:tabs>
        <w:spacing w:lineRule="auto" w:line="360"/>
        <w:ind w:right="567" w:hanging="0"/>
        <w:jc w:val="both"/>
        <w:rPr>
          <w:b/>
          <w:b/>
          <w:bCs/>
        </w:rPr>
      </w:pPr>
      <w:r>
        <w:rPr>
          <w:b/>
          <w:bCs/>
        </w:rPr>
        <w:t xml:space="preserve">Verde Francesco: presente; </w:t>
      </w:r>
    </w:p>
    <w:p>
      <w:pPr>
        <w:pStyle w:val="Normal"/>
        <w:tabs>
          <w:tab w:val="clear" w:pos="708"/>
          <w:tab w:val="left" w:pos="0" w:leader="none"/>
          <w:tab w:val="left" w:pos="720" w:leader="none"/>
        </w:tabs>
        <w:spacing w:lineRule="auto" w:line="360"/>
        <w:ind w:right="567" w:hanging="0"/>
        <w:jc w:val="both"/>
        <w:rPr>
          <w:b/>
          <w:b/>
          <w:bCs/>
        </w:rPr>
      </w:pPr>
      <w:r>
        <w:rPr>
          <w:b/>
          <w:bCs/>
        </w:rPr>
        <w:t xml:space="preserve">Vitobello Franscesco: assente; </w:t>
      </w:r>
    </w:p>
    <w:p>
      <w:pPr>
        <w:pStyle w:val="Normal"/>
        <w:tabs>
          <w:tab w:val="clear" w:pos="708"/>
          <w:tab w:val="left" w:pos="0" w:leader="none"/>
          <w:tab w:val="left" w:pos="720" w:leader="none"/>
        </w:tabs>
        <w:spacing w:lineRule="auto" w:line="360"/>
        <w:ind w:right="567" w:hanging="0"/>
        <w:jc w:val="both"/>
        <w:rPr>
          <w:b/>
          <w:b/>
          <w:bCs/>
        </w:rPr>
      </w:pPr>
      <w:bookmarkStart w:id="1" w:name="DDE_LINK2"/>
      <w:r>
        <w:rPr>
          <w:b/>
          <w:bCs/>
        </w:rPr>
        <w:t xml:space="preserve">Zimbaldi Luigi: presente.  </w:t>
      </w:r>
      <w:bookmarkEnd w:id="1"/>
    </w:p>
    <w:p>
      <w:pPr>
        <w:pStyle w:val="Normal"/>
        <w:tabs>
          <w:tab w:val="clear" w:pos="708"/>
          <w:tab w:val="left" w:pos="0" w:leader="none"/>
          <w:tab w:val="left" w:pos="720" w:leader="none"/>
        </w:tabs>
        <w:spacing w:lineRule="auto" w:line="360"/>
        <w:ind w:left="851" w:right="567" w:hanging="0"/>
        <w:jc w:val="both"/>
        <w:rPr>
          <w:rFonts w:ascii="Tahoma" w:hAnsi="Tahoma" w:cs="Tahoma"/>
        </w:rPr>
      </w:pPr>
      <w:r>
        <w:rPr>
          <w:rFonts w:cs="Tahoma" w:ascii="Tahoma" w:hAnsi="Tahoma"/>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Presenti: 31 Consiglieri, ora è entrato il Consigliere Borriello Ciro nel corso dell’appello, quindi 32 presenti, la seduta è valida, nomino scrutatore il Consigliere Funaro, il Consigliere Zimbaldi, il Consigliere Nicodemo. Ha giustificato la sua assenza il Consigliere Vitobello. Sostituiscono il Consigliere Zimbaldi con il Consigliere Santoro. Comunico all’Aula che il Consigliere Francesco Minisci, già Consigliere comunale del gruppo di Rifondazione Comunista aderisce al gruppo Misto, inoltre comunico all’Aula che ottemperanza a quanto previsto dall’articolo 166, comma 2, decreto legislativo 267/2000 e articolo 11 del regolamento di contabilità, che la Giunta comunale ha adottato prelevando il relativo importo dal fondo di riserva le seguenti deliberazioni: la 1767 del 16/12/2008, la 2069 del 30/12/2008.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MINOPOLI: </w:t>
      </w:r>
      <w:r>
        <w:rPr/>
        <w:t xml:space="preserve">Poiché non mi è chiaro il risultato dell’appello fatto in Aula, vorrei un attimo capire se Borriello è stato messo tra i presenti o lei ha semplicemente comunicato all’Aula che è entrato. Giusto per non creare un precedente di un terzo appello. </w:t>
      </w:r>
      <w:r>
        <w:rPr>
          <w:b/>
          <w:bCs/>
        </w:rPr>
        <w:t xml:space="preserv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La prassi condivisa da tutti  è che durante il secondo appello bisogna essere presenti in Aula.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MINOPOLI: </w:t>
      </w:r>
      <w:r>
        <w:rPr/>
        <w:t xml:space="preserve">Quale prassi?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Mi faccia terminare la spiegazione che lei mi ha chiesto. Sul secondo appello erano presenti 31 Consiglieri, la Segreteria mi ha comunicato che durante la lettura del secondo appello è entrato il Consigliere Ciro Borriello, ed io ho detto all’Aula che mentre si leggeva il secondo appello è entrato il Consigliere Ciro Borriello.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MINIPOLI: </w:t>
      </w:r>
      <w:r>
        <w:rPr/>
        <w:t>Quindi le presenze sono 31?</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Sì! Su richiesta dell’articolo 37, “Richiesta di intervento ai sensi dell’articolo 37 del regolamento” il primo iscritto a parlare è il Consigliere Fucito. Prego, a lei la parola.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FUCITO:</w:t>
      </w:r>
      <w:r>
        <w:rPr/>
        <w:t xml:space="preserve"> E’ l’occasione per discutere di questioni che riguardano la città e la vita amministrativa del nostro Comune dopo vari mesi e mi preme sottolineare un’emergenza assoluta.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Rinnovo l’appello ai Consiglieri a consentire che ogni singolo Consigliere possa svolgere il suo intervento.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FUCITO: </w:t>
      </w:r>
      <w:r>
        <w:rPr/>
        <w:t xml:space="preserve">Ciò che mi preme qui è sottolineare e anche esortare a ciò il Sindaco e l’Assessore al ramo, ad un intervento importante in questo senso, è non solo lo stato dell’avvocatura municipale, so che anche in questi giorni è state fonte di una qualche discussione, quindi credo che l’Assessore Realfonso ben faccia a sottolineare l’importanza del ruolo dell’avvocatura, guai a formulare un giudizio senza conoscerne lo stato effettivo. Ciò che Sindaco qui voglio rappresentarle è che ne a me risulta che per far fronte ai migliaia di procedimenti, anche in corso, gli Avvocati dell’avvocatura comunale devono anticipare personalmente le somme occorrenti per depositare gli atti. Credo che questa sia una cosa molto grave, che non è iniziata in questo momento, che hai dei precedenti nel corso della vita amministrativa del comune di Napoli ed anche dei picchi di difficoltà di liquidità, ma io credo che in questo preciso momento sia una condizione assolutamente inaccettabile. Una struttura dove vigono mediamente 5 mila cause verso l’amministrazione comunale, è il nervo scoperto di un’amministrazione, è in funzione del comportamento della quale possono derivare fiumi di danaro, riconoscibili delle voci di debiti fuori bilancio o riconoscibili in voci di crediti veri o presunti che tanti pure rivendicano in danno dell’amministrazione comunale. Capisco bene che l’interesse prevalente di decine di studi professionali, che pensano che il bene pubblico possa essere il bene riservato a se stessi ed agli Avvocati di rappresentati, possa creare un cuneo mortale nelle casse del Comune di Napoli. Ci arrivo da solo e capisco che fiumi di cataste di atti, disorganizzazione, impossibilità a seguire materialmente i processi, siano il contesto ideale perché la folla di Avvocati, periti, addetti ai lavori possa, non solo ingrassare le proprie casse, ma infliggere colpi molto seri e molto gravi alle casse comunali. Ce ne accorgiamo ogni anno, non solo attraverso i debiti fuori bilancio in sede di assestamento, ma ce ne accorgiamo nel corso delle varie azioni di bilancio che pure si sono susseguite nel corso degli anni. Vi chiedo di rimuovere la condizione, non tanto di un’organizzazione che pure attende esiti da una discussione che facemmo in Consiglio comunale nell’anno 2003, l’allora Assessore De Masi predispose anche un piano e una misura per la gestione del contenzioso sino, ricordo bene, alla somma di 25 mila euro attraverso l’istituzione di una Camera di Conciliazione, che mi pare non si sia mai effettivamente realizzata, ma ciò che considererei assolutamente inaccettabile e guai se fosse vero e sistemico, ma temo che sia avvenuto, che per poter difendere il Comune di Napoli, vi debbano essere singolo soggetti, dipendenti del Comune di Napoli costretti ad anticipare le spese, altrimenti la macchina soccombe. Si fermino tutte le priorità, sia questa la priorità assoluta, se è vero che un Avvocato del Comune di Napoli deve dar seguito alle proprie tasche per difendere le casse comunali, si fermino tutte le attività e si dia una disposizione di un fondo affinché ci si possa costituire per difendere il Comune di Napoli stesso, altrimenti nasce un sospetto che ovviamente non riguarda il Sindaco di Napoli, che su questi temi è non solo sensibile, ma capisce ed avverte la possibilità degli effetti e delle sue conseguenze, ma sembra uno stato di cose nel quale chiunque può intrufolarsi ed agire contro l’interesse collettivo. Qualunque studio della città può promuovere agevolmente cause ed azioni contro il Comune di Napoli sta alla resistenza eroica, a questo punto, di chi riesce non solo a partecipare, non solo a costituirsi, ma addirittura ad anticipare le spese. Capisco che le emergenze sono quelle che si vedono tante volte e questo è il sentire comune, spesso di un corpo politico e di un’amministrazione, ma attenzione a non creare le condizioni perché vi siano grandi perdite per la macchina comunale. Noi votiamo come debiti fuori bilancio, milioni e milioni di euro, molti dei quali sono dovuti a in capienza nelle casse del Comune e nel bilancio previsionale e lo sappiamo, ma alcuni casi riguardano la impossibilità a seguire secondo professionalità e secondo ossequiosa difesa dell’interesse pubblico, a seguire quei singoli casi e quei singoli procedimenti. Questo è un grande investimento i cui benefici ritornano all’amministrazione comunale ed io non credo che si possano reggere condizioni di silenzio o di recezione di normalità su una cosa del genere. Non credo che sia normale difendersi dai potenti studi della città di Napoli, quelli che possono imbastire regole e regolamenti, quelli che possono aggredire la cosa pubblica anticipando in proprio le spese, questa non è una condizioni normale. Sicuramente, Sindaco, tra le priorità immediate, un piccolo fondo per sostenere sempre e comunque le cause, in dotazione di un’attività propria dell’amministrazione comunale e quindi, da non assoggettare ad alcun ordine cronologico, potrebbe essere un antiloto così piccolo, ma dargli benefici così grandi cui l’amministrazione non vorrà rinunciar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Chiede di intervenire ai sensi dell’articolo 37 il Consigliere Russo.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RUSSO: </w:t>
      </w:r>
      <w:r>
        <w:rPr/>
        <w:t xml:space="preserve">Colleghi, Signor Sindaco, Signori della Giunta, appena all'inizio del nuovo ciclo amministrativo, forse è ancora un po' presto per trarre delle considerazioni e dei veri e propri bilanci, anche se con un piccolo tagliandino di approccio, io dico che è stato già superato per adesso, più che altro come gruppo ben tenuto insieme al Sindaco, più che dai singoli, essendosi evidenziata qualche ottima personalità, penso già all’eleganza di Giacomelli, Belfiore, Scotti e qualcun altro, forse un po' per sciatteria, ma siamo appena all'inizio. Ovviamente, sotto i riflettori di tutti delle deleghe particolari, deleghe cruciali che hanno segnato anche la storia del Comune di Napoli, sotto i riflettori naturalmente ci aspettiamo un riscatto da deleghe importi, come il patrimonio, dalle strade, dal bilancio, quindi dalle partecipate, vorrei ricordare agli Assessori quello che ha detto Sindaco, è molto importante che gli Assessori diano ascolto a quello che dicono i Consiglieri che non parlano mai a vuoto, almeno hanno dimostrato di aver sempre ragione. Voglio rimarcare in questo periodo, un ruolo molto importante svolto dall'opposizione, un ruolo davvero utile, di profitto, a cominciare dal suo leader istituzionale, dal numero 2 al Consiglio, Vincenzo Moretto, devo dire che hanno dato i colleghi dell'opposizione davvero una mano perché si riprendesse piano piano alla regolare attività amministrativa. Approfitto anche di questa breve citazione al numero 2 del Consiglio, a Vincenzo Moretto, perché vorrei lodarne ufficiale, l'indiscutibile onestà intellettuale, la serietà, l'interesse a tutelare il bene comune, compreso questo Consiglio comunale, affrontando in questi anni anche degli scontri cruenti che talora mettevano a rischio anche lo propria incolumità personale, anche dal punto di vista fisico, mai occupando la poltrona solo per dei fini personali, ma davvero come un vicario Presidente del Consiglio. Ti voglio ringraziare pubblicamente, Vincenzo, perché sei stato un esempio per tutti quanti noi. Però partirei proprio da questo, da questo piccolo esempio per delle riflessioni importanti, rinnovamento Giunta, per me superato, colleghi  adesso spetta a noi un compito, forse anche più importante, di operare delle iniziative innovative. Delle iniziative che possono portare a nuovi sistemi di lavoro, a cominciare dal rinnovamento dei incarichi propri del Consiglio. Anche noi dobbiamo avere il coraggio e la capacità di modificare la nostra impostazione organizzativa, anche di presenze nelle Commissioni, bisogna incominciare da dotarci di vere e di diverse Commissioni Consiliari, scelte dai componenti, non iscritti per forza nelle Commissioni. Commissioni diverse anche per analogia di interessi, Commissioni di minor  numero, ma più funzionali perché in alcuni presenti anche ben operato, tanto per dire qualcuno, Cilenti, Sannino, Fucito, Galiero, Giodano, Fellico, tutti colleghi che hanno lavorato molto bene, ma l'impegno massimo di questi colleghi non è stato rapportato alla disorganizzazione che purtroppo ne ha limitato l'azione. Allora, io credo che purtroppo l'organizzazione sia stata totalmente deficitaria, proprio assente, a vanificare in questo modo l'impegno di tanti colleghi, a cominciare dall'amico Sannino, per il Forum oppure a Giordano. Il rilancio del Consiglio comunale, colleghi Consiglieri, parte secondo me, da nuove votazioni a partire dal Vice e Presidente, che ripeto sia Moretto che Impegno sono stati bravissimo, anche Impegno ha avuto grandi difficoltà che ha superato, non ha avuto facile ma è stato molto capace, credo che entrambi possano sicuramente designati, ma con una diversa ottica, con una diversa impostazione, con una diversa aspettativa, con diverse responsabilità. Tutti noi dobbiamo sentirci partecipi di nuove indicazioni, non destinatari passivi di eredità non più tollerabili, né più utili. La vita del nuovo Consiglio comunale va costruita, guardando all'indietro, quindi capire all'indietro, ma vissuta in avanti. C'è un'occasione di riscatto per i Consiglieri comunali, le Commissioni purtroppo se non funziona la Giunta non centra niente, non ha assolutamente alcuna responsabilità, la colpa è nostra, della nostra organizzazione, nella composizione e anche nella corretta partecipazione. Credo che bisogna ripartire da zero con il Consiglio comunale, a partire del Presidente, Vice Presidente, dalle Commissioni, potremmo anche riconfermare tutti, ma questa volta con nuovi obiettivi, nuovi equilibri e nuova qualità. Abbiamo il dovere di farlo, io per primo mi pongo davanti a qualsiasi incarico, lo dico a priori, ma occorre la buona volontà di tutti, ringrazio in particolare Cilenti e Sannino, per esempio, che da tempo hanno pubblicamente dichiarato la propria disponibilità per spirito collegiale, anche a farsi da parte, non certo per interessi personali come molti invece intendono. Anche Impegno è stato molto bravo, Moretto eccezionale, però dobbiamo riconfermare tutto il nostro impegno consiliare, che passa al di sopra e al di là dei fatti personali per dimostrare all'eterno di questo Consiglio, che la classe politica napoletana, maggioranza ed opposizione è tra le più valide, tra le più pulite dell'intero stivale, quindi più di una scommessa per noi, una vera sfida a noi stessi, ma soprattutto ad un Consiglio funzionale, un Consiglio veramente valido in cui maggioranza ed opposizione lavorano insieme, senza più demagogia per l'interesse specifico, preciso della nostra città e della nostra g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Ha chiesto di intervenire ai sensi dell’articolo 37 il Consigliere Renzullo. </w:t>
      </w:r>
      <w:r>
        <w:rPr>
          <w:b/>
          <w:bCs/>
        </w:rPr>
        <w:t xml:space="preserv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pPr>
      <w:r>
        <w:rPr>
          <w:b/>
          <w:bCs/>
        </w:rPr>
        <w:t>RENZULLO:</w:t>
      </w:r>
      <w:r>
        <w:rPr/>
        <w:t xml:space="preserve"> Signor Sindaco, a dire il vero l’intervento che mi accingo a fare speravo di non essere mai nelle  condizioni di doverlo fare, perché io che come tanti altri e come penso pure lei, amo tanto la politica, ognuno di noi cerca di esercitare questo ruolo nel migliore dei modi, ma sempre cercando di tenere in piedi un rispetto per le istituzioni e le confesso, io non è che abbia mai avuto grande stima, se si vuol dire così, delle sue capacità amministrativa, perché dal mio punto di vista ovviamente, ritengo che i risultati sono sotto gli occhi di tutti ed è legittimo in una dialettica politica. Però mi confortava sempre un fatto, che lei avesse un grande rispetto per le istituzioni e questo convincimento in un qualche modo attutiva anche la disistima sul piano amministrativo e sul piano della gestione quotidiana e delle cose che ci dice. Ebbene, lei il 22 gennaio ha avuto una caduta di stile, me lo consenta Sindaco, non da Rosa Russo Iervolino, quando da Sindaco di Napoli, rispetto ad un dibattito in corso, lei se ne è scappata dal Consiglio comunale. I partiti che la sostengono all’interno di una dialettica, ricordo bene la scena Signor Sindaco, ero presente, lei si è alzata e con un cenno d’intesa, si è alzata senza giustificare quest’atteggiamento all’Aula, in mancanza di rispetto per le istituzioni e per dispregio a un minimo di educazione nei confronti di chi vive il Consiglio comunale, lei se ne è andata. Sottolineo, è legittimo che i partiti che la sostengono potevano decidere di mettere in campo una strategia e una tattica che portasse allo scioglimento in quel momento del Consiglio comunale, ma era questione che doveva appartenere ai gruppi che la sostengono, non al Sindaco di Napoli, perché in quel momento, anche se con quel tipo di strumento, noi la stavamo sfidando a dimostrare alla città non che non avesse la sfiducia del Consiglio comunale, attenzione, ma che lei avesse la fiducia del Consiglio comunale, ed in materia di quell’ordine del giorno, se aggiunti ai 31, forse avremmo potuto anche provocatoriamente sostenerla in quel momento, lei se ne è andata, ci ha offeso, ci ha messo nelle condizioni di dover constatare che lei non ha più nemmeno rispetto dell’istituzione che rappresenta, perché poi in quell’occasione ai gruppi che la sostengono e a lei, siccome lei nel suo intervento aveva detto questa frase che mi colpì molto, che la politica non è elencare i problemi, la politica è confrontarsi sui problemi, la politica è misurarsi e confrontarsi. Allora avremmo voluto dire quella sera a lei e alla maggioranza che la sostiene: “Su che cosa ci vogliamo confrontare Signor Sindaco, sul Global Service?”, che l’approccio con cui l’avete determinato, gli uomini e agli Assessori non calati dall’alto ma nominati da lei, hanno determinato quello che è successo? Vogliamo confrontarsi sul forum delle culture, che è un anno e due mesi che registrate ulteriori ritardi e state mettendo questa città nella condizione di apparire come incapace di poter fare qualsiasi cosa? Vogliamo confrontarsi sulle politiche sociali? Lei sa, arriva l’eco nella sua stanza, delle quotidiane proteste di centinaia di lavoratori, che per un sistema che voi avete messo in campo non percepiscono gli stipendi e ci sono migliaia di disabili che non sono accuditi? Vogliamo parlare della riforma dei Vigili Urbani, che se non fosse stato per l’ardore del neofida, di un nuovo Comandante che sta cercando di profondere tutte le energie, ci sono 2 mila uomini abbandonati a se stessi, senza mezzi, senza strumento, senza una strategia? Vogliamo parlare del centro storico che è diventata la vergogna dell’Europa? Vogliamo parlare di Bagnoli, dove ancora non riuscite a mettere in campo delle azioni che possono aggiungere l’obbiettivo di riqualificarla? Vogliamo parlare dei cimiteri dove siamo stati costretti a nominare un’inchiesta di indagine per verificare tutto lo sconcio che c’è in quel settore? Vogliamo parlare del traffico, e qui apro una parentesi dolorosa per me, perché non ho condiviso l’atteggiamento del Governo, che anche in disprezzo a quella che è stata una volontà del  Parlamento, ha intesa rinnovarla ai poteri straordinari per quanto riguarda le questioni del traffico. Evidentemente, lei a Roma ha qualcuno che le vuole molto bene, ma questo qualcuno non vuole affatto bene a Napoli e la invito Signor Sindaco, rispetto a questa materia, visto che ha sempre questa capacità di voler dimostrare e spiegare quello che fa, faccia in modo di convocare un Consiglio comunale su quanto fatto dal Commissariato straordinario per i poteri del traffico, dove possiamo confrontarci seriamente, dove c’è da dire delle cose che non avete fatto. Sono molto amareggiato, io non ho difficoltà, sono un uomo libero, mi ha molto amareggiato il governo, evidentemente non ha capito e non ha compreso fino in fondo lo stato comatoso in cui vive quest’amministrazione, lo stato comatoso in cui vive questa classe dirigente che non è più capace di dare una richiesta a Napoli. Vogliamo parlare della riforma delle macchine comunali? Vogliamo parlare delle partecipate? Su che cosa dobbiamo confrontarci Sindaco? Lei nella sua replica in Consiglio comunale, ci lancia questa sfida: “la politica è misurarci e confrontarci”, stiamo qua, vi ho elencato parte dei problemi su cui siamo pronti, disponibili a confrontarci e misurarci, però l’unica che le chiede o lo risottolineo, quegli atteggiamenti in nome della sua storia, in nome di quello che rappresenta, le sarei grado se non li tenesse più. Ieri mi trovavo a parlare con il popolo. La domanda che facevano è semplicemente una, mi ha colpito molto la frase di un vecchietto di 82 anni che diceva: “Ma a me che m’importa di chi ha fatto il disegno! State facendo qualcosa per mettere i ragazzi a lavorare? State facendo qualcosa perché finalmente questa città possa parlare di sviluppo?” questo è il senso delle cose, ecco perché stamattina sento il dovere morale di esprimere, a nome mio, ma non solo a nome mio, mi auguro che dopo di me altri colleghi interverranno sulla vicenda, per mettere fine a queste continue insinuazioni. I personaggi che hanno gridato all’ennesimo scandalo li conosciamo tutti, ormai sono tante le inchieste che hanno fatto aprire e si sono chiuse in una bolla di sapone, portando semplicemente dei gravi danni alle casse comunali, basta dire una per tutte, lo scandalo degli stipendi gonfiati, 600 persone indagate, 7 rinvii a giudizio, queste sono le cifre vere che troveremo dai libri bianchi che tra qualche tempo presenterà qualcuno, ecco perché, forse, c’è bisogno di un cambiamento vero così com’è avvenuto in Giunta, i dirigenti che stanno da più di tre anni agli stessi posti bisogna spostarli, altrimenti accadranno sempre di queste cose, perché, qua mi sembra strano che per ottenere alcune cose, poi si capisce il perché si riesce ad avere un’autorizzazione quasi immediatamente, facciamole queste verifiche, vediamo perché alcuni consiglieri riescono ad avere le licenze amministrative dei distributori di benzina in 24 ore, vediamo perché, vediamo se c’è collusione con gli uffici, vediamole queste cose! Sono io a chiedere una Commissione di garanzia sugli atti di alcuni uffici, che sono ben conosciuti da tutti, senza colpevolizzare nessuno, è il momento che stesso noi, come maggioranza, facciamo una verifica, la prima verifica da poter fare è quella di cambiare tutti i dirigenti, tutti i direttori centrali da troppo tempo agli stessi posti, in modo che abbiamo mano libera su tutto quello che c’è bisogno. Nel ribadire la mia totale riconoscenza all’ottimo lavoro che sta facendo il Vice Sindaco, voglio, in qualche modo, augurarmi che anche altri colleghi sentano questa sensibilità.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Ha chiesto d’intervenire il Consigliere Varrial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VARRIALE S.: </w:t>
      </w:r>
      <w:r>
        <w:rPr/>
        <w:t>Sindaco, in genere pure io difficilmente faccio uso dell’articolo 37, ma stamattina sono costretto ad approfittarne anche per la presenza dell’assessore al Bilancio per sottolineare all'attenzione del consiglio alcune questioni come quella della problematica del Bilancio. L’assessore Realfonsi, io pensavo che a differenza di Cardillo, che per due anni e mezzo ci ha abituato al non rispetto dei tempi della presentazione di bilancio, e lei ricorderà tutte le battaglie che abbiamo fatto per il rispetto dei tempi, l'assessore Realfonsi ha inteso fare altrettanto – non avere nessuna forma di rispetto per il consiglio, nonostante lui ne avesse tutto il tempo, tanto è vero che il presidente Impegno in data 15 gennaio invio una lettera, il rispetto dei tempi sarebbe stato che lei entro il 13 di febbraio avrebbe dovuto sottoporre alla Giunta lo schema di bilancio. nei cinque giorni successivi la giunta avrebbe dovuto inviare gli atti alla struttura di supporto del consiglio e successivamente la struttura di supporto al consiglio avrebbe dovuto mandare gli atti al presidente del consiglio, alla commissione e tutti i capi gruppo. Per poi arrivare in consiglio comunale al 5, al 6, al 7 di marzo, per dare modo al consiglio intero di valutare il lavoro da lei elaborato. siccome lei questo non l'ha fatto, in giunta il bilancio non è arrivato. Ma non solo, dalle notizie che ho io e dalle richieste di documento che lei ha fatto, mancano una serie di elementi che le consentiranno di poter elaborare il bilancio. Il che vuol dire che lei è ancora molto lontano nel predisporre il bilancio. Tanto è vero che dalla richiesta che lei ha fatto agli uffici, non ha fatto ancora alcuna richiesta per quanto riguarda la spesa. Sta ancora lavorando sulle entrate. questo ovviamente ci rammarica molto,assessore. Anche perché noi abbiamo fatto una battaglia di due anni precedenti contro l’assessore Cardillo per il rispetto dei tempi, lui non l’ha mai fatto.  pensavamo che lei visto che è qui in qualità di tecnico, pensavo che lei si attenesse al rispetto dei tempi e al rispetto del consiglio. invece questo non l'ha fatto. Lei è stato nominato il 7 di gennaio. Ebbene il 7 di gennaio dopo una serie di conferenze, una serie di interventi in giro, di interviste, molte delle quali contro il governo, contro le politiche liberiste, ha fatto tutta una serie di annunci: annunci no alla svendita delle partecipate, solidarietà sociale, sviluppo economico, efficienza, legalità, responsabilità, ha fatto tutta una sere di lezioni, le abbiamo lette. Io credo che ha ragione il consigliere Benincasa, quando la volta scorsa ebbe a dire che il sindaco non ha scelto un tecnico, ma ha scelto un politico. Perché le sue esternazioni sono state solo e esclusivamente di natura politica e io credo che lei sue idee rallenteranno molto i lavori di questa amministrazione. credo che la Jervolino con la sua scelta ha fatto un passo indietro e non certamente un passo in avanti. Però io ne voglio approfittare questa mattina con l’articolo 37, assessore, perché io credo che non avremmo la possibilità di farlo dopo. Credo che lei come si sta organizzando, non ha in mente di fare nessun bilancio. Lei probabilmente sperava che il governo oltre il 30 di marzo potesse ancora prorogare la data per il 30 di giugno, almeno nelle provincie dove si va al voto. Poi si è accertato che questo non sarà possibile, però lei è ancora a zero. Non ha fatto nulla. Ebbene io le voglio dire questa mattina, al di là delle sue disquisizioni e delle sue lezioni, ha ragione l’assessore Gabriele quando dice che gli economisti le lezioni le debbono fare all’università, negli enti locali bisogna assumersi delle responsabilità, bisogna tener presente le problematiche che investono questa città e bisogna assumersi le responsabilità. Cosa che lei, fino ad oggi non ha fatto. Io le voglio dire che cosa avrei fatto al suo posto che ritengo improrogabile e che lei fino ad oggi non ha fatto. Ebbene io mi sarei preoccupato come primo segnale della riorganizzazione dell’area delle entrate. Perché lei deve sapere che in questa amministrazione comunale negli ultimi dieci anni non sono state riscosse 1 miliardo e 200 milioni di euro tra primo titolo delle entrate e terzo titolo delle entrate. Cioè, questi due titoli di competenza dell’amministrazione comunale. Mi sarei preoccupato e glielo ho anche comunicato in una nota di dare disposizione agli uffici di quantificare i debiti fuori bilancio del mese di novembre e dicembre e di fare in modo che nel bilancio di previsione inversamente a come si è fatto in passato lei una volta quantificati i debiti li coprisse con il bilancio di previsione della spesa corrente, come prevede la legge. Invece tutto questo lei non l'ha fatto. Mi sarei preoccupato come dice la Corte dei Conti di un sistema di controllo degli enti locali. E lei sa che noi abbiamo un sistema di controllo in questa amministrazione che non funziona. Mi riferisco al controllo in gestione, al controllo amministrativo, al controllo contabile. Ma soprattutto al controllo strategico di cui all'art. 147 del Testo Unico. Ebbene lei di tutto questo non ha fatto niente. Lei ha fatto solo una serie di slogan, di annunci, che sono demagogici, che sono di rito. Ma che non lasciano nulla in concreto nella macchina amministrativa. Lei si dovrebbe preoccupare di nuove procedure per l’utilizzo dei fondi comunitari, lei dovrebbe fare una seria analisi degli (incompr.), dei prodotti derivati che stanno all’interno di questa amministrazione, che chissà che cosa comporteranno un domani. Io sono convinto, Assessore, che lei probabilmente ci farà rimpiangere l’assessore Cardillo. Io sono stato un avversario fra gli avversari di questo consiglio contro Cardillo. Non c’è stato incontro dove io non ho fatto valere le mie idee e le mie posizioni nei confronti dell’assessore Cardillo. ma debbo dire Cardillo aveva il coraggio di assumersi le sue responsabilità. Quello che non sta facendo lei. Lei si chiude dentro con i suoi tecnici, si fa la delibera dell’esercizio provvisorio e dice ai suoi colleghi che non ci sono soldi, non ci sono entrate, non ci sono progetti. Non c’è nulla, non fa nulla. Perché con i dodicesimi non può fare nulla. E lei lo sa che non può fare nulla. Venire dall’università e saltare verso san Giacomo e sedersi a quella sedia e andando avanti per dodicesimi, significa non fare nulla. Poteva farlo dall’università (incompr.). L'assessore lo poteva fare anche lì, non c’era bisogno di venire qua. Lei deve avere il coraggio di dire che cosa vuole fare. Ma non annunci demagogici, che non hanno nessun senso. Lei deve avere il coraggio di disegnare la spesa, deve dire in questa amministrazione che cosa si può fare e che cosa non si può fare. Cardillo disse che Napoli Servizi andava privatizzata, abbiamo sentito che lei non è d'accordo. Ma ci vuole dire lei dove prende i fondi, per sostenere queste società partecipate. Vuole dire dove prende i 60 milioni per Napoli Servizi, vuole dire dove prende i 173 milioni per quanto riguarda il contratto con la SIA (trasc. Fonetica) che l’assessore Cardillo, sbagliando,  fece un finanziamento in conto capitale per finanziare la spesa corrente. Ebbene lei non dice nulla. Lei paga ogni mese gli stipendi a Napoli Servizi, Napoili Sociale, si destreggia. I fornitori non li paga da ventiquattro mesi, Napoli Sociale ha preso lo stipendio di dicembre la volta scorsa. E che senso ha fare l'assessore in questo modo? Ci dica, dopo, si faccia autorizzare dal Sindaco, prenda la parola e comunichi al consiglio le linee di indirizzo del suo bilancio. Lei sta studiando da 45 giorni, ci vuole dire di che morte dobbiamo morire in questa città. Ci vuole dire che cosa intende fare, quali sono questi grandi disegni, quali sono queste grandi strategie. Un bilancio parla del passato, del presente e del futuro. Lo dica stamattina dopo di me, si faccia autorizzare dal sindaco, prenda la parola e dica che cosa ha intenzione di fare. Dico, ha un’idea dopo 45 giorni di studio, ci informi, perché siamo ansiosi, vogliamo sapere. Troppe cose non vanno. Queste sette questioni che io le ho elencato, assessore, sono sette questioni urgenti che rappresentano il cuore del bilancio che lei dovrà elaborare. E su queste cose lei non ha detto nulla fino ad oggi, e non ci fa capire che cosa vuole fare. Sindaco  Jervolino un passo indietro con Realfonsi. Infatti quando fu nominato, mi pare Prisco, poi altri cultori di questa città dissero che di tutto avevamo bisogno tranne un comunista al governo. Perché ovviamente il sindaco ha dato a questa città un programma di mandato, che noi non abbiamo condiviso – ma per nulla realizzato –  e che l'assessore Realfonsi sicuramente porta indietro. Io  mi avvio a concludere dicendole una cosa, assessore, io sono convinto che lei non riuscirà a fare il bilancio, ma se dovesse riuscire a farlo io già me lo immagino. Lo potrei programmare e dirlo che cosa lei ha in mente. Lei  intende interpretare questa sorta di ruolo di Robin Hood: togliere ai ricchi per dare ai poveri. Lei incomincerà a mettere mano alla mensa scolastica con uno 0,001% , metterà mano agli impianti sportivi 0,1 - 0% in meno. Metterà mano agli asili nidi, meno 0,01%, servizi a domanda individuale, tutti in meno 0,1%. Meno qualche cosa, Assessore. Assessore, lei cercherà in ognuno di questi servizi a domanda individuale un meno qualcosa, perché ovviamene lei vuole dare un segnale che i servizi a domanda individuale diminuiranno un qualcosa. Non ha importanza di che cosa, ma importante che lei dà il segnale meno 0,01 qualcosa. Ebbene poi aumenterà l'Ici sulla seconda casa, farà questa proposta. Avete visto che ce l’hanno solo i ricchi. Probabilmente aumenterà la tassa soltanto per alcune categorie che superano determinati redditi. Faremo un po’ di sceneggiata. Ebbene tra questi valori in più e in meno il netto ricavo sarà uguale a zero, perché lei sa nella sua coscienza che queste cose non serviranno a nulla se non a un po' di propaganda. Mi fermo dicendo a lei, Sindaco, avrei altre cose da dire, ma non mancherà l’occasione di parlarne. Però le voglio dire che siamo messi veramente male. Molte cose le ha dette Renzullo prima, altre cose ci sarebbero da aggiungere. Perché trovare qualcosa che va bene in questa città è veramente difficile. Concludo e le chiedo una cosa, Sindaco, le sembrerà strano, ma Lei una cosa la può ancora fare in questa città. Le sembra strano, ma a volte quando si tocca il fondo, quando il disagio è talmente grande, quando il degrado è talmente tanto e quando il senso del cittadino nei confronti della propria istituzione è talmente tanto - si parla di oltre il 90 per cento – probabilmente quel cittadino, quell'istituzione può ancora fare qualcosa. Lei può dare ancora un segnale in questa città: signor Sindaco il segnale di questa città sa quale può essere? È che Lei si candidi alle elezioni europee. Perché se lei va alle elezioni europee, il dissenso del cittadino napoletano per mandarla via da questa città finiranno per votarla in massa e per mandarla a Bruxelles. Liberi quel posto e faccia in modo che in questa città possa iniziare un nuovo corso. Grazie!</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Ha chiesto di intervenire, ai sensi dell’articolo 37, il Consigliere Signoriello.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IGNORIELLO: </w:t>
      </w:r>
      <w:r>
        <w:rPr/>
        <w:t xml:space="preserve">Grazie Presidente! Onorevole Sindaco, signori assessori, colleghi Consiglieri. Apro e chiudo una parentesi, Assessore Realfonsi, da me definito, forse anche da qualche collega, simpaticamente Robin Hood, sono in attesa di una delibera, la 128 del 12.02.2009 per la costituzione del suo staff, sembra che lei già abbia utilizzato più fondi dell’Assessore Cardillo, quindi, ha criticato l’Assessore Cardillo e poi fa peggio, perché i suoi collaboratori impegnano una spesa genere, ma, comunque, sono in attesa di una delibera che ha la firma del Segretario Generale, poi, dopo la delibera verificheremo. Onorevole Sindaco, il 20 novembre 2008 chiesi a lei e al Presidente del Consiglio Comunale, Impegno, in occasione del giorno della memoria, una seduta di Consiglio Comunale, questo il 20 novembre 2008, perché ritenevo che fosse giusto, così come in tutte le altre città italiane, addirittura anche qualche municipalità del Comune amministrato da lei, per esempio, Scampia, in occasione del giorno della memoria ha aperto le porte, al Consiglio della municipalità, ai cittadini in occasione del giorno della memoria. Nonostante la sua alzata d’ingegno, perché quando lei ha costituito la sua nuova Giunta, facendo riferimento alla società civile e agli illustri componenti che ne fanno parte da qualche giorno, il dott. Guida, probabilmente, un grande professionista, un ottimo imprenditore, una persona di ingegno notevolissimo, solo che non ha appreso ancora il senso istituzionale, le dico il perché. Perché quando lei si mette in contatto con il mio collaboratore, a cui va tutta la mia stima, sicuramente la stima che ho del mio collaboratore è superiore a quella che nutro nei suoi confronti, si rapporta con il mio collaboratore, rispetto ad una mia richiesta, senza avere il buonsenso di mettersi in contatto con il proponente, significa che lei, probabilmente, non ha ancora inteso qual è il senso istituzionale e i rapporti istituzionali che si devono creare tra Consiglieri, a prescindere se di maggioranza e di opposizione, e l’Assessore. Questo è documentabile perché fortunatamente ho l’abitudine di scrivere. Poi asserisce il falserò sapendo e dì asserire il falso, quando al mio collaboratore riferisce che solo il giorno precedente ha avuto contezza della mia richiesta, lei sa benissimo che non è vero, Assessore Guida, perché 7 – 8 giorni prima della telefonata alla mia segreteria, lei si è incontrato con la comunità ebraica e già in quell’occasione lei sapeva che c’era una richiesta di seduta consiliare sul giorno della memoria e che, quindi, non è assolutamente vero che il giorno 26 di gennaio aveva avuto contezza di questa mia missiva, peraltro, il giorno 21 gennaio, vedendo che c’era il silenzio da parte dell’Amministrazione Comunale, ho inviato nuovamente a lei, onorevole Sindaco, e nuovamente al Presidente del Consiglio, Impegno, un sollecito per questa seduta di Consiglio. Vede, Assessore Guida e onorevole Sindaco, la memoria è condivisa quando viene praticata, non quando diventa una mera celebrazione, perché, poi ho notato in sinagoga, Assessore Guida, che lei aveva subito un grosso trasporto, tanto da fare addirittura delle foto durante la celebrazione del sito in sinagoga, perché la memoria utilizzata come se si usasse un dischetto dal computer, prova solo sentimenti di pietà e non conoscenza collettiva, perché deve sapere, probabilmente gli sfugge, che in molte città italiane, anche metropoli, hanno aperto il Consiglio Comunale al dibattito sul giorno della memoria, perché, vede, Assessore Guida e onorevole Sindaco, il giorno della memoria, probabilmente sfugge, è per noi, non per gli ebrei, perché dobbiamo noi ricordare quello che gli ebrei hanno subito, perché il giorno della memoria degli ebrei, peraltro, ricade in una data che non collima con la nostra, quella del 27 gennaio, perché il giorno della memoria per gli ebrei è ad aprile, quindi, dobbiamo ricordare noi, abbiamo noi la necessità di ricordare, quindi, la solidarietà, la memoria, la dobbiamo manifestare nelle nostre istituzioni, non in sinagoga presso gli ebrei. </w:t>
      </w:r>
    </w:p>
    <w:p>
      <w:pPr>
        <w:pStyle w:val="Normal"/>
        <w:tabs>
          <w:tab w:val="clear" w:pos="708"/>
          <w:tab w:val="left" w:pos="0" w:leader="none"/>
          <w:tab w:val="left" w:pos="720" w:leader="none"/>
          <w:tab w:val="left" w:pos="7740" w:leader="none"/>
        </w:tabs>
        <w:spacing w:lineRule="auto" w:line="360"/>
        <w:ind w:right="28" w:hanging="0"/>
        <w:jc w:val="both"/>
        <w:rPr/>
      </w:pPr>
      <w:r>
        <w:rPr/>
        <w:t xml:space="preserve">Però, probabilmente, la verità è un’altra, perché c’era la necessità di sfuggire ad un dibattito che vi vedeva già traballanti, perché si sarebbe creata una situazione di Consiglio Comunale, probabilmente, chi era pro Palestina e chi era pro Israele,  quindi, per quanto mi riguarda, Assessore Guida, già è vittima di una falsa partenza. Onorevole Sindaco, ne approfitto per comunicarle alcune cose, ovviamente cercando di non sforare il tempo che mi è stato attribuito. Qualche giorno fa le ho scritto in merito alle problematiche del Centro Agroalimentare di Volla, mi risulta che sono in atto delle procedure anomale, queste procedure anomale, consultando quale che amico Avvocato, ma leggendo anche qualche parere che ho avuto il buonsenso di allegare alla lettera che lei ha ricevuto, metterebbero il Comune in un contenzioso soccombente, costretto a risarcire parecchi soldini nei confronti di qualche azienda che oggi gestisce il mercato agroalimentare. Onorevole Sindaco, per evitare che dopo dobbiamo definire nuovamente qualcuno sfrantummato e per evitare che dobbiamo sentire la solita cosa “non ne sapevo nulla” le ho inviato una lettera, ho inviato anche una richiesta d’incontro al notaio Santangelo il quale ha ritenuto opportuno non incontrarmi perché non ho avuto nessun cenno di riscontro in relazione alla richiesta d’incontro, ho chiesto addirittura un incontro al Prefetto, ma il Prefetto mi ha risposto che il tavolo di discussione era già aperto con il notaio Santangelo e con le organizzazioni sindacali. Non è una critica, prof. Santangelo, è una mia riflessione, perché ritengo che in questo momento si stia procedendo in maniera sbagliata, mi auguro di sbagliare perché, poi, alla fine diremo tutti quanti “lo avevo detto!” non sono uno di quelli che ama dire “lo avevo detto!” poiché ritengo che, probabilmente, l’Amministrazione Comunale sarà soccombente nei confronti di alcuni che richiederanno del risarcimento, evitiamo, peraltro ho chiesto anche il verbale dell’ultimo Consiglio d’Amministrazione del mercato agroalimentare che, tutto sommato, leggendolo con attenzione, ha le stesse titubanze che sto manifestando in quest’Aula, allora, chiedo all’Amministrazione, all’esecutivo, a lei, al Sindaco, maggiore attenzione rispetto a questa vicenda, perché ho dei seri dubbi che saremo soccombenti nei confronti di qualche azienda, grazi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 La parola al Sindaco.</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INDACO: </w:t>
      </w:r>
      <w:r>
        <w:rPr>
          <w:lang w:val="en-US"/>
        </w:rPr>
        <w:t xml:space="preserve">Voi sapete che c'è una prassi che io ritengo vada rispetatta, cioè di non fare degli articoli 37 un colloquio, ma di considerarli delle interrogazioni alle quali  poi la Giunta risponde per iscritto, e per questo io non ho mai risposto, neanche quando sono state dette, anche sul mio comportamento, non dico scortesie, che queste sono cose normali, ma falsità e cose prive assolutamente di una base reale. Però a lei, Consigliere Signoriello, voglio rispondere per una cosa molto semplice: noi stiamo parlando di persone morte, morte crudelmente o nei campi di concentramento – veda i casi della Shoah – o, appunto, nelle foibe – veda i casi del 10 di febbraio.  E io credo che di fronte al rispetto dei morti non c'è prassi di silenzio e non c'è consuetudine che tenga. Voglio dirle che è chiarissimo non soltanto al Sindaco, che fra l'altro è stato nel 2001 relatore della legge relativa alla giornata del 27 gennaio, quella della Shoah, quella dell’apertura del campo di Auschwitz, e che aveva poi portato, impostato in Parlamento il cammino che poi ha portato alla legge del 2004 sulla celebrazione del 10 febbraio, della Giornata delle Foibe. È chiarissima la distinzione: si tratta di due drammatici episodi storici che vanno tutti e due, per opportune leggi dello Stato, commemorati proprio nell'intento che cose del genere non succedano più. E da quando questa Amministrazione, questo Sindaco, è al Comune di Napoli, cioè dal 2002 per quando riguarda il 2 7 gennaio e dal 2005 per quanto riguarda il 10 febbraio, perché la legge è del 2004, sono state ambedue le ricorrenze, e ricordate in modo degno, e ricordate in modo direi, appunto, aderente alla verità. Tanto è vero che a ricordare la Giornata delle Foibe io ho chiamato non persone che in qualche modo fossero  culturalmente o ideologicamente aderenti al mio modo di pensare, ma ho chiamato per esempio l'anno scorso una persona che stimo moltissimo: il Presidente Nazionale dell'Associazione Giuliani e Dalmati, l'onorevole Lucio Toth, che è senatore di Alleanza Nazionale.  E anche quest'anno il giovane Assessore Guida, al quale va dato il merito di essersi mosso molto bene perchè - lei c'era - la celebrazione del 27 di gennaio, ci ha lavorato anche Emilio di Marzio, è stata una cosa molto bella: era la prima volta che un Sindaco, una Giunta Comunale, un Consiglio Comunale, sono andati in Sinagoga stringendo un legame che si è poi concretizzato anche venerdì scorso con la presentazione di un libro molto bello di un ebreo perseguitato. Quindi lui si è mosso molto bene. Su mio incarico ha chiesta anche quest'anno al senatore Toth, ripeto, di Alleanza Nazionale, di venire a Napoli e di ripetere quell'ottimo intervento che aveva fatto l'anno scorso. Il senatore Toth, come è normale per un  Presidente Nazionale, ha detto che lui deve un momentino diversificare gli interventi, non può venire sempre a Napoli, e quest'anno era Milano ed è stato lui a ricordare e a indicare che noi a Napoli avevamo l'onorevole Barbi, profugo Giuliano e Dalmata, ex Presidente Nazionale – cioè era al posto di Toth prima – e avevamo la possibilità di contattare il Professor Stelli, che è appunto il curatore a Roma della documentazione sull'episodio Giuliani e Dalmati. Sono venuti, hanno parlato chiaramente, tanto è vero che a una interruzione dal pubblico che ha detto: “Ma ci fate capire con chiarezza di chi è la colpa maggiore delle foibe?” – chi era presente se lo può ricordare – è stato risposto: “Dei partigiani rossi di Tito”. Quindi una celebrazione chiara, una celebrazione che non incitava all'odio, una celebrazione pienamente rispettosa. Ho visto alcuni di voi, di questo settore qui, giustamente applaudire. Ora – che io credo,  spero di interpretare il parere del Presidente – il Presidente, che ben sapeva, perché questo è il quarto anno che si ripete a Napoli questa cerimonia, che c'era una iniziativa della Giunta, avrà giustamente pensato di non sovrapporre un'altra iniziativa del Consiglio. L'anno venturo vogliamo fare l'inverso? La Giunta si ferma, va avanti il Consiglio. Però non possiamo fare colpa nè al Sindaco, meno che meno al giovane Assessore Guida, se il Consiglio non è stato convocato. Se non c'è niente di strumentale, quello che è vero è che i morti sono stati ricordati con rispetto e con verità storica: questo soltanto per chiarire che tutti i morti vanno rispettati e che è nostra intenzione fare così.   </w:t>
      </w:r>
      <w:r>
        <w:rPr/>
        <w:t xml:space="preserv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E’ iscritto a parlare, ai sensi dell’articolo 37, il Consigliere Parisi.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ARISI: </w:t>
      </w:r>
      <w:r>
        <w:rPr/>
        <w:t xml:space="preserve">Diventa doveroso, dopo alcuni interventi anche degli amici dell’opposizione, ribadire alcune cose che, forse, è sempre bene che siano presenti davanti a tutti noi. O cerchiamo di intendere quest’Aula come occasione per ripetere all’infinito discussioni che già abbiamo svolto, mi riferisco all’intervento del collega Varriale, di cui capisco i problemi che lui pone, che meritano, sicuramente, una risposta aggiornata, alla luce di tutto quello che sta succedendo e che sta ricadendo sugli enti locali razionalmente, mi aspetterei, da lui, oltre che delle critiche, anche un’iniziativa che mi sembra langue da parte delle forze del  centro – destra che pure hanno un ruolo rispetto ai temi della finanza locale. Nessuno scandalo, nessuna presa di posizione seria può essere non giustificata anche da un’iniziativa nei confronti di chi ha la possibilità, in qualche modo, di aiutare un Comune come Napoli ad andare avanti, quindi, più riflessione, più contributo positivo nei confronti delle cose che dobbiamo fare. E’ inutile chiedere all’Assessore Realfonsi di rispondere quando il Consigliere Varriale sa benissimo che questo non lo può fare, perché peraltro, l’articolo 37 si utilizza per cercare di manifestare le problematiche di natura emergenziale, che non chiedono gli interventi e la risposta dell’Assessore, mi sembra una inutile volontà di fare polemica strumentale nei confronti di un Assessore che sta cercando di rendersi conto di qual è lo stato dell’arte, di imprimere una necessaria svolta di cui abbiamo tutti quanti bisogno. Abbiamo il tempo necessario per lavorare, studiare e cercare di apportare anche le novità fondamentali che, peraltro, sono state registrate anche dall’intervento del Sindaco a conclusione del dibattito sulla verifica politico – programmatica. Evitiamo di utilizzare strumentalmente interventi di questo tipo in quest’Aula in questo modo, non fa onore nemmeno a chi le fa, che notoriamente da un contributo dialettico – positivo, sulle questioni del bilancio di cui tutti noi apprezziamo, in questo caso mi sembra del tutto fuori luogo chiamarlo in causa. Ho preso anche la parola per dire le cose che, in qualche modo, diceva anche il collega Russo, cioè, il tema del cambio di passo che ha riguardato l’Amministrazione Comunale è un tema che riguarda anche il Consiglio Comunale nella sua organizzazione, mi sentirei di sottolineare anche io le cose che ha detto Russo, che ha questo nuovo inizio di cui si è fatto carico il Sindaco e l’Amministrazione Comunale, deve seguire un buon inizio di questo Consiglio Comunale, faremo bene a fare in modo da intraprendere subito un’iniziativa per cercare di riformare un po’ il complesso delle commissioni comunali, per fare in modo da poter meglio corrispondere a questa esigenza di mettere tutti in condizioni di avere la possibilità di discussioni più stringenti, più puntuali sugli argomenti anche emergenziali che ci sono in questa città, soprattutto quelli che riguardano i temi di fondo che devono essere protagonisti in questo Consiglio Comunale, quindi, una razionalizzazione delle commissioni mi sembra una cosa utile da perseguire come priorità. Quindi, la Conferenza dei Capigruppo che, in qualche modo, ha già abbozzato questo tipo di discorso, deve spingere in avanti questo argomento e fare in modo da avere, subito o nel tempo più breve possibile, un’ipotesi di ristrutturazione di queste commissioni consiliari. In ultimo, in verità già lo ha fatto il Presidente della Commissione, a me va di sottolinearlo, poi avremo modo di farlo anche se riusciremo anche a discutere degli ordini del giorno che attengono alla moralità della politica, sulla questione che riguardano alcune notizie giornalistiche che credo, assolutamente, vadano stigmatizzate, che sono quelle che sono state riportate da alcuni giornali e che riguardavano il Vice Sindaco Santangelo, vorrei, in premessa, dire al Vice Sindaco e all’Amministrazione tutta, che lui va la nostra stima, il nostro rispetto, la nostra fiducia, peraltro, quello che dicono gli stessi consiglieri che avrebbero fatto questa presunta denuncia, il merito di questa denuncia non ha nulla di penalmente rilevante, credo che non abbia nulla di rilevante dal punto di vista politico. Inviterei gli amici che utilizzano questi argomenti a guardare le cose che non vanno, sulle quali potremmo, addirittura, avere un’iniziativa insieme, una collaborazione, ma smettiamola di affrontare le questioni che riguardano questa città con strumentalismo perché credo che imbarbariranno solo i rapporti tra di noi e non ci faranno ricercare quello che è l’interesse comune che è una cosa che riguarda tutti noi. In altre epoche, per quello che succede in questa città, avreste alzato le barricate, su questo vorrei avere la possibilità di confrontarmi con voi, ma se questo è lo stile che intendete imporre, anche su alcune questioni fondamentali che riguardano il reciproco rapporto di serietà che ci deve essere tra di noi, credo che sia nel tutto sbagliato affrontarlo in quel modo. Criticate il Presidente della Commissione Urbanistica, confrontiamoci sulle scelte che riguardano la città, chiamate anche a chiedere conto all’Amministrazione, questa è un’altra cosa, stiamo parlando di denunce scandalistiche che non hanno nulla a che vedere con le questioni che riguardano la città, ma che attengono solo ad un modo sbagliato, becero di affrontare le questioni, perché se dovessi risponderti, caro Ambrosino, se vuoi dibattere, altro che conflitto d’interesse, voi siete i portatori di interessi contraddittori. Poiché la risposta non può essere questa, non deve essere questa, diciamo che se vogliamo avere un dialogo e una collaborazione  sulle questioni che riguardano la città, dobbiamo smetterla di utilizzare questi argomenti, che sono utilizzati come corpi contundenti che, peraltro, in questo caso, troveranno pan per focaccia, perché credo che quest’Amministrazione, che può avere anche mille deficienze, ma ha in sé i germi per tenere conflitti d’interesse molto lontani da se. Questa è la nostra fiducia e questo lo dico anche a nome del gruppo della sinistra (Partito di Rifondazione Comunista, Comunisti Italiani, i Verdi e Sinistra Democratica) che su questo concordano. Grazi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La parola al Consigliere Schifo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eWeb"/>
        <w:tabs>
          <w:tab w:val="clear" w:pos="708"/>
          <w:tab w:val="left" w:pos="0" w:leader="none"/>
          <w:tab w:val="left" w:pos="720" w:leader="none"/>
          <w:tab w:val="left" w:pos="7740" w:leader="none"/>
        </w:tabs>
        <w:spacing w:lineRule="auto" w:line="360"/>
        <w:ind w:right="28" w:hanging="0"/>
        <w:jc w:val="both"/>
        <w:rPr/>
      </w:pPr>
      <w:r>
        <w:rPr>
          <w:b/>
          <w:bCs/>
        </w:rPr>
        <w:t>SCHIFONE:</w:t>
      </w:r>
      <w:r>
        <w:rPr/>
        <w:t xml:space="preserve"> Signor Sindaco, cari consiglieri presenti, io intervengo con una certa difficoltà, perché é evidente che dopo la conferenza stampa tenuta nei giorni scorsi dai colleghi Funaro, Santoro, Lamura che hanno sollevato alcune questioni di notevole spessore e rilevanza nella città, non è possibile, se non ammantandosi di ipocrisia, lasciare che questo dibattito, questa riunione di Consiglio Comunale passi senza aver affrontato le due questioni di fondo che sono state sollevate in quella conferenza. Dicevo, con una certa difficoltà e qualche imbarazzo, perché mi rendo conto che si rischia di toccare tasti di carattere personale e quindi questo ovviamente ci dà una qualche difficoltà eppure non possiamo essere d'accordo con i colleghi della maggioranza che sono intervenuti, che hanno addirittura espresso solidarietà nei confronti della giunta e de vicesindaco. Forse una solidarietà di carattere umano, perché si tratta, appunto, di questioni familiari, personali, ma certamente non una solidarietà di carattere politico. Noi siamo convinti, ed é stato anche detto, che non ci sono questioni – o forse saranno altri a doverlo appurare – ma per quanto ci riguarda non ci sono questioni di carattere penale e probabilmente non ci sono nemmeno questioni di carattere amministrativo. Noi non pensiamo che gli atti siano stati condizionati nell'attività amministrativa da affetti familiari, perché non c'é dubbio che la questione si pone, perché questa questione i colleghi della maggioranza, i consiglieri comunali, ma penso anche il Sindaco e la Giunta dovranno comunque spiegarla ai cittadini, spiegarla a chi probabilmente qualche sospetto lo potrà sollevare, perché non c'é dubbio che alcune coincidenze sono eccessive, alcune date sono... diciamo lasciano perplessi e quindi evidentemente non si può far riferimento a quel detto romano che diceva che anche la moglie di cesare deve essere al di sopra di ogni sospetto. Perché? Perché è la moglie di Cesare. In questo caso purtroppo noi non possiamo adeguarci a questa massima latina; c'é un sospetto che aleggia. Noi ripetiamo, non è una questione penale, non é una questione amministrativa, é probabilmente una questione di buongusto, di opportunità che avrebbe dovuto consigliare diversamente. E questa é la questione, diciamo, di carattere morale che è stata sollevata. C'é poi la questione politica che è ancora più grave, dal nostro punto di vista, ed é la questione che attiene all'orientamento di questa Giunta di vendere pezzi della città a potentati politici economici comunque sfuggendo alle indicazioni di carattere politico generale all'indirizzo del consiglio comunale, facendone una attività di carattere privatistico, quasi. Tutti e due i casi, sia quello dell'ex birreria Peroni sia quello del papa Ponticelli rientrano in una caratteristica comune, cioè due iniziative che partono non da una programmazione del Consiglio Comunale, da una programmazione del consiglio, della giunta, del piano urbanistico, ma partono da iniziative private in contrasto con gli strumenti urbanistici e con gli strumenti del piano commerciale e che in qualche modo attraverso l'iter burocratico vengono aggiustati in modo che possono in qualche modo rientrare nella legalità e nella legittimità. Tutti e due sono casi che vanno incontro a esigenze non di sviluppo produttivo ma di speculazione immobiliare, tutti e due i casi. Il Palaponticelli nasce inizialmente con una chiara indicazione di attività di supermercato, di grande superfici di vendita; si capisce che quella è una strada che non porta da nessuna parte e quindi si cambia il progetto facendo un aggiramento, presentandolo come parco della musica e del divertimento ma in realtà nascondendo la vera finalità della speculazione immobiliare e commerciale, la stessa cosa avviene per l'ex birreria Peroni, dove anche là non c'è uno straccio di attività produttiva, di sviluppo economico per la città, ma si punta anche lì alla speculazione immobiliare e alla costruzione di un grande centro commerciale. In tutti e due i casi senza aspettare la elaborazione del piano commerciale, l'approvazione del piano commerciale, che è all'attenzione della commissione del consiglio comunale da qualche mese, anzi da qualche mese è stato portato, da qualche anno bisognerebbe portarlo in approvazione. In tutte e due i casi andando a precostituire le condizioni per lo smantellamento della rete distributiva del piccolo commercio della città di Napoli; perché si tratta di 25000 mq da una parte e di 20000 mq dall'altra di superficie di vendita e noi sappiamo già quali sono stati i disastri che le grandi distribuzioni hanno fatto rispetto al piccolo commercio nella provincia di Napoli. Io sono stato assessore regionale al turismo e al commercio e il primo atto che feci, feci una legge regionale con la giunta Rastrelli per bloccare la concessione delle licenze ai grandi centri commerciali proprio per evitare la desertificazione del piccolo commercio nella nostra regione. I miei successori di sinistra, naturalmente hanno invece dato il via libera a questi ipermercati ed oggi abbiamo tutta la provincia di Napoli invasa da centri commerciali, che tra l'altro fra poco andranno in crisi, perché non ci sono le compatibilità economiche, le convenienze economiche per farli rimanere in piedi, perché nel frattempo hanno distrutto centinaia di posti di lavoro per il piccolo commercio. Ecco, questo è il punto politico fondamentale sul quale noi richiamiamo l'attenzione del consiglio comunale. I colleghi della maggioranza hanno detto che noi non parliamo delle questioni vere. Questa è una questione vera su cui la maggioranza ha lasciato correre. Ha lasciato correre la giunta su questi argomenti. Noi vogliamo che queste due iniziative siano rimesse in discussione e riportate nell'alveo di una programmazione generale della città di Napoli che non può muoversi vendendo singoli pezzi a destra e a manca secondo le convenienze politiche – voglio sperare - della giunta comunale. Allora l'appello è alla Giunta, ma anche ai colleghi della maggioranza. Noi accettiamo la sfida di discutere nel merito delle questioni e insieme chiediamo alla giunta di fermare questi due progetti e di riportarli in discussione nel consiglio comunale. Solo così si potranno anche fugare i sospetti di altra natura che sono stati ventilati, che sono stati paventati nei giorni scorsi. Noi facciamo quindi un richiamo ad un primato della politica per ricostituire e riportare all'interno e all'alveo del consiglio comunale le questioni di fondo che interessano la città.</w:t>
      </w:r>
    </w:p>
    <w:p>
      <w:pPr>
        <w:pStyle w:val="NormaleWeb"/>
        <w:tabs>
          <w:tab w:val="clear" w:pos="708"/>
          <w:tab w:val="left" w:pos="0" w:leader="none"/>
          <w:tab w:val="left" w:pos="720" w:leader="none"/>
          <w:tab w:val="left" w:pos="7740" w:leader="none"/>
        </w:tabs>
        <w:spacing w:lineRule="auto" w:line="360"/>
        <w:ind w:right="28" w:hanging="0"/>
        <w:rPr>
          <w:b/>
          <w:b/>
          <w:bCs/>
        </w:rPr>
      </w:pPr>
      <w:r>
        <w:rPr>
          <w:b/>
          <w:bCs/>
        </w:rPr>
      </w:r>
    </w:p>
    <w:p>
      <w:pPr>
        <w:pStyle w:val="NormaleWeb"/>
        <w:tabs>
          <w:tab w:val="clear" w:pos="708"/>
          <w:tab w:val="left" w:pos="0" w:leader="none"/>
          <w:tab w:val="left" w:pos="720" w:leader="none"/>
          <w:tab w:val="left" w:pos="7740" w:leader="none"/>
        </w:tabs>
        <w:spacing w:lineRule="auto" w:line="360"/>
        <w:ind w:right="28" w:hanging="0"/>
        <w:rPr>
          <w:b/>
          <w:b/>
          <w:bCs/>
        </w:rPr>
      </w:pPr>
      <w:r>
        <w:rPr>
          <w:b/>
          <w:bCs/>
        </w:rPr>
        <w:t>Assume la presidenza il Vice Presidente Moretto</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eWeb"/>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La parola al Sindaco. </w:t>
      </w:r>
    </w:p>
    <w:p>
      <w:pPr>
        <w:pStyle w:val="NormaleWeb"/>
        <w:tabs>
          <w:tab w:val="clear" w:pos="708"/>
          <w:tab w:val="left" w:pos="0" w:leader="none"/>
          <w:tab w:val="left" w:pos="720" w:leader="none"/>
          <w:tab w:val="left" w:pos="7740" w:leader="none"/>
        </w:tabs>
        <w:spacing w:lineRule="auto" w:line="360"/>
        <w:ind w:right="28" w:hanging="0"/>
        <w:jc w:val="both"/>
        <w:rPr/>
      </w:pPr>
      <w:r>
        <w:rPr/>
      </w:r>
    </w:p>
    <w:p>
      <w:pPr>
        <w:pStyle w:val="NormaleWeb"/>
        <w:tabs>
          <w:tab w:val="clear" w:pos="708"/>
          <w:tab w:val="left" w:pos="0" w:leader="none"/>
          <w:tab w:val="left" w:pos="720" w:leader="none"/>
          <w:tab w:val="left" w:pos="7740" w:leader="none"/>
        </w:tabs>
        <w:spacing w:lineRule="auto" w:line="360"/>
        <w:ind w:right="28" w:hanging="0"/>
        <w:jc w:val="both"/>
        <w:rPr/>
      </w:pPr>
      <w:r>
        <w:rPr>
          <w:b/>
          <w:bCs/>
        </w:rPr>
        <w:t>SINDACO:</w:t>
      </w:r>
      <w:r>
        <w:rPr/>
        <w:t xml:space="preserve"> Chiedo scusa, ma voi sapete che non sono una persona invasiva, quindi amo più il silenzio e l'ascolto che il protagonismo; perché ci sono dei casi nei quali non si può tacere: non potevo sapere prima e non posso tacere adesso, perché un Sindaco non può vedere accusato ingiustamente il proprio Vice Sindaco senza prendere una qualche posizione. E allora la posizione la voglio prendere anch'io, netta, ringraziando quei Consiglieri che già si sono espressi, per dire la mia piena, assoluta, totale fiducia, ma per dire qualcosa di più, la ma gratitudine per il lavoro che il Vice Sindaco, nella sua qualità di Assessore all'Urbanistica, sta portando avanti. Due parole solo per motivare: é stato detto ed è stato correttamente ripetuto dal Presidente Schifone, che non ci sono elementi di natura penale e che non ci sono elementi di natura amministrativa; comunque, siccome qualcuno può avere dubbi, ma il Tar è semplicemente a Piazza Municipio e la Procura della Repubblica sta in una zona che tutti conosciamo, l'invito del Sindaco, chiaro, preciso é quello che chiunque abbia problemi o dubbi di natura giuridica, sia penale che amministrativa, faccia la cortesia di prendere le carte e di portarle subito alla stessa Procura della Repubblica o di fare concorsi al Tar. Ora io credo che noi poi sulla grande e piccola distribuzione possiamo discutere quanto vogliamo – e figuratevi – io sono nata e vivo in una zona di piccolo commercio quale é il mercato Pendino, quindi potete figurarvi se amo i grandi baracconi del grande commercio, pur dovendo constatare, anche con un pò di rabbia, che noi ci siamo difesi, ma che poi a Casoria, a Marcianise, cioé ai limiti del comune, hanno portato via le iniziative. Ma quello possiamo discuterlo quanto volete, dove volete, notando che i provvedimenti sono stati presi nella sede legittima, ma politicamente possiamo discutere quanto vogliamo. Ma da questo a dedurre sospetti, che non solo feriscono una persona come il Vice Sindaco Santangelo che, parliamoci chiaro, perde migliaia di euro che legittimamente guadagnerebbe nel suo studio, avendo la generosità di fare il Vice Sindaco di Napoli, ma... sé, é così, é proprio così, e vorrei vedere chi è capace di dire il contrario. Ma contemporaneamente ferisce due giovani professionisti, il figlio e la figlia, che nulla hanno a che fare, che nulla hanno chiesto, che nulla hanno ottenuto, che temporalmente non erano neanche presenti quando, appunto, le decisioni – presenti nel senso di coinvolti nel fatto – quando le decisioni sono state prese, beh, ce ne passa. E allora, nel ridire al Vice Sindaco tutta la mia stima, io voglio anche a nome mio, ma non credo solo a nome mio, certamente a nome della maggioranza, ma anche a nome di tanti in buona fede dell'opposizione, tutto la sdegno per il fatto che una famiglia come la sua sia stata colpita non solo nella dignità, ma negli affetti personali. La politica é una cosa; la cattiveria é un'altra cosa, e rimane cattiveria e cattivo gusto. </w:t>
      </w:r>
    </w:p>
    <w:p>
      <w:pPr>
        <w:pStyle w:val="NormaleWeb"/>
        <w:tabs>
          <w:tab w:val="clear" w:pos="708"/>
          <w:tab w:val="left" w:pos="0" w:leader="none"/>
          <w:tab w:val="left" w:pos="720" w:leader="none"/>
          <w:tab w:val="left" w:pos="7740" w:leader="none"/>
        </w:tabs>
        <w:spacing w:lineRule="auto" w:line="360"/>
        <w:ind w:right="28" w:hanging="0"/>
        <w:jc w:val="both"/>
        <w:rPr/>
      </w:pPr>
      <w:r>
        <w:rPr/>
      </w:r>
    </w:p>
    <w:p>
      <w:pPr>
        <w:pStyle w:val="NormaleWeb"/>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E’ iscritto a parlare, per articolo 37, il Consigliere Anniciello. </w:t>
      </w:r>
    </w:p>
    <w:p>
      <w:pPr>
        <w:pStyle w:val="NormaleWeb"/>
        <w:tabs>
          <w:tab w:val="clear" w:pos="708"/>
          <w:tab w:val="left" w:pos="0" w:leader="none"/>
          <w:tab w:val="left" w:pos="720" w:leader="none"/>
          <w:tab w:val="left" w:pos="7740" w:leader="none"/>
        </w:tabs>
        <w:spacing w:lineRule="auto" w:line="360"/>
        <w:ind w:right="28" w:hanging="0"/>
        <w:jc w:val="both"/>
        <w:rPr/>
      </w:pPr>
      <w:r>
        <w:rPr/>
      </w:r>
    </w:p>
    <w:p>
      <w:pPr>
        <w:pStyle w:val="NormaleWeb"/>
        <w:tabs>
          <w:tab w:val="clear" w:pos="708"/>
          <w:tab w:val="left" w:pos="0" w:leader="none"/>
          <w:tab w:val="left" w:pos="720" w:leader="none"/>
          <w:tab w:val="left" w:pos="7740" w:leader="none"/>
        </w:tabs>
        <w:spacing w:lineRule="auto" w:line="360"/>
        <w:ind w:right="28" w:hanging="0"/>
        <w:jc w:val="both"/>
        <w:rPr/>
      </w:pPr>
      <w:r>
        <w:rPr>
          <w:b/>
          <w:bCs/>
        </w:rPr>
        <w:t xml:space="preserve">ANNICIELLO: </w:t>
      </w:r>
      <w:r>
        <w:rPr/>
        <w:t>Chiedo scusa, ma il Sindaco mi ha praticamente rubato l'intervento con parole assai migliori di quelle che avrei potuto usare io. Quindi sarà brevissimo. Credo che le parole del Sindaco racchiudano le parole di tanti consiglieri che sono intervenuti e dei consiglieri che forse ancora avrebbero chiesto la parola sul sostegno al Vicesindaco Santangelo. Io credo che bisogna mettere al centro la politica e che quando si interviene per parlare di fatti che poi nello stesso momento in cui vengono formulati e raccontati si chiariscono come fatti che non hanno rilevanza penale si commette un grave errore. Non parliamo più di politica in un assise che fa politica, ma parliamo per parlare per altro io ho qui l'Ansa che ha fatto ieri il Vicesindaco alle 19.56 e che ho letto e che chiarisce che anche temporalmente i fatti hanno un ordine differente. Precisa che oltre che sul fatto che non abbiano una rilevanza penale, ma anche sul piano morale, vagamente politico nulla c'è da dire, tranne il fatto che c'è un attacco personale un po' antipatico, che poi viene esteso alla famiglia del vicesindaco. Quindi io invito i colleghi a leggere l'Ansa del vicesindaco per avere anche un po' più chiara la visione precisa delle cose - se interessa avere una visione precisa delle cose – e soprattutto a rimettere in discussione la politica, perchè altrimenti io veramente temo che ci sia un'ulteriore debolezza della politica. Noi siamo tutti quanti qua a rappresentare i cittadini e credo che dobbiamo parlare della città, di tutti i temi della città, mettendo al punto centrale della discussione di questo consiglio le scelte che noi facciamo. Io ho visto più_ volte l'amministrazione scontrarsi contro i poteri forti di questa città_ e non sostenerli, quindi mi sento di dare massimo sostegno e solidarietà_ al vicesindaco, di associarmi alle parole del sindaco e chiudere, insomma, qui, questa discussione. Passo con un breve inciso a un altro tema, che era il tema della giornata della memoria. Questo consiglio votò_ all'unanimità_ un ordine del giorno che racchiudeva tutte le istanze, che erano la memoria di tutte le vittime dell'odio, ebrei, omosessuali, testimoni di Geova, Rom, nemici politici, quindi io credo che in quell'ordine del giorno ci sia la volontà di tutto il consiglio rispetto alle vittime delle Foibe, alla Shoah e che in quella giornata noi abbiamo un buon lavoro, un lavoro che fu aggiustato e ritoccato fra vari emendamenti fra centro - destra e centro - sinistra e che quindi insomma, quello rappresentava gi_ di per se la posizione del Consiglio e che quindi un buon lavoro _ stato fatto anche dal giovane assessore Guida in questa occasione. Era nel pieno rispetto di quella posizione che tutti assumemmo. Grazie!</w:t>
      </w:r>
    </w:p>
    <w:p>
      <w:pPr>
        <w:pStyle w:val="NormaleWeb"/>
        <w:tabs>
          <w:tab w:val="clear" w:pos="708"/>
          <w:tab w:val="left" w:pos="0" w:leader="none"/>
          <w:tab w:val="left" w:pos="720" w:leader="none"/>
          <w:tab w:val="left" w:pos="7740" w:leader="none"/>
        </w:tabs>
        <w:spacing w:lineRule="auto" w:line="360"/>
        <w:ind w:right="28" w:hanging="0"/>
        <w:jc w:val="both"/>
        <w:rPr>
          <w:u w:val="single"/>
        </w:rPr>
      </w:pPr>
      <w:r>
        <w:rPr>
          <w:u w:val="single"/>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E’ iscritto a parlare, per articolo 37, il Consigliere Varriale Ciro.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VARRIALE C.: </w:t>
      </w:r>
      <w:r>
        <w:rPr/>
        <w:t>Grazie presidente. Signor Sindaco, signori assessori, colleghi consiglieri, intervengo ai sensi dell'articolo 37 per sottoporre a Lei e a voi tutti una questione che, ove mai ve ne fosse bisogno, dimostra ancora una volta la schizofrenia di chi governa la macchina comunale. Mi riferisco alla questione dei gazebo in discussione nella commissione Attività produttive che ha proceduto all’audizione dei soggetti interessati. Vi sarete accorti, così come è capitato a me, che alcune aree pubbliche prospicienti a esercizi commerciali, utilizzate sulla base di autorizzazioni rilasciate dai competenti uffici comunali per l’esposizione e la vendita di prodotti commerciali, nonché per l’accoglienza e l’ospitalità dei consumatori oggetto della solerzia della Polizia Municipale che sta provvedendo alla rimozione e al sequestro dei gazebo a tale scopo adibiti. Sgombriamo il campo da ogni possibile equivoco spontaneo o strumentale e diciamo che nessuno intende dichiararsi paladino dell’abusivismo e della illegalità, che anzi andrebbe perseguita con maggiore determinazione e costanza. Nessuno altresì intende muovere rilievi o esprimere valutazioni meno che rispettose nei confronti del corpo dei Vigili Urbani della città, che viceversa andrebbe di più e meglio equipaggiato e protetto, nonché esentato dai tanti impieghi che lo distraggono dai compiti propri della sua missione. La questione risiede nella circostanza che i controlli di questi giorni e le sanzioni combinate, riguardano strutture autorizzate dal comune prima e dopo il 2004, signor Sindaco. Anno nel quale è entrata in vigore una nuova normativa, che prevede il rilascio delle autorizzazioni all’occupazione del suolo pubblico a scopo commerciale solo in presenza di parere della competenza sovrintendenza. Come appena detto i provvedimenti di revoca dell’autorizzazione, di sequestro dei manufatti riguarda sia strutture antecedenti all’entrata in vigore delle nuove norme, sia quelle successive a tale data. Per cui le prime dovrebbero essere considerate tutte regolari. Per quelle le cui autorizzazioni fossero state rilasciate dopo il 2004 si tratterebbe di una penalizzazione ai danni di operatori economici, la cui unica colpa sarebbe quella di condurre un’attività commerciale in una città ormai nelle mani di amministratori privi di qualsiasi senso della decenza. Come è possibile immaginare che le colpe e le responsabilità degli amministratori, a dir poco inetti, possano cadere su cittadini ignari e privi di ogni responsabilità oggettiva circa l’accaduto, senza che questi amministratori provino vergogna per l’insipienza e la inettitudine con le quali si è proceduto nella più assoluta ignoranza delle norme che la P.A. è chiamata a far rispettare? Come è possibile , senza provare alcun imbarazzo per la propria inadeguatezza, dire a coloro ai quali si è rilasciato una autorizzazione, dopo che essi hanno prodotto tutta la documentazione a loro richiesta, che le spese sostenute per le tasse comunali ed i lavori effettuati verranno demoliti ed i resti sequestrati, perché chi ha autorizzato – cioè gli stessi che oggi li sanzionano – lo ha fatto senza conoscere le norme che ha dovuto applicare? Chi li paga i malcapitati esercenti dei danni che sono costretti a subire e delle spese inutili che hanno dovuto affrontare? Il tutto, Signor Sindaco, mentre gli organismi competenti stanno provvedendo ad approvare un regolamento che fissi, nel rispetto delle leggi vigenti, i limiti entro i quali si consenta agli esercizi commerciali di utilizzare spazi pubblici, che rispettino l’arredo urbano, e non deturpino l'immagine dei quartieri della città. Parlo di tutti i quartieri, quelli centrali e maggiormente celebrati, nonché di grande pregio artistico ed ambientale. Ma anche quelli più periferici, per evitare che ad un degrado urbanistico, ambientale e sociale possa aggiungersi l’assoluta mancanza di riguardo per la vivibilità delle zone più popolate e meno curate della città. Vivibilità già fortemente compromessa. Sarebbe forse opportuno e di ciò rivolgo un pressante e formale appello a lei signor Sindaco fare in modo che le responsabilità e le inadeguatezze del governo cittadino non debbano essere espiate dalle categorie commerciali della città. Il risultato sarebbe quello di mettere ancor più in crisi, ancora più di quanto non si stia verificando, a causa della fortissima crisi recessiva, che si accanisce con maggiore virulenza sul Mezzogiorno d’Italia, sulla Campania e sulla nostra città. Un’economia in ginocchio. Ciò eviterebbe, come spesso peraltro accade, che anche un’azione meritoria e necessaria, condotta dal corpo della Polizia Municipale con solerzia, competenza ed imparzialità, possa trovare interpretazione discriminatoria e tradursi in decisioni diverse rispetto ad episodi diversi, magari condizionate dalla qualità e dalla natura del rapporto fra qualche amministratore e qualche operatore coinvolto. Almeno per una volta assumete provvedimenti coerenti senza provocare altri danni ai cittadini. A proposito di abusivismo, non credete forse che qualche attenzione occorrerebbe rivolgerla allo scempio di tanti abusivi extracomunitari o non che invadono le nostre strade e le nostre piazze di merce prive di alcun controllo di sicurezza? Non credete che occorre vigilare con attenzione per impedire che si violino tutte le norme annonarie e fiscali e che occorre impedire attività che rappresentano, oltre che rischi incalcolabili ed incontrollabili per i consumatori, una forma di inammissibile concorrenza portata fuori dal rispetto di ogni più elementare regola del mercato? Chiedo a lei signor Sindaco di sospendere i provvedimenti nei confronti degli operatori, che avendo adempiuto a tutte le prescrizioni ad essi richieste, hanno provveduto ad impiantare quanto era stato loro concesso di realizzare. Ciò anche a prescindere dal parere della competente sovrintendenza e fino a quando il comune non abbia approvato il regolamento attualmente in discussione. Il tutto non in ragione di improbabili ed inaccettabile volontà di assumere atteggiamenti di complicità nei confronti di esempi più o meno gravi di abusivismo – che ripeto vanno combattuti senza se e senza ma- ma nella consapevolezza che non si debba e non si possa scaricare sugli altri, tra l’altro privi di responsabilità l’onere della confusione mentale ed operativa di una macchina comunale allo sbando. Sono certo che anche le associazioni di rappresentanza delle categorie interessate e gli stessi imprenditori non avrebbero alcuna difficoltà a condividere una moratoria per il tempo strettamente necessario a fissare con puntualità e coerenza le regole del gioco. Signor Sindaco io avevo deciso di non intervenire sull’altro problema, che è quello del Vicesindaco. In riferimento alle notizie apparse sulla stampa, notizie apparse, tra l’altro, anche sulle pagine di quotidiani - che non sono certo tacciabili di particolare astio nei confronti della vostra parte politica – circa alcuni episodi, forse di malcostume. Vi chiedo se non ritenete di consentire una franca discussione in questa sede, nella quale affrontare con serenità e compiutezza gli argomenti meritevoli di chiarimenti opportuni e dovuti, magari anche per consentire a quanti fossero stati ingiustamente indicati quali possibili responsabili di comportamenti, diciamo, non proprio trasparenti e disinteressati di rappresentare le proprie ragioni. Io, come lei signor Sindaco sicuramente ricorderà, sono ancora in attesa di una risposta da parte sua e del suo vice sindaco circa eventuali conflitti di interesse, che dovessero interessare il notaio Santangelo proprio per le questioni in oggetto dei richiamati articoli, ad un'interrogazione che le presentai, se ricordo bene, a giugno del 2007. In essa, infatti, veniva posto il quesito se e perché  gli atti istituzionali venivano redatti in una frequenza, sospetta, allo studio notarile Santangelo, figlio del nostro Vicesindaco. All’analisi delle parcelle percepite dallo stesso si è avuto il sospetto che le stesse siano state di gran lunga superiori a quelle correnti. In questi anni lo stesso studio notarile è stato sempre presente nelle transazioni più importanti ed onerose da parte di enti a carattere istituzionale. Allora, signor Sindaco, ponevo l’interrogativo che nel caso fosse emerso un qualche collegamento sull'opportunità da parte del Vicesindaco di rimettere il proprio mandato. Ribadisco che il problema in questa circostanza non è quello di trovare elementi che giustifichino una discussione sul piano legale, ma accertare una questione di etica politica e di deontologia professionale sicuramente condivisa dal Vicesindaco. Non si tratta, come si evince da un'attenta lettura dell’allora mia interrogazione, di alcuna speculazione, tanto meno di un modo deprecabile e volgare di fare politica, però non capisco l'ostinazione con la quale dal 2007, avete praticato un incomprensibile silenzio. O forse questo silenzio non è proprio così incomprensibile? Io, comunque, resto in determinata e fiduciosa attesa e privo di elementi, ancora oggi, per poter sottolineare il sospetto conflitto di interessi. Grazie!</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Prima di dare la parola al Consigliere Verde, vorrei ricordare ai Consiglieri che hanno dieci minuti disponibili per comunicazioni urgenti, di rimanere nei minuti e nelle argomentazioni, di non affrontare temi che non sono all’ordine del giorno e che aprono un dibattito in Aula. La parola al Consigliere Verde.</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eWeb"/>
        <w:tabs>
          <w:tab w:val="clear" w:pos="708"/>
          <w:tab w:val="left" w:pos="0" w:leader="none"/>
          <w:tab w:val="left" w:pos="720" w:leader="none"/>
          <w:tab w:val="left" w:pos="7740" w:leader="none"/>
        </w:tabs>
        <w:spacing w:lineRule="auto" w:line="360"/>
        <w:ind w:right="28" w:hanging="0"/>
        <w:jc w:val="both"/>
        <w:rPr/>
      </w:pPr>
      <w:r>
        <w:rPr>
          <w:b/>
          <w:bCs/>
        </w:rPr>
        <w:t xml:space="preserve">VERDE: </w:t>
      </w:r>
      <w:r>
        <w:rPr/>
        <w:t xml:space="preserve">grazie Presidente. Innanzitutto pregherei il presidente di chiarire bene la posizione del Consigliere Galiero. Mi è sembrato di capire che lui si sia autosospeso dal PD, entrando nel gruppo misto. Questo pregherei di ripeterlo. Detto questo inizio il mio intervento. Non intervento che si basa innanzitutto su tre parole, stima, rispetto e fiducia al Vicesindaco Santangelo, non ho niente più_ da argomentare,  perchè da Guerriero ad Anniciello, all'Ansa delle 19.56 del 15 febbraio, all'intervento autorevolissimo e circostanziato del sindaco, intriso di trasparenza e di schiena dritta, credo che su questa questione di stima rispetto e fiducia abbiamo detto tutto, quindi vengo al merito di due questioni: la prima, la questione dei due centri. Amici miei mi sembra col rispetto che ho all'amico Schifone, all'amico Ciro Varriale, mi sembra che veramente che oggi stia cambiando il mondo, credo che Schifone e Varriale li dovremmo iscrivere ai centri sociali. E viva Dio, il mondo in ginocchio, i 7 si riuniscono e poi si riuniranno i 20 per scrivere la regionale per togliere paura e dare speranza, c'è un'economa in crisi, questo paese arranca nelle difficoltà che il presidente del consiglio nasconde, passa in pochi giorni da: “andate a spendere a sono preoccupato”, Tremonti si distingue a livello internazionale, ma in Italia il governo Berlusconi non riesce ad affrontare il vero nodo della crisi economica, non c'è liquidità, aumenta del 100% la cassa occupazione straordinaria, del 500% la cassa integrazione ordinaria, crisi, difficoltà, il PIL che scende dello 0,9 %, questa città vive una grande difficoltà, una crisi economica che attanaglia tutte le grandi città. Il nostro municipio viene danneggiato da una diminuzione d'ici per la prima casa che non ha aiutato la povera gente, ma ha aiutato giù_ chi aveva. Il nostro comune deve avere 100 milioni dal governo, che non abbiamo, Brunetta non licenzia la proposta Santangelo, Terracciano, Iervolino dell'agosto 2007 e noi in queste difficoltà_ non diciamo: grazie Santangelo, grazie Iervolino, perchè si mette in piedi un'iniziativa in cui pubblico e privato si incontrano. Ma lo sapete che nel resto del mondo cinesi, arabi, indiani, gli speculatori di Wall Street stanno comprando terra ed acqua, che sono veri problemi, e qui si dice che si vendono pezzi. Luciano io conosco la tua storia di uomo intelligente e aperto moderno nelle visioni, ma non mi si può parlare di potentati, di vendita di pezzi di terra. C'è una stretta decretiva che trova imprenditori che investono secondo regole descritte dalla legge urbanistica e dal piano regolatore, ci sarà centro commerciale, posti di lavoro, alberghi, il verde, in una periferia degradata, ma non è quello il vero problema, non è quello il vero motivo per cui noi ci mettiamo insieme a dire: “evviva la politica”. Poi come ha detto il sindaco, si mandino le carte, si vedrà.  Naturalmente non succede nulla, ma questo mi meraviglia. Noi abbiamo insieme un dovere, quello di mettere al centro l'interesse della nostra comunità, caro Luciano, caro Ciro, perché i problemi nostri saranno un domani di chi come voi è titolato anche a governare questa città. Noi faremo di tutto perché ciò non avvenga. Allora su questo – e lo diceva egregiamente il consigliere Parisi - facciamo vivere il politica con la P maiuscola. Io apprezzo Salvatore Varriale, Salvatore Varriale ha posto delle cose, delle questioni politiche che meritano riscontro. Anche noi nel PD ci battiamo affinchè l'Assessore D'Alfonso atteso che il sindaco con discontinuità e percezione diversa da parte dei cittadini, ha scelto l'ordinario come primo terreno,  evidente che bisogna venire in consiglio per le linee guida del bilancio dicendo: cosa abbiamo? fare un patto della città, quello che tanti di noi hanno detto. Cosa abbiamo, cosa possiamo fare e cosa possiamo spendere sull'ordinario. Con una giunta che piano, piano sta cominciando a fare dei passaggi. Sindaco solo io la pregherei di stare più vicino ai suoi assessori. (incomprensibile) Rispoli si sta battendo, c'è bisogno di un intervento suo anche in regione. Bisogna sostenere Raffa, Guida, affinché quel tavolo con le associazioni dei commercianti sia un tavolo vero, un tavolo che porti rapidamente a decisioni. Mi permetto di dire, caro Sindaco. Quindi cari amici, questa  la materia del contendere, su questo ci dobbiamo dividere, piccolo commercio o grande distribuzione. Tutte le grandi città hanno posti di grande distribuzione in periferia in periferia e se non lo facciamo noi, le piccole città limitrofe lo faranno, come  stato detto egregiamente dal Sindaco. Allora veramente sono rammaricato, perché vedo un passo indietro... non sto a dire che non è la vostra storia, il centro destra liberista che fa della paura e della speranza, anche, un elemento di riflessione, dire questa mattina che un centro commerciale area ovest ed area est, area nord e area est, ciò i posti di cui spesso parliamo del degrado, siano da esecrare. Quindi grazie Santangelo, grazie Sindaco, perché questa iniziativa vada avanti, perchè dar lavoro, benessere, vivibilità, possibilità a tante casalinghe depresse, frustrate da una vita difficile, di andare in un parco e poter godere qualcosa. Vengo ai gazebo, caro Varriale, perchè naturalmente a destra c'è sempre uno più bravo che ti epura. Nell'auspicio sempre che a Salvatore Varriale si diano delle risposte, molte delle quali le poniamo anche noi, caro assessore D'Alfonso. Vengo a Ciro Varriale. Ciro, nei passi avanti che sta facendo questa giunta, e li cito: tra poco i nonni civici.  indubbio la città_ nota che il lavoro di Scotti, Nuzzolo, Semente sta andando bene, è indubbio che il dipartimento buco (trasc. fonetica), una cosa banale, ma fortemente innovativa, sta andando avanti. Indubbio che si stanno faticosamente facendo dei passi avanti. Io parlo di gazebo e legalità. I gazebo rappresentano il coraggio di un'amministrazione che ha saputo riconoscere errori, che adesso vuole rimettere le regole. Se le vogliamo regole e legalità, la legalità vale per la signora che viene scippata, ma anche per i gazebo che sono stati fuori posto. L'amministrazione ha posto in essere un tavolo che rapidamente dovrà andare a termine, ma anche quello è un elemento di legalità insieme alla lotta senza quartiere agli abusivi. Infine chiudo dopo aver parlato del problema Miano Ponticelli e dei gazebo, con un appello vero al centrodestra, amici, Luciano, Ciro Varriale capogruppo di Forza Italia, Palmieri, stiamo attenti, diceva Rino Formica, quando gli escrementi vanno nel ventilatore, attenti, perchè la logica dello scandalo, lo logica della confusione di queste urla che non hanno seguito, non paga nessuno. Sappiate che noi con voi rappresentiamo, pure con </w:t>
      </w:r>
      <w:r>
        <w:rPr>
          <w:lang w:val="de-DE"/>
        </w:rPr>
        <w:t>weltanshaung</w:t>
      </w:r>
      <w:r>
        <w:rPr/>
        <w:t xml:space="preserve"> diverse, partiti con visione. Stiamo attenti a non alimentare una politica del ribellismo, del qualunquismo, che praticamente aggredire tutti, centrodestra e centrosinistra. Tanti giovani rampanti in Tasmania che pensano sulle ceneri del centro destra e centro sinistra di mettere una bandiera, e non è quello il futuro di questa città. Chiudo dando di nuovo stima, rispetto e fiducia al vicesindaco e chiedendo che si vada rapidamente a completare queste cose che sono state poste in essere a Milano e nella periferia est per i motivi che ho detto. Non mancheranno i motivi di distinguo su Santangelo e su altre cose, non sono mancati e invitando tutti, innanzitutto tutti noi del centro - sinistra e del centro - destra alla solidarietà verso la città, perchè la gente vuole il solving problem, la soluzione dei problemi e quello _ il nostro compito, al di l_ della guerra civile delle parole che facciamo qua dentro. Grazie!</w:t>
      </w:r>
    </w:p>
    <w:p>
      <w:pPr>
        <w:pStyle w:val="NormaleWeb"/>
        <w:tabs>
          <w:tab w:val="clear" w:pos="708"/>
          <w:tab w:val="left" w:pos="0" w:leader="none"/>
          <w:tab w:val="left" w:pos="720" w:leader="none"/>
          <w:tab w:val="left" w:pos="7740" w:leader="none"/>
        </w:tabs>
        <w:spacing w:lineRule="auto" w:line="360"/>
        <w:ind w:right="28" w:hanging="0"/>
        <w:jc w:val="both"/>
        <w:rPr/>
      </w:pPr>
      <w:r>
        <w:rPr/>
      </w:r>
    </w:p>
    <w:p>
      <w:pPr>
        <w:pStyle w:val="NormaleWeb"/>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Grazie Consigliere Verde! Devo ancora una volta ricordare, perchè vedo che l’intervento del Consigliere Verde risponde ad altri consiglieri. Il Consigliere che fa un intervento all’articolo 37 deve rispondere il Sindaco e la Giunta, non possiamo aprire un dibattito inserendo, in questo Consiglio Comunale un argomento che non all’ordine del giorno, non stiamo discutendo dei centri commerciali, non abbiamo aperto un dibattito sui centri commerciali, tra l’altro ha chiesto di intervenire il Sindaco per chiudere l’argomento. Continuiamo ancora con l’articolo 37 su questo argomento. Prego i Consiglieri di rientrare nei termini regolamentari, di sfruttare l’articolo 37 nei dieci minuti per comunicazioni urgenti. Volevo precisare, sulla questione della domanda che poneva il Consigliere Verde, sull’adesione del Consigliere Galero al Gruppo Misto. La dichiarazione del Consigliere Galero che aderisce al Gruppo Misto come componente di maggioranza perché abbiamo un unico Gruppo Misto di maggioranza e di opposizione. Grazie! E’ iscritto a parlare, ai sensi dell’articolo 37, il Consigliere Ambrosino. </w:t>
      </w:r>
    </w:p>
    <w:p>
      <w:pPr>
        <w:pStyle w:val="NormaleWeb"/>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MBROSINO: </w:t>
      </w:r>
      <w:r>
        <w:rPr/>
        <w:t>Grazie Presidente! Presidente Moretto, il fatto che il Sindaco chiuda l'argomento onestamente non c'è scritto da nessuna parte. Il Sindaco interviene sull’argomento, ma che il Sindaco chiuda l’argomento è un'estensione dell'interpretazione del collega Moretto. Ho ascoltato delle legittime solidarietà al Vicesindaco Santangelo di cui il consiglio comunale oggi sta parlando e che le cronache dei giornali, dopo una denuncia politica da parte del colleghi di Alleanza Nazionale, se ne è parlato e quindi ce ne stiamo occupando. Infatti è anche un po’ malandato il testo della 267, ad un amico consigliere comunale chiesi che cosa dovevo da consigliere comunale consultare, affinché la mia azione amministrativa avesse un senso e mi disse: “devi leggere con attenzione il 267 del 2000” e lo leggo ogni qualvolta ce ne è necessità, ogni qualvolta ce ne è bisogno. Io l’articolo 37 che volevo fare oggi riguardava la vergognosa, e dico vergognosa, questione dei disabili. Dove 100 alunni disabili delle nostre scuole sono stati per circa 10 giorni senza assistenza, qualcuno aveva detto in quest'aula, qualcuno aveva detto che la costituzione di Napoli sociale avrebbe risolto, se non tutti, la maggior parte dei problemi dei disabili. Questo non è successo e vergognosamente avete lasciato per 10 giorni 900 alunni disabili senza poter andare a scuola. Io, le ragioni, assessore Ricci non le voglio nemmeno conoscere, perché lei sicuramente tirerà in ballo il Governo nazionale. Ogni volta che ha una difficoltà il governo nazionale lo tirate in ballo. Questo era l'argomento che volevo sviluppare, però me ne riserverò per la prossima volta. Ma esprimo solidarietà ai colleghi di Alleanza Nazionale, perché sembra che hanno avuto una colpa: quella di leggersi le carte, di prendere le deliberazioni, sfogliarle, leggerle e fare il loro sacrosanto dovere, che è quello di indirizzo e di controllo degli atti amministrativi del Comune di Napoli.  Quindi, esprimo tutta la mia solidarietà a chi ha letto le carte e a chi, leggendo le carte, ha creduto e quindi ha esternato quello che a loro avviso poteva essere un argomento, poteva essere un aspetto, in qualche modo da sottolineare e in qualche modo da denunciare se non altro pubblicamente. Ho letto il comunicato stampa, ho telefonato ai colleghi per capire meglio di cosa si trattava e sono andato a prendere il testo unico per capire com'è regolamentata la questione. Chiaramente il legislatore, Sindaco, lei che è innamorata – come tanti di noi - della Costituzione, delle leggi, i legislatori si sono posti questo problema, ma se un amministratore pubblico ha dei parenti o affini, che in qualche modo interagiscono o lavorano o comunque hanno dei rapporti di lavoro con le amministrazioni da loro stessi guidati, come viene regolamentata questa cosa? Come facciamo a salvaguardare in primo luogo l'amministrazione? Come facciamo a salvaguardare l’amministratore? Il testo unico della legge 267 a mio avviso, modestissimo consigliere comunale. A mio avviso l'articolo 78 del testo unico sembra essere abbastanza chiaro, perché salvaguarda gli amministratori e l’amministratore deve fare qualcosa per salvaguardare, insomma, e per essere anche in regola, perché questa è la questione, Assessore Scotti, è leggere le carte, leggere le leggi e osservarle, punto. Niente di strano, a mio avviso, che un parente prossimo di un amministratore pubblico possa e debba… è un professionista,  cioè, mica uno diventa disoccupato perché il papà o un parente affine o chi altri, insomma, è parte integrante di una pubblica amministrazione? No, assolutamente no, non è così. Il problema è il metodo che si è usato, perché l’articolo 78 al comma 2 dice molto chiaramente che gli amministratori devono astenersi dal prendere parte alla discussione e alla votazione di delibere riguardanti interessi propri o parenti affini fino al quarto grado. Poi diventa anche più specifico e dice: l'obbligo di astensione non si applica ai provvedimenti normativi di carattere generale quali i piani urbanistici. Cioè, dice giustamente se il provvedimento è di carattere generale, se è di carattere generale quindi un piano regolatore generale, è normale che in un piano regolatore generale ognuno di noi ha un parente che interagisce in qualche modo con il piano regolatore generale di una città, questo è assolutamente normale, ma va regolamentato differentemente quando si parla di piani urbanistici specifici. E quindi cosa dice l'articolo in questione? Dice che se succede questo, il pubblico amministratore si deve astenere, c'è l'obbligo di astensione,,, praticamente devono astenersi dal prendere parte e a votare queste benedette deliberazioni. E quindi che cosa doveva fare a mio avviso l’assessore? L’assessore doveva dichiarare che… perché poi sui giornali ho letto che c’è anche una questione delle date, ma se non mi sbaglio i due atti sono uno del luglio del 2008, un altro recente del gennaio 2009. Doveva dichiarare il ricorso all’articolo 78, uscire dalla giunta quando si deliberava dell’atto. Ora non so se questa cosa, cioè se l’assessore addirittura proponente non può nemmeno proporlo. Lo poteva proporre il sindaco. Proponeva il sindaco l’atto, lei usciva, il vicesindaco usciva dalla sala della giunta alla luce del sole senza alcun tipo di problema. Questa era la legge che il legislatore ci ha dato come indicazione, perché come minimo diventa imbarazzante discutere di questi problemi e chi meglio di noi berlusconiani, chi meglio di noi di Forza Italia…? Insomma, del conflitto di interessi se ne sono sentite dire di cotte e di crude, quindi chi meglio di noi potrebbe e dovrebbe esprimere solidarietà per altri versi al vicesindaco Santangelo, questo sicuramente. A parti inverse, colleghi, non citerò qualche commento fatto da qualche collega di maggioranza – commento non pubblico – non proprio in linea con tutta questa solidarietà di facciata, che pure è stata espressa, ma a parti inverse. Ci avreste massacrato a parti inverse, ci avreste massacrato. Se un nostro vicesindaco si fosse trovato in una situazione del genere. I colleghi di alleanza nazionale su cui sono state annunciate anche azioni di querela, non hanno accusato nessuno, non hanno fatto altro che evidenziare questa cosa, che all’interno di uno studio di progettazione c’è presente un parente prossimo del vicesindaco, poi le considerazioni, la procura, non la procura, sappiamo bene, insomma, si sa bene quali sono gli organi a cui rivolgersi. Ma ripeto, io le volevo chiedere un suo parere anche su questa questione dell’articolo 78 del testo unico e se la cosa si poteva risolvere così, ora invece si è preferito in qualche modo, tra virgolette, celare e quindi lasciare andare avanti così la cosa. Questa è la perplessità che io esprimo, esprimendo da un lato una solidarietà di ritorno, perché se io l’ho espressa sempre a Berlusconi la solidarietà, automaticamente gli arriva di ritorno, non diretta, ma gli arriva di ritorno. E una, invece diretta ai colleghi di alleanza nazionale che hanno letto le carte e hanno fatto il loro dovere di consiglieri comunali e per questo li ringrazio!</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Ha chiesto d’intervenire, ai sensi dell’articolo 37, il Consigliere Malvano.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MALVANO: </w:t>
      </w:r>
      <w:r>
        <w:rPr/>
        <w:t>La ringrazio Presidente per avermi concesso la parola e saluto il Sindaco, la Giunta, il Vice Sindaco. Gentile Sindaco, un’altra tegola si è abbattuta sul Consiglio comunale, o meglio, sull’amministrazione comunale la settimana scorsa. Quella benedetta sentenza del Tar 585 che annullando le due delibere del 2003, di fatto, annulla il Pue, sono legittime tutte le perplessità che avevamo posto già in sede di Commissione di vigilanza e messo in luce con la relazione che ho tenuto. La cosa che più mi colpisce è che un piccolo uomo di nome Ciro, nome educato come direbbe Massimo Troisi, perché ha un nome corto, ha messo in crisi tutto il progetto comunale su Bagnoli, ha messo in luce tutte queste carenze di questo Pue, questo combattendo da solo, anche con il supporto dell’Assise di Bagnoli, diciamo, ha combattuto contro: Comune, Regione, altre istituzioni preposte, non contro la Bagnoli Futura, come ha erroneamente detto qualche giornalista. La prima cosa che ci fa riflettere di questa sentenza è che forse ancora una volta dobbiamo dire a Napoli che la Magistratura deve sopperire alle carenze di un’Amministrazione comunale che purtroppo è sempre più allo sfascio. Non ci voleva una sentenza per evitare che quanto fosse inadeguato il progetto di un Porto canale che non aveva il parere favorevole della Sovrintendenza, non era necessaria una sentenza che dicesse che era inutile anche la realizzazione di una gara per lo stesso, non era necessario neppure che il Tar si esprimesse sulla formazione di questi alberghi lungo questa linea di costa, eppure i Verdi hanno appoggiato alla grande questo piano ed era contro tutte le leggi ambientali vigenti. Sindaco, rifletta su questa sentenza, non la veda come una cattiveria fatta dal signor Ciro, mi sarei aspettato che ne avesse tratto diverse conseguenze: rimettere mandati, azzerare consulenze, rivedere il i management, invece, l’unica sortita è stata: “andiamo avanti con i cantieri!” mi sembrava un po’ il film di De Crescenzo quando nella scena dell’ascensore dice: “professore resistete!” state resistendo ad una situazione dove Ciro, con un semplice gesto, può riattivare la sua sentenza. Se Ciro mette in esecuzione la sentenza, i lavori a Bagnoli si bloccheranno senza altro. Immagino il povero Ciro che pressione sta avendo adesso per l’Assise di Bagnoli. Forse la sentenza ci serve per iniziare a riflettere, a meditare, facciamo una pausa di riflessione, Sindaco, ci rendiamo conto tutti quanti, in Consiglio comunale che tutto questo non rispecchia l’esigenza della città inoltre, c’è questa illegittimità che ha dato il Tar, perché non cominciamo a riportare in Consiglio comunale, con una monotematica, questa situazione di Bagnoli? Anche perché questa sentenza, Signor Sindaco, non è che sta interrompendo una serie di successi infiniti di Bagnoli, è un’altra tegola sugli insuccessi generali, non dimentichiamo che la bonifica continua a viaggiare con ritardi che sono, ormai, di anni e anni. Lo stesso i tre progetti: porta del parco, parco dello sport, lei venne ad inaugurarli più di un anno fa, dovevano essere pronti a dicembre, invece, alcuni stanno viaggiando, il parco dello sport è ancora fermo. Se non c’è la proroga dell’Unione europea, si perderanno pure i fondi europei per queste opere. Dovevano essere inaugurati tutti a dicembre, ma, come abbiamo visto, anche la stessa strada per arrivarci, adesso è stata fatta la gara d’appalto, quindi, i ritardi sono veramente abissali. Il progetto stesso è fermo. Immaginiamo che cosa sta succedendo, ad esempio, il Vice Sindaco Santangelo che, secondo me, giustamente dice che la Colmata non debba essere toccata, contemporaneamente, invece, Rifondazione dice che bisogna togliere la Colmata. Sono per la teoria, in questo caso, del Vice Sindaco Santangelo perché non ci sono i soldi per rimuoverla, quindi, è inutile rimuovere una cosa che non possiamo rimuovere. Non parliamo, poi, dell’assurdo parco urbano di 120 ettari, un progetto che certamente è spropositato se non riusciamo a tenere a bada i giardinetti che stanno a Piazza Municipio. Proprie incertezze: Colmata, Porto Canale, posizione degli alberghi, non consentono una giusta rivalutazione di questo luogo naturale meraviglioso. Il progetto di Bagnoli, dobbiamo renderci conto che è fallito. Bisognerebbe dire, come Bennato: “Salviamo il salvabile!” ma salvare il salvabile significa ritornare in Consiglio comunale. Lei penso seriamente che Bagnoli sia finita per il 2013? Penso che bisogna rivedere anche questo progetto del Forum, perché per il 2013, caro Nicola, penso che porteremo a vedere ai ragazzi gli scavi di Bagnoli e gli scavi di Pompei, preferisco quelli di Pompei che sono un po’ più qualificati. Lo stesso dicasi anche per la Fondazione Ciano gli americani stanno ancora là, nessuno li ha cacciati, lo so che è un vecchio sogno della sinistra, anche mio da giovane, quello di cacciare gli americani, ma stanno ancora là. Difficilmente riusciremo a sfruttare quelle due location, sia Bagnoli Futura che la Fondazione Ciano, quindi, penso che vada rivisto anche il Piano del Forum. Quindi, Signor Sindaco, mi auguro che venga convocato al più presto un Consiglio monotematico su Bagnoli e che si prendano dei provvedimenti diversi dall’andiamo avanti con i cantieri che non portano da nessuna parte. Grazie!</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La parola al Consigliere Alvino.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LVINO: </w:t>
      </w:r>
      <w:r>
        <w:rPr/>
        <w:t xml:space="preserve">Sì grazie Presidente. Io intervengo, spero rapidamente sulla questione, che è stata richiamata prima, per entrare subito nei contenuti relativi ai due progetti del Palaponticelli e della Birra Peroni. Io devo dire che ho condiviso molto dell’appassionata difesa che il Sindaco ha fatto del Vicesindaco, assessore all’urbanistica, Santangelo, devo dire, perché non mi interessa la questione del conflitto di interressi o del moralismo a consumo. Esistono delle norme, anzi io su questo vorrei chiedere all’assessore Scotti, che è sempre attento e risponde per iscritto di fornire per estrema tranquillità dell’aula e della giunta stessa una nota sulla interpretazione del Testo Unico e della norma richiamata dal consigliere Ambrosio. Quindi, certamente secondo me non ci sono elementi di rilevo penale, di profilo amministrativo, forse se mi posso permettere in una città come Napoli dove ci sono tante occasioni di svolgere la propria attività professionale, si potrebbe parlare a limite di ingenuità. Quanto meno a non essere – anzitutto in ambito di giunta – ad avere reso trasparente questo rapporto. spero che sia ingenuità, però Sindaco, perché lei ha fatto un  passaggio importante prima, parzialmente contraddetto da alcuni colleghi della maggioranza, spero che sia ingenuità e non protervia. Perché? Perché lei ha detto: “noi siamo disponibili a discutere”. Lei ha posto un problema, richiamando alcuni interventi, sul rapporto tra grande distribuzione e sviluppo del piccolo commercio che assolve anche una funzione culturale, sociale della città di Napoli. Vede Sindaco, noi di queste questioni abbiamo parlato più volte, anche in occasione di discussioni sul piano commerciale e in particolare per il caso Birra Peroni ed il caso Palapontacelli abbiamo fatto due riunioni congiunte con le Commissioni urbanistiche, sviluppo ed innovazione, dove ci siamo posti il problema. Sindaco, veramente, io chiedo un atto di responsabilità alla giunta su questo. Se è vero che di queste cose dobbiamo discutere, discutiamone senza escamotage o sotterfugi da parte della giunta. Io ricordo che della Birra Peroni ne parlammo e all'epoca, il 20 febbraio 2007, era all’attenzione dello Sportello Unico una proposta progettuale, che prevedeva - secondo quello che diceva il dirigente dello Sportello Unico - la necessità di un accordo di programma, che avrebbe coinvolto il consiglio in una discussione così importante per la riqualificazione di una zona di Napoli, l’area Nord, che certamente ha bisogno non di immobilismo, ma di azione. Poi dopo attraverso, io ripeto, un escamotage probabilmente si è trovato il modo di rientrare in parametri urbanistici diversi e la discussione su questo progetto è stata sottratta al consiglio comunale, perché è diventata un atto di giunta. Allora, o vogliamo discutere veramente per avere un contributo costruttivo da parte di tutti, maggioranza ed opposizione - ed allora non si fa l’escamotage ma si discute - anche con la legittimità dell'atto amministrativo, perché evidentemente se è stato assunto poteva essere assunto, ma si discute. Lo stesso, vede Sindaco, io faccio un ragionamento che poi si allarga per il Palaponticelli, ecco il collegamento adesso non lo vedo. Mentre, invece, il collega Parisi ha detto sì al confronto. Noi dobbiamo anche decidersi sul metodo. Vedete al di là delle questioni ideali o ideologiche dietro lo sviluppo della grande distribuzione o preservare la struttura della piccola distribuzione, della piccola borghesia, che c'è dietro, c'è anche una questione: ma chi è che fa uno studio dell'impatto di queste strutture commerciali sull’economia locale, territoriale? È che io voglio anche cogliere un'occasione: lei Sindaco ha fatto delle operazioni, anche coraggiose, di innesto, di introduzione di tanti docenti, colleghi universitari, i quali probabilmente hanno anche le metodologie per fare una valutazione se quell'investimento commerciale in grande distribuzione porta una ricaduta vera in termini di occupazione e sviluppo sul territorio. Sindaco molto spesso purtroppo gli studi dimostrano che queste strutture commerciali non portano nuovi posti di lavoro, ma semplicemente lo sostituiscono con l’altro lavoro. Se chiude la bottega non è un nuovo lavoro, semplicemente è sostitutivo. Potremmo anche qui fare un ragionamento che molto spesso queste strutture commerciali di grandi dimensioni portano alla distruzione del piccolo tessuto imprenditoriale borghese e lo sostituiscono con la neo fabbrica, la fabbrica moderna della grande distribuzione dove trovano occupazione, e questo sempre gli studi lo dimostrano, e potrà chiedere conforto ai colleghi economisti presenti in giunta, lo sostituiscono con lavoro precario di laureati che per cinque, seicento euro al mese si trovano in queste strutture – esiste anche un ampia filmografia sul punto, forse su questo l'assessore alla cultura, se è amante di Virzì potrà discutere di questo anche in giunta. Quindi, attenzione perché noi non dobbiamo puntare a questi progetti se non ne valutiamo l’impatto. Un ultimo punto e questo veramente chiederei un attimo di attenzione a tutti. A me non importa molto se si discute di questi progetti, se poi si fanno o non si fanno nel senso che dalla discussione emergerà una scelta, però su un punto – io questo Vicesindaco glielo sottoposi all’epoca e di nuovo sui giornali è emerso - ma perché per un progetto così rilevante per la città di Napoli noi dobbiamo avere il Palaponticelli alle cui spalle c’è una struttura societaria, per cui non sappiamo chi c'è dietro? Noi sappiamo che c’è una holding, sappiamo che ci sono quote azionarie possedute in località per le quali non è possibile avere l'accesso, io le faccio una domanda signor Sindaco, ma è veramente così poco, scarso l'impegno suo personale, non credo anzi sono sicuro di no, a sapere a chi diamo pezzi del territorio? Addirittura per il Palaponticelli nella delibera si parla di investimenti di interesse pubblico. Io faccio una affermazione paradossale, perché sono certo che non si tratta di questo. Ma il (incompr.) di camorra quando le inchieste giudiziarie ci consegnano ogni giorno notizie devastanti della capacità di penetrazione dei casalesi nelle iniziative economiche nazionali ed internazionali che affiancano addirittura gli imprenditori, in alcuni casi imprenditori collusi, in alcuni casi imprenditori sottoschiaffo, minacciati dalla camorra, non sarebbe un bel gesto sapere il Palaponticelli veramente di chi è figlio, non sarebbe un atto di trasparenza verso la città e verso tutti dire: “investite, ma vogliamo sapere chi siete, ne abbiamo il diritto perché questo è un pezzo della città e vi stiamo dando un ruolo importante nello sviluppo. Grazi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FUNARO:</w:t>
      </w:r>
      <w:r>
        <w:rPr/>
        <w:t xml:space="preserve"> Sì, Presidente, grazie. Mi rivolgo a lei, all'Onorevole Sindaco, ai Colleghi Consiglieri e ai signori della Giunta.  È vero che è prassi consolidata in una assemblea elettiva che, quando interviene il capo di una maggioranza, dopodiché almeno i Consiglieri della maggioranza non intervengano; però questa mattina non ne posso fare a meno perché voglio esprimere la mia profonda, convinta, umana e affettuosa solidarietà – io lo chiamo affettuosamente – al Presidente Santangelo, il Vicesindaco di questa città. Vedete, su questa storia si sta facendo una confusione tale... e mi meraviglio dei colleghi che sono stati in conferenza stampa: posso capire il giovane Santoro, ma erano con me in aula quando nel 2001 si approvò il PRG, e alcuni di essi erano altrettanto con me in aula quando nel 2004 si approvarono le controdeduzioni alle osservazioni presentate al PRG. Carlo, ricorderai benissimo che all'inizio del – fortunatamente qui c’è il capo del Dipartimento, l’architetto Giannini – ci fu una grande diatriba con il sindaco - febbraio 2001 - se si dovesse approvare prima il PRG e quindi il PAC si dovesse adeguare al Piano Regolatore Generale, oppure se si sarebbe dovuto approvare prima il Piano di Adeguamento Commerciale e poi si sarebbe adeguato al PRG. Ricorderai bene... perfetto. Su determinate scelte – allora io facevo parte dei gruppi dell’opposizione – pare che eravamo abbastanza d’accordo, anche se alla fine abbiamo votato contro, abbiamo votato contro ma facemmo un bel... allora era il facente funzioni, perché non lo chiamavo sindaco, Onorevole Riccardo Marone – se permetti il Sindaco viene eletto direttamente...  - e in quella notte facemmo una grande mozione di accompagnamento – ma era enorme, era enorme, che ci permise di sbloccare l’approvazione del PRG dopo due notti ed un giorno, intorno alle quattro e mezzo del mattino. Dico, perché stai facendo tutta ‘sta diatriba? Perché sono scelte che sono nate del 2001. Pare che la cosa la si volesse far passare come per dire “per fare questo hanno fatto questo”: non è così. Quindi, caro Collega Schifoni, in aula non deve ritornare più niente perché - evidentemente ti sfuggirà - il 20 dicembre del 2004 fu approvata una legge regionale, la 16 del 2004, votata in modo unanime da centrodestra a centrosinistra: trasformarono i Piani Urbanistici Esecutivi in PUA, Piani Urbanistici Attuativi, di competenza della Giunta, e quindi le assemblee elettive furono espropriate di questo ulteriore ruolo che potevano avere sulle questioni urbanistiche. Quindi tutto quello che è stato fatto, ripeto, sono scelte che partono dal 2001, adottate poi con la pubblicazione sul BURC Regionale della regione il piano con le controdeduzioni. E, ahivoi, quando sono state stabilite queste cose, l’attuale Vice Sindaco non faceva parte di questa amministrazione, non faceva parte, perché sono scelte che vengono da lontano, ma da molto lontano. Che poi si vuole porre la questioni di chi abbia avuto l'incarico per progettare, francamente è l’inversa la cosa: non è che si è fatta quella delibera, si è adottato quel piano per: siamo in una città dove ci sono studi che lavorano, che operano: evidentemente chi ha ritenuto fare quello, dare l’incarico, l'ha ritenuto fare. Non vedo niente di scandaloso, francamente proprio niente. Per cui, fino a quando non cambieranno le leggi, noi non siamo competenti. Ma attenzione, i PUA vanno nel preciso indirizzo che ha dato il Consiglio Comunale. Probabilmente a qualcuno non sta bene perché – ricorderà bene l’architetto Giannini – anch’io lo sostenevo allora, ed ero un forte sostenitore dell’ingessamento della città, perché addirittura nel centro storico avevamo 54 tipologie diverse: cioè, è stata ridisegnata tutta la città metro per metro, si sa quello che si può e non si deve fare. È pur vero che il Piano Regolatore non rappresenta il…: se ci dovessero essere le esigenze per cambiare qualcosa, si ritorna a chi ne ha le competenze si decide in modo diverso; ma ad oggi le regole sono quelle, si sta applicando le scelte di questo Consiglio Comunale, riferite al Piano Regolatore, e si sta procedendo secondo la legge. Per cui le rinnovo, signor Vice Sindaco, la mia profonda, convinta, umana e affettuosa solidarietà, e non pretendo il bacio della mano. Grazi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SIMEONE:</w:t>
      </w:r>
      <w:r>
        <w:rPr/>
        <w:t xml:space="preserve"> Non è che mi aggiungo al coro, lo dico con grande semplicità ma con grande sincerità: io vorrei incontrare nella mia vita – almeno in questo ultimo scorcio, che ormai gli anni pure vanno – galantuomini e persone perbene come Sabatino Santangelo. L'ho detto più volte che molto spesso si fanno gli autogol: quando si parte per fare una partita bisogna essere competitivi, ma essere competitivi sul piano non degli atteggiamenti né delle reazioni sproporzionate, ma competitivi sul confronto, su come si gioca, su come si può fare squadra, su come si può costruire una squadra vincente. Con queste discussioni - che non vanno da nessuna parte, anzi, peggiorano il clima, perché chi crede dire queste robe all’esterno, far cantare i giornali e le trombe, che poi sono stonate, e sono pure spompate, faccia opinione, faccia consenso, be’, significa, evidentemente: o io sto sulla luna e loro sulla terra, o viceversa. Io non penso che ho fatto dichiarazioni esplicite in questa sede: e non c'era bisogno, perché non penso che se uno è una persona perbene si metta a fare inciuci, o imbrogli, o cose del genere. E poi noi abbiamo in una Giunta assicurato anche la presenza di un noto magistrato, di una persona... io dico “sua eccellenza” perché ho l'obbligo morale, e anche di educazione, perché conosco i ruoli, le funzioni, la storia di ognuno di noi: se uno arriva ad un certo livello si significa, evidentemente, che si è fatto quel cosetto così, e ha dato tutto se stesso, la integrità. Non è che si arriva facilmente, ecco perché. Come accetto “onorevole” quando è “onorevole” di nome e di fatto, non “onorevole” perché con i punti della mucca Carolina si va al Parlamento. Oggi sono tutti parlamentari, con famosi “bollini” – quando eravamo bambini – di Ercolino Sempre in Piedi, dove lo butti là si alza. Quindi, con questa esternazione di grande solidarietà anche da parte dell’opposizione, perché se uno dice: “Io penso che, però fatto salvo che sei una persona perbene, che è tutto legittimo, che è “tutto bene, Madama la Marchesa”... evidentemente mi riesce difficile a capire il senso, però capisco che lo stile e l’intelligenza di alcuni Consiglieri non viene mai meno, perché uno può dire quello che vuole, può dire anche di più di quello che a volte passa per il cervello, però poi si ferma, ad un certo punto, a dire: “Ma che sto dicendo?” Lo dico a me stesso per non fare segnalazioni “bip-bip”  che qui molto spesso, in questo maledetto palazzo nostro, in questa struttura, molto spesso arriva. Per la questione, quindi, definita, io mi farei tagliare le mani per Sabatino Santangelo, che ho avuto motivo di conoscerlo direttamente, ho avuto l’onore di averlo Presidente del Consiglio Comunale, Consigliere con me con Bassolino, ho conosciuto quale galantuomo era quando Alleanza Democratica si era costituita. Questo è un uomo che ci ha solo rimesso per fare politica, perché fino a prova contraria, a meno che qualcuno  non riesce a dimostrare qualcosa di diverso, è uno dei maggiori, dei migliori professionisti che sta a Napoli. Non è una sviolinatura, perché non sono abituato a fare ‘ste robe: non aveva bisogno nemmeno di mandare la figlia, il figlio, il nipote, la zia...: secondo me Sabatino Santangelo ci può fa’ ‘a copp’a carta a tutti quanti: ci fa, ci imbolla e ci imbusta. Io mi fermo a questo perché poi non è... lo sa bene,  io farei qualsiasi cosa. Io, quando vedo un galantuomo, come tanti che ce ne sono in questo Consiglio, io vado... non è a pelle, a fiducia: vado a conoscerlo bene, giorno dopo giorno.  Quando l'ho conosciuto profondamente, so se è come me, che ha il doppio difetto, l’X-Y, no?, oppure se è X e basta. Sabatino è X, Y non lo conosce, perché non poteva arrivare all'età che ci ha, dove è arrivato, e con tutto quello che ha fatto: è stato presidente di Storia Patria, è stato componente, presidente nazionale dei notai... perché, per l'amor di Dio, se è lui la legge... è lui la legge, e la legge più vicina, diciamo, quella più dimostrativa e pratica sul piano penale che c'è è il nostro ex ministro, nonché alto magistrato, in questa struttura non si rispettasse, io andrei al manicomio solamente. Poi, con Rosa Russo Iervolino, è difficile a parlarci, è difficile, ci ha un caratterino peperino... e fa bene, perché si difende abbastanza bene, però una persona così trasparente e perbene... Qui avete fatto una bella squadra, però dateci le risposte, ecco. Io mi fermo sull’argomento se no poi... all'ordine del giorno ci stanno centomila cose, non ci sono gli assessori, io non sono abituato a parlare quando non ci sono... Alfredo è figlio mio e fratello mio, ha incominciato con me la politica, i primi passi li ha fatti con me, insieme a me in un gruppo misto dove ci siamo dilettati. È cresciuto, sono cresciuti insieme a lui altri giovani. Il problema di fondo   è uno solo: che dobbiamo fare, Sindaco? Ora passa questa nottata, perché questa è un’altra buriana che va. Dobbiamo fare degli incontri con gli Assessori e avere le idee molto chiare. Sulla questione delle partecipate, ti prego, dai un senso anche importane a questo Consiglio: noi abbiamo bisogno di parlare, di confrontarci con l'amministrazione per sapere se è possibile – io ritengo che sia possibile, se no non l’avrei proposto – di accorciare questa struttura enorme, che sono quasi venti partecipate. Mai toccare il bambino, l’acqua sporca si butta, il bambino no: quindi si possono annullare tutti questi Consigli di Amministrazione che non servono a niente, o a quasi niente, si possono fare cinque, sei... non lo so quanti, ognuno può dare dei numeri, io do il mio numero: sei strutture, sei strutture grosse che possono accorparsi insieme, perché per tipologie e per affinità possono essere soggetti anche non di mercato, perché il sociale si sa che molti investono a parole e invece la pubblica amministrazione deve farsi fronte con le proprie magre risorse, in questo periodo. C’è bisogno di fare questa questione dei trasporti, che sono cose molto impegnative e molto importati, che stanno sottovalutando tutti quanti. Le dichiarazioni fatte da …, io spero che dica la verità. Ci sono tanti argomenti, la politica dello sviluppo e dell'innovazione, che il buon fratello Raffa, mio vecchio conterraneo di terra – di terra: della Siberia, per capirci – sta lavorando e sta producendo. Ci sono queste cinque, sei cose, tra cui... io non vedo Nicola, ma ci sta Valente, perché sono due giovani brillanti: ci sta lavorando bene. Cerchiamo di fare qualcosa per questa città. Io vorrei uscire fuori da questo Consiglio Comunale dicendo: “Guardate, noi abbiamo fatto quattro cose, tre cose, e le abbiamo fatte insieme, centrosinistra  e centrodestra. Abbiamo fatto... questo Consiglio ha fatto per la città queste cose, confrontandosi, ribattendole, ma costruire... Guardate, gli ideologismi sono finiti, ormai “tu vuo’ fa’ l’americano”... anche Veltroni deve insegnarci che non serve a niente. Qui c'è una crisi mondiale, c’è una crisi – diceva Franco Verde, noi a volte ne parliamo tanto tanto tanto – che  ancora deve toccare appieno l'Europa. Appena arriva in Europa il nerbo più debole dell'Europa è l’Italia. Noi, come meridionali, addirittura andiamo sotto a quello che sono oggi, attualmente, i grandi momenti di criticità: quindi dobbiamo combattere la delinquenza, la camorra, la mafia, la ‘ndrangheta... tutto quello che volete, perché bisogna farlo, è una lotta di civiltà che bisogna fare in questo Paese. Il Sud con il Sud, perché al nord non è che si vive meglio: io sto leggendo un libro di un giornalista, un certo De Stefano, che non è tanto pubblicizzato, ma che parla di tutte le mafie, connesse e annesse, che stanno in questo Paese, tutti i trasferimenti che abbiamo fatto noi e che abbiamo mandato su in Lombardia, Veneto, Emilia. Ci sono tante cose, e allora bisogna non avere  paura di dire quello che si pensa, però bisogna rispettare innanzitutto le persone perbene. Bisogna dare una mano a questa città e alle persone perbene che la stanno dando: Sabatino, io ti ringrazio.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Ha chiesto di intervenire, sempre ai sensi dell’articolo 37, il Consigliere Lamura.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LAMURA: </w:t>
      </w:r>
      <w:r>
        <w:rPr/>
        <w:t xml:space="preserve">Grazie Presidente. Signor Sindaco, signor Vice Sindaco, voglio partire da una faccenda che potrebbe, in teoria, non essere collegata, ma invece lo è, alla discussione che stiamo facendo che è quella preminente della giornata. Mi riferisco alla ventiduesima o ventitreesima volta che mi presento in Aula ogni qualvolta il Consiglio comunale nella sua convocazione pone prima dei lavori del Consiglio i question time, nella quale una mia interrogazione del 6 giugno 2007 che riguardava aspetti riflettenti l’attività del nostro aeroporto di Capodichino non viene discussa. Per la verità, sono molto onesto, l’Assessore Realfonso, verso mezzogiorno mi ha fermato mi ha detto: “purtroppo oggi avevo una riunione importante non ho potuto partecipare, la prossima volta chiederò che si possa dare risposta a questa interrogazione”. Quindi non sto intervenendo in senso polemico nei confronti dell’Assessore, abbiamo impegnato, abbiamo preso atto per la ventitreesima volta che questa risposta a questa interrogazione che poneva quesiti specifici sull’attività dell’aeroporto di Capodichino non si é potuta tenere, sarà per la prossima volta. Perché pongo questo problema? Il problema dell’aeroporto, posto il 6 giugno 2007, è uno dei temi in questa città caldo, che avrebbe richiesto, come nell’interrogazione si chiede, un dibattito del Consiglio comunale sulle tematiche più generali dell’aeroporto e le sue criticità. Maggio 2007, febbraio 2009 sull’aeroporto non si è riusciti mai a discutere, mai una riunione del Consiglio comunale riunita su queste tematiche, non soltanto su quella dell’aeroporto in linea generale sui trasporti, sulla crisi dei trasporti, sugli aspetti della trasportistica in questa Regione, in questa città non si è potuto tenere.  </w:t>
      </w:r>
    </w:p>
    <w:p>
      <w:pPr>
        <w:pStyle w:val="Normal"/>
        <w:tabs>
          <w:tab w:val="clear" w:pos="708"/>
          <w:tab w:val="left" w:pos="0" w:leader="none"/>
          <w:tab w:val="left" w:pos="720" w:leader="none"/>
          <w:tab w:val="left" w:pos="7740" w:leader="none"/>
        </w:tabs>
        <w:spacing w:lineRule="auto" w:line="360"/>
        <w:ind w:right="28" w:hanging="0"/>
        <w:jc w:val="both"/>
        <w:rPr/>
      </w:pPr>
      <w:r>
        <w:rPr/>
        <w:t xml:space="preserve">Questo, secondo me, riflette, caro collega Borriello, uno degli aspetti che a noi sta più a cuore, cioè quello di porre questioni di una certa importanza, questioni che noi riteniamo fondamentali per la vita amministrativa e politica di questa città, che questa amministrazione o si rifiuta categoricamente di discutere oppure, come diceva poco fa il collega Albino, utilizza sistemi per aggirare le questioni che sono sul tappeto. Il collega Albino ha posto sulla questione del suo articolo 37 la questione Paraponticelli – Birra Peroni così come andava fatta e così noi abbiamo ritenuto di farla nel corso di questa conferenza stampa che i colleghi Santoro e il Consigliere regionale Diodato avevano organizzato e che hanno chiesto correttamente che fosse presente anche il Capogruppo di AN. Allora mi chiedo: qualcuno ha parlato di voi nel corso di vostri articoli 37, leggetevi il comunicato stampa del Vice Sindaco, il Vice Sindaco è un galantuomo, da qualcuno di noi avete sentito dire il contrario? Ho una stima notevole umana, personale del Vice Sindaco Santangelo, ma questa è un’altra cosa, questa è la politica. Ricordo a tutti quanti voi quando in quest’Aula si è discusso di Global service, da questi banchi sono arrivate precise richieste di sospendere quell’atto deliberativo, di vederci chiaro rispetto a quelle cose, probabilmente, caro collega, se lo avessimo fatto e chi poteva farlo? Il Sindaco e il Vice Sindaco? Se si fosse ritirata quella delibera quando qualcuno da questi banchi diceva “abito cucito a misura”. Quando da questi banchi si diceva “vogliamo mettere – con il collega defunto Nugnes- su un foglio di carta il nome dell’impresa e dell’imprenditore che si assicurerà quell’appalto quando l’appalto sarà fatto? Vogliamo vedere quale sarà il nome?”. Non sarebbero bastate queste dichiarazioni da parte di questo Gruppo e del centro – destra in linea generale per impedire che qualcuno oggi non fosse più in quest’Aula? Per impedire che il pubblico udibile avesse raggiunto questa città? Cosa può essere lasciato nelle mani del centro – destra o delle opposizioni se non la denuncia puntuale, così come prevede il Testo Unico nell’attività ispettiva? Ricordo le vostre facce, in particolare la tua Consigliere Funaro, quando dicevamo queste cose, tra il seccato, lo “strafottuto”, l’incredibilmente fuori dalla realtà, perché noi queste cose le dicevamo e voi sapevate quello che c’era dietro quella delibera, lo sapevate bene cosa c’era dietro quella delibera. Che cos’altro avremmo potuto fare se non denunciare, se non rappresentare questa criticità? Rientra nei nostri compiti quello di denunciare al Sindaco, all’Amministrazione certe cose, né più e né meno, signor Vice Sindaco, come abbiamo fatto in questa circostanza, perché abbiamo denunciato un percorso che è, a nostro avviso, per lo meno e quanto meno cupo, strano, perché la nostra attività di denuncia non si è mai determinata in accuse precise, i titoli dei giornali sono cosa diversa e allora se voi ci chiedete di leggere il comunicato stampa del Vice Sindaco io invece vi invito a leggere il nostro, quello che ha predisposto l’addetto stampa del Consigliere Santoro, non c’è una denuncia di nulla, non c’è un attacco alla persona o altro ma solo politica. Nessun attacco e nessun riferimento con tutto il rispetto per il Consigliere Ambrosino, conosciamo anche noi il Testo Unico e non l’abbiamo messo in campo in quella Conferenza stampa, Ambrosino non è andato oltre perché non aveva gli occhiali e insiste a non metterseli, perché il famoso articolo 78, comma 2, diceva anche cosa molto interessante: “l’obbligo di astensione  sull’approvazione delle delibere non si applica ai provvedimenti normativi o di carattere generali, quali i piani urbanistici”, potrebbe essere il nostro caso “se non nei casi in cui sussista una correlazione immediata e diretta tra il contenuto della deliberazione e specifici interessi dell’amministratore o di parenti o affini fino al quarto grado”. Qua nessuno vuole togliere il titolo di galantuomo al Vice Sindaco, nessuno! Ma un galantuomo la può fare una “cretinata”? E’ il caso specifico, perché in questo caso e questa è la legge, non sono io e il Consigliere Santoro che ne parlano, è la legge, allora vi mi direte “è la legge, qual è il problema?”. Le carte sanno qua se volete leggerle, anziché far finta di difendere senza conoscere fino nel profondo quali sono le bestioni che sono state poste. Perché non le leggete? Perché fate una accorata del fortino di Fort Apache perché sapete che dovete fare questo, ma non entrate nel merito delle faccende, non leggete cosa abbiamo scritto, non sapete nel merito le questioni che abbiamo posto, quali siano i rilievi che stiamo ponendo, vi sbellicate in denuncie, in attività di difesa che fanno ridere la vostra coscienza se ci pensate. Il Sindaco parlava di cattivo, noi saremmo i cattivi? Quelli che vogliono intorpidire le acque? Siamo quelli che non esitano a dire le cose come stanno nell’interesse di questa città e nell’interesse di quei ruoli che sono distinti tra maggioranza e opposizione, poi possiamo anche andare a mangiare una pizza insieme, ma è cosa diversa e quando si fanno denuncie di questo tipo è doveroso da parte nostra farlo per evitare che ci sia confusione nei ruoli. Questo è il nostro ruolo in quest’Aula, denunciare quelle cose che sono strane, quanto meno strane per non dire altro, questa di stranezza ne ha tantissima, lo diceva anche il mio collega Presidente della Commissione Attività Produttive. Chi è componente di quella Commissione sa che la questione del Paraponticelli e la questione della Birra Peroni sono arrivate sul tavolo della Commissione, poi all’improvviso sono sparite. Come diceva il collega Presidente della Commissione, perché l’Amministrazione comunale ha inteso fare una cosa diversa, ha riportato la competenza nelle mani della Giunta e ha fatto un atto deliberativo. Ora il problema dove sta, è vero, non è vero, ho letto su un articolo di giornale la delibera è precedente è successiva all’inserimento dell’azienda che ha partecipato al progetto, so che ho i documenti, la delibera di luglio 2008, bene il trasferimento di quote registrate alla Camera di Commercio, quindi il fatto di sancire il passaggio di proprietà delle quote azionarie da un soggetto a un altro e nella fattispecie alla Dottoressa Santangelo Maria Rosaria è del 21 febbraio 2008, cioè cinque mesi prima dell’assunzione di quella delibera. Questo avrebbe messo nelle condizioni un galantuomo che non si è accorto della possibilità di un conflitto di interessi di farsi da parte e lasciare che questa delibera fosse approvata dagli altri membri della Giunta Comunale. Dire questo è un illecito? Significa mischiare nel torbido? Significa delle cose diverse dalla verità? Allora, signor Vice Sindaco, lei ci vuole denunciare, la prego nell’ipotesi che dovesse denunciare anche solo il collega Santoro e il collega Diodato di aggiungere anche me in questa denuncia, perché questo sarà il modo per portare all’attenzione della Magistratura le nostre, a questo punto, difese. Voglio vedere quale giudice dà torto a chi ha sollevato un problema che è un problema di legge, perché questo maledetto libro del Testo Unico è una legge dello Stato e questa materia è materia urbanistica, come prevede quell’articolo, quindi non abbiamo fatto nessuna denuncia per lo scopo di intorpidire le acque, abbiamo detto qualche cosa che leggendoci le carte, cosa che voi non fate mai, perché gli atti deliberativi del Consiglio comunale voi non li leggete, perché se li leggeste, parlo singolarmente a ciascuno di voi, probabilmente come me, come Andrea, come Schifone, come Ambrosino e come gli altri trovereste sempre delle cose sulle quali, da Consigliere Comunale, vi rendereste conto che non si può tacere. Non vogliamo che Santangelo vada in galera, non vogliamo che ci vada nessuno in galera, vogliamo che questa città assuma delle iniziative trasparenti e legittime in un rapporto e in confronto civile tra maggioranza e opposizione, laddove vengono dette delle cose che, evidentemente, sono di interesse per questa città. Tutto il resto e le vostre difese lagnose, come se noi avessimo messo i forconi sotto la sedia del Vice Sindaco, non lo accettiamo, lo respingiamo e ribadiamo la nostra solidarietà umana e la nostra amicizia, se è possibile, al Vice Sindaco in politica è altra questio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MBROSINO: </w:t>
      </w:r>
      <w:r>
        <w:rPr/>
        <w:t xml:space="preserve">Chiedo la parola sull’ordine dei lavori. Chiedo la verifica del numero legal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Procediamo all’appello nominal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La Dott.sa Giovine procede all’appello nominale per la verifica del numero legal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indac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Alvino: assente; </w:t>
      </w:r>
    </w:p>
    <w:p>
      <w:pPr>
        <w:pStyle w:val="Normal"/>
        <w:tabs>
          <w:tab w:val="clear" w:pos="708"/>
          <w:tab w:val="left" w:pos="0" w:leader="none"/>
          <w:tab w:val="left" w:pos="720" w:leader="none"/>
          <w:tab w:val="left" w:pos="7740" w:leader="none"/>
        </w:tabs>
        <w:spacing w:lineRule="auto" w:line="360"/>
        <w:ind w:right="28" w:hanging="0"/>
        <w:jc w:val="both"/>
        <w:rPr/>
      </w:pPr>
      <w:r>
        <w:rPr>
          <w:b/>
          <w:bCs/>
        </w:rPr>
        <w:t>Ambrosino: as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Annicello: assente, </w:t>
      </w:r>
    </w:p>
    <w:p>
      <w:pPr>
        <w:pStyle w:val="Normal"/>
        <w:tabs>
          <w:tab w:val="clear" w:pos="708"/>
          <w:tab w:val="left" w:pos="0" w:leader="none"/>
          <w:tab w:val="left" w:pos="720" w:leader="none"/>
          <w:tab w:val="left" w:pos="7740" w:leader="none"/>
        </w:tabs>
        <w:spacing w:lineRule="auto" w:line="360"/>
        <w:ind w:right="28" w:hanging="0"/>
        <w:jc w:val="both"/>
        <w:rPr/>
      </w:pPr>
      <w:r>
        <w:rPr>
          <w:b/>
          <w:bCs/>
        </w:rPr>
        <w:t>Benincasa: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Borriello: pre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Borriello Ciro: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Caccavale: as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Carbone: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Carotenuto: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Centenni: pre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Ciglano: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Cilenti: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De Masi: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De Simone: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D'Esposito: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Di Marzio: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Fellico: pre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Fiola: </w:t>
        <w:tab/>
        <w:t>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Fucito: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Funaro: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Galiero: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Giordano: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Giudice: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Guerriero: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Impegno: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Lamura: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Lazzotti: as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Lucci:</w:t>
        <w:tab/>
        <w:t>as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Lupo:</w:t>
        <w:tab/>
        <w:t>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Malvano: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Mansueto: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Mastranzo: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Matacena: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Migliaccio: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Minisci: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Monopoli: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Monaco: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Montemarano: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Moretto: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Moxedano: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Nicodemo: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Palladino: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almeri: assente;  </w:t>
      </w:r>
    </w:p>
    <w:p>
      <w:pPr>
        <w:pStyle w:val="Normal"/>
        <w:tabs>
          <w:tab w:val="clear" w:pos="708"/>
          <w:tab w:val="left" w:pos="0" w:leader="none"/>
          <w:tab w:val="left" w:pos="720" w:leader="none"/>
          <w:tab w:val="left" w:pos="7740" w:leader="none"/>
        </w:tabs>
        <w:spacing w:lineRule="auto" w:line="360"/>
        <w:ind w:right="28" w:hanging="0"/>
        <w:jc w:val="both"/>
        <w:rPr/>
      </w:pPr>
      <w:r>
        <w:rPr>
          <w:b/>
          <w:bCs/>
        </w:rPr>
        <w:t>Palomba: as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Parisi:</w:t>
        <w:tab/>
        <w:t>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Renzullo: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Russo Vincenzo: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Sannino Gaetano: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Sannino Pasquale: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 as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Scala:</w:t>
        <w:tab/>
        <w:t>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Schifone: as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Signoriello: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Simeone: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Varriale Ciro: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Varriale Salvatore: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Venanzoni: pre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Verde:</w:t>
        <w:tab/>
        <w:t>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Vitobello: assente;</w:t>
      </w:r>
    </w:p>
    <w:p>
      <w:pPr>
        <w:pStyle w:val="Normal"/>
        <w:tabs>
          <w:tab w:val="clear" w:pos="708"/>
          <w:tab w:val="left" w:pos="0" w:leader="none"/>
          <w:tab w:val="left" w:pos="720" w:leader="none"/>
          <w:tab w:val="left" w:pos="7740" w:leader="none"/>
        </w:tabs>
        <w:spacing w:lineRule="auto" w:line="360"/>
        <w:ind w:right="28" w:hanging="0"/>
        <w:jc w:val="both"/>
        <w:rPr/>
      </w:pPr>
      <w:r>
        <w:rPr>
          <w:b/>
          <w:bCs/>
        </w:rPr>
        <w:t>Zimbaldi: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D'Esposito: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Borriello Ciro: presente;</w:t>
      </w:r>
    </w:p>
    <w:p>
      <w:pPr>
        <w:pStyle w:val="Normal"/>
        <w:tabs>
          <w:tab w:val="clear" w:pos="708"/>
          <w:tab w:val="left" w:pos="0" w:leader="none"/>
          <w:tab w:val="left" w:pos="720" w:leader="none"/>
          <w:tab w:val="left" w:pos="7740" w:leader="none"/>
        </w:tabs>
        <w:spacing w:lineRule="auto" w:line="360"/>
        <w:ind w:right="28" w:hanging="0"/>
        <w:jc w:val="both"/>
        <w:rPr/>
      </w:pPr>
      <w:r>
        <w:rPr>
          <w:b/>
          <w:bCs/>
        </w:rPr>
        <w:t>Aniciello: presente;</w:t>
      </w:r>
    </w:p>
    <w:p>
      <w:pPr>
        <w:pStyle w:val="TextBody"/>
        <w:tabs>
          <w:tab w:val="clear" w:pos="708"/>
          <w:tab w:val="left" w:pos="0" w:leader="none"/>
          <w:tab w:val="left" w:pos="720" w:leader="none"/>
          <w:tab w:val="left" w:pos="7740" w:leader="none"/>
        </w:tabs>
        <w:ind w:right="28" w:hanging="0"/>
        <w:rPr/>
      </w:pPr>
      <w:r>
        <w:rPr>
          <w:b/>
          <w:bCs/>
          <w:sz w:val="24"/>
          <w:szCs w:val="24"/>
        </w:rPr>
        <w:t>Bennincasa: presente.</w:t>
      </w:r>
      <w:r>
        <w:rPr>
          <w:sz w:val="24"/>
          <w:szCs w:val="24"/>
        </w:rPr>
        <w:t xml:space="preserve"> </w:t>
      </w:r>
    </w:p>
    <w:p>
      <w:pPr>
        <w:pStyle w:val="Normal"/>
        <w:tabs>
          <w:tab w:val="clear" w:pos="708"/>
          <w:tab w:val="left" w:pos="0" w:leader="none"/>
          <w:tab w:val="left" w:pos="720" w:leader="none"/>
          <w:tab w:val="left" w:pos="7740" w:leader="none"/>
        </w:tabs>
        <w:spacing w:lineRule="auto" w:line="360"/>
        <w:ind w:right="28" w:hanging="0"/>
        <w:jc w:val="both"/>
        <w:rPr>
          <w:sz w:val="24"/>
          <w:szCs w:val="24"/>
        </w:rPr>
      </w:pPr>
      <w:r>
        <w:rPr>
          <w:sz w:val="24"/>
          <w:szCs w:val="24"/>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Presenti 34 Consiglieri su 61, la seduta è valida e procede.  </w:t>
      </w:r>
    </w:p>
    <w:p>
      <w:pPr>
        <w:pStyle w:val="Normal"/>
        <w:tabs>
          <w:tab w:val="clear" w:pos="708"/>
          <w:tab w:val="left" w:pos="0" w:leader="none"/>
          <w:tab w:val="left" w:pos="720" w:leader="none"/>
          <w:tab w:val="left" w:pos="7740" w:leader="none"/>
        </w:tabs>
        <w:spacing w:lineRule="auto" w:line="360"/>
        <w:ind w:right="28" w:hanging="0"/>
        <w:jc w:val="both"/>
        <w:rPr/>
      </w:pPr>
      <w:r>
        <w:rPr/>
        <w:t xml:space="preserve">Ha chiesto di intervenire ai sensi dell’articolo 37, l’ultimo iscritto a parlare, il Consigliere Borriello.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BORRIELLO: </w:t>
      </w:r>
      <w:r>
        <w:rPr/>
        <w:t xml:space="preserve">Intervengo per esprimere a nome mo personale e della maggioranza, così come è già avvenuto nel corso di tanti interventi stamane, la solidarietà e la sfiducia, soprattutto la fiducia nell’operato del Vice Sindaco improntato sempre alla massima trasparenza a tutela degli interessi generali della città. Al centro – destra anche alcuni spunti che sono venuta da Lamura ad Alvino quando ci chiedono di stare sui contenuti, ebbene per stare sui contenuti prima di sapere chi è che vuole fare questo a quella riqualificazione, questo o quell’intervento è opportuno capire e sapere bene cosa si intende fare. Se vogliamo stare sui contenuti anziché su chi è interessato a farlo, chi presenta questa piuttosto che quell’altra istanza siamo lontani. Fare gli interessi della città significa stare sui programmi, stare sulle cose da fare e soprattutto farlo con serietà e avendo sempre come è costume del Sindaco e di tutto il centro – sinistra di questa città con la coscienza apposto e sempre tutelando gli interessi generali dei cittadini napoletani. Questo è l’intervento per Birra Peroni, su Palaponticelli e queste sono una serie di iniziative che si intendono portare avanti. La si può pensare diversamente, è legittimo pensarla diversamente, quello che non è possibile assolutamente fare è dire se questo piuttosto che l’altro intervento sia illegittimo che in qualche modo possa presentare qualche profilo di irregolarità. Non è così! Le cose che sono state dette stamane in Aula, soprattutto dai Consiglieri del centro – destra è che non si configura in alcun modo alcuna anomalia nella procedura adottata sia dal punto di vista della rilevanza penale, ma anche, così come è stato detto dal Consigliere Schifone, neanche di carattere amministrativo. Se le cose stanno così e le cose stanno così e il Sindaco di Napoli l’ha detto in modo estremamente chiaro, allora superiamo questo momento, lo consideriamo un pessimo incidente di percorso e cerchiamo tutti quanti insieme, mi rivolgo al centro – destra e al centro – sinistra per impegnare il nostro tempo di più sui problemi della nostra città, siamo pronti al confronto sui problemi della città e vorrei ricordare al centro – destra, stamane ho sentito che addirittura si criticava il Governo nazionale perché aveva prestato un’attenzione nei confronti della città prorogando, quindi restituendo alla città i poteri speciali. Il poteri speciali su traffico e viabilità non servono al Sindaco di Napoli, ma servono ai cittadini e soprattutto ai tanti progetti che già sono in essere e che attendono una loro conclusione e ivi anche gli altri che attendono di essere messi in campo. I provvedimenti dei poteri speciali bisognava richiederli insieme nell’interesse della città al Governo nazionale dopo il pasticcio, perché di pasticcio si è trattato, avvenuto in Parlamento. Il Governo ha dimostrato di avere cultura istituzionale e senso delle Istituzioni e noi apprezziamo il comportamento del Governo, apprezziamo molto, ma molto meno i rilievi critici che vengono mossi su questo argomento da moltissimi esponenti del centro – destra. Adesso mi auguro che si possa veramente tra di noi avviare un confronto e si possa superare questo clima di caccia alle streghe, questo fatto di dire “ma si. Ma forse. Ma vediamo”. No, confrontiamoci sulle cose da fare, vi sono alcune vicende, alcuni contenuti che non afferiscono ai poteri del Consiglio comunale, la grande distribuzione, le leggi di mercato, sono cose che vanno al di là e sui PUE in applicazione della legge siamo in presenza di istanze dei privati e vorrei dirlo al centro – destra che nel corso di questi anni a cominciare dal loro voto contrario al piano regolatore la critica e la motivazione con la quale loro votarono contrario al piano regolatore è perché esso era troppo vincolistico e non dava la possibilità ai privati di intervenire. Adesso che, invece, i privati ritengono in alcune realtà della città, utile e anche conveniente dal loro punto di vista investire, improvvisamente il centro – destra diventa da centro sociale, come diceva il Consigliere Verde stamane. La si smetta, cerchiamo di stare sui contenuti e sulle cose che sono necessarie nella nostra città e guardare con molta attenzione al di fuori di qualsiasi steccato ideologico, all’insieme di iniziativa pubblica e privata e fare in modo che le iniziative pubbliche e private possono andare nella direzione di accrescere la ricchezza della nostra città e di avviare attraverso interventi come Birra Peroni e anche l’altra questione su Ponticelli, una vera e propria riqualificazione di pezzi della nostra città, parliamo tra l’altro di due interventi che si realizzeranno nelle periferie della nostra città. Non voglio sfuggire al tema, lo diceva il Sindaco di Napoli, è giunto il momento che in questo paese, in Campania si avvii un ripensamento sul ruolo delle mega strutture nel campo commerciale, ma questo lo dobbiamo fare tutti insieme a tutti i livelli istituzionali. Deve crescere anche sulla base di analisi di cifre precise, se la direzione imboccata, badate bene, non solo dall’Italia, dall’Europa va nella direzione giusta, ma noi siamo a questo non a altro. Il Sindaco faceva bene quando ricordava a noi stessi “possiamo avere una posizione ideologica e poi sul piano normativa sarebbe anche complicata tenerla” il no a tutto e ritrovarci, così come è accaduto, tanti centri alle porte della città di Napoli? E’ un centro che sta a 300 metri al confine della città di Napoli, l’impatto sulla rete commerciale, sui negozi di vicinato c’è o non c’è? C’è. La cosa che dobbiamo tentare di orientare nei due PUE c’è, quello che alla struttura commerciale ci sia anche una forte presenza dei negozi di vicinato, quindi della piccola economia, poi se su questo, ma a tutti i livelli, soprattutto sul campo della politica, avviare un ragionamento e un confronto per trovare insieme soluzioni di lungo respiro, ma per la verità, lo voglio dire a Alvino, non hanno nulla a che fare con le cose che oggi sono all’attenzione della città e per le quali l’Amministrazione comunale in virtù dell’esercizio dei sue poteri e per le competenze che a essi sono affidati ha approvato i PUA. Il comportamento del Vice Sindaco è del tutto irrilevante, nel modo più assoluto, la delibera è stata approvata all’unanimità, non si tratta di alcuna cretinata come diceva il Consigliere Lamura, non c'è nessun voto determinante da parte del Vice Sindaco, è un'iniziativa costruita nel tempo, superiamo questo momento, vietiamo ulteriori confusioni e soprattutto cerchiamo di dedicarci ai problemi della città di Napoli.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Prima di passare all’ordine dei lavori, il Consigliere Santoro ha chiesto di intervenire sull’articolo 37, durante l’intervento del Consigliere Santoro si chiudono le iscrizioni.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ANTORO:  </w:t>
      </w:r>
      <w:r>
        <w:rPr/>
        <w:t xml:space="preserve">Sarò breve, quindi non è il caso che si allarmino più di tanto i Consiglieri del centro sinistra. Credo che già sia stata ampiamente trattata la questione, ringrazio i colleghi Ambrosino, Schifone, il Capogruppo Lamura perché credo che hanno ristabilito un attimo i termini corretti della questione. Siccome però il Sindaco ha utilizzato delle parole forti perché ha parlato di sdegno rispetto alle denunce fatte da me e da altri colleghi del mio partito, chiedo al Presidente, alla Segreteria se è possibile poter distribuire ai Consiglieri che ne vogliano copia, mi auguro che tutti possono leggere una copia del comunicato stampa che abbiamo prodotto, con gli allegati che abbiamo fornito alla stampa, perché quantomeno vorrei che certi giudizi fossero espressi sulle cose dette e fatte dal sottoscritto e dai miei colleghi. E’ solo questa la richiesta che faccio, già ne ho fatto diverse copie, ne manca forse qualcosa, se è possibile distribuire la copia del comunicato stampa con gli allegati per ripristinare quanto meno la correttezza, poi il Sindaco sarà in grado, non so se già l’ha letto o meno, di fare le sue valutazioni, però mi farebbe piacere essere certo che quando utilizza termini così forti come la parola sdegno e altre parole che ha utilizzato nel suo intervento, quanto meno fosse perfettamente a conoscenza di cosa è stato detto e del modo in cui siamo soliti dire certe cose, perché credo che in genere il garbo e l’eleganza, anche quando si tratta di temi delicati, comunque non c’è mai mancato.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Distribuiamo Il documento che il Consigliere vuole sottoporre a tutti gli altri Consiglieri. Passiamo alla discussione iscritta all'ordine del giorno, il primo atto deliberativo è la delibera 674. Mi ha chiesto di intervenire il Vice Sindaco Santangelo per fare una richiesta di inversio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ANTANGELO, Vice Sindaco: </w:t>
      </w:r>
      <w:r>
        <w:rPr/>
        <w:t xml:space="preserve">Chiedo all’Aula la possibilità di invertire l’ordine del giorno e discutere la delibera N. 3, perché avrei un impegno istituzionale a cui dovrei far fronte. Se è possibile vi sono grato, altrimenti attendo con pazienza.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Ci sono interventi?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MBROSINO: </w:t>
      </w:r>
      <w:r>
        <w:rPr/>
        <w:t>Mi esprimo contro la proposta del Vice Sindaco, perché essendo una proposta iscritta all'ordine del giorno in questo ordine e non c'è norma che preveda la necessità dell'Assessore proponente in Aula. Sulle altre due deliberazioni invece, la 674 e la 675, vorrei far presente ai colleghi che forse hanno letto la delibera, delibera di Giunta di proposta dal Consiglio, che ben10 Assessori…</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Si deve pronunciare sulla proposta specifica, quando arriveremo all’atto deliberativo interverrà.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BORRIELLO: </w:t>
      </w:r>
      <w:r>
        <w:rPr/>
        <w:t xml:space="preserve">Mi sembra una cosa di buon senso accogliere la proposta del Vice Sindaco di Napoli è impegnato per il Comune, quindi per l’amministrazione. Ritengo etile la sua presenza e che sia lui stesso a illustrare la delibera al Consiglio comunale. Mi sembra una cosa molto utile per i lavori del Consiglio comunale di Napoli, per la verità mi spiace che Ambrosino abbia accolto la richiesta del Vice Sindaco, ma si motiva solo e essenziale di avere qui per illustrare e per stare al dibattito sulla delibera il Vice Sindaco della città.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Dopo un intervento a favore e uno contro, pongo in votazione la proposta del Vice Sindaco Santangelo. Chi è favorevole resti fermi? Chi è contrario alzi la mano? Chi si astiene lo dichiari? La proposta di inversione è approvata a maggioranza con il voto contrario del Gruppo di Alleanza Nazionale e del Consigliere Ambrosino e con l’astensione del Gruppo di Forza Italia. </w:t>
      </w:r>
    </w:p>
    <w:p>
      <w:pPr>
        <w:pStyle w:val="Normal"/>
        <w:tabs>
          <w:tab w:val="clear" w:pos="708"/>
          <w:tab w:val="left" w:pos="0" w:leader="none"/>
          <w:tab w:val="left" w:pos="720" w:leader="none"/>
          <w:tab w:val="left" w:pos="7740" w:leader="none"/>
        </w:tabs>
        <w:spacing w:lineRule="auto" w:line="360"/>
        <w:ind w:right="28" w:hanging="0"/>
        <w:jc w:val="both"/>
        <w:rPr/>
      </w:pPr>
      <w:r>
        <w:rPr/>
        <w:t xml:space="preserve">Passiamo al primo punto all’ordine del giorno: “Delibera di Giunta comunale N. 1349 del 23/09/2008”.  </w:t>
      </w:r>
    </w:p>
    <w:p>
      <w:pPr>
        <w:pStyle w:val="TextBody"/>
        <w:tabs>
          <w:tab w:val="clear" w:pos="708"/>
          <w:tab w:val="left" w:pos="0" w:leader="none"/>
          <w:tab w:val="left" w:pos="720" w:leader="none"/>
          <w:tab w:val="left" w:pos="7740" w:leader="none"/>
        </w:tabs>
        <w:ind w:right="28" w:hanging="0"/>
        <w:rPr>
          <w:sz w:val="24"/>
          <w:szCs w:val="24"/>
        </w:rPr>
      </w:pPr>
      <w:r>
        <w:rPr>
          <w:sz w:val="24"/>
          <w:szCs w:val="24"/>
        </w:rPr>
        <w:t xml:space="preserve">La parola al Vice Sindaco, per illustrare l’atto deliberativo. </w:t>
      </w:r>
    </w:p>
    <w:p>
      <w:pPr>
        <w:pStyle w:val="TextBody"/>
        <w:tabs>
          <w:tab w:val="clear" w:pos="708"/>
          <w:tab w:val="left" w:pos="0" w:leader="none"/>
          <w:tab w:val="left" w:pos="720" w:leader="none"/>
          <w:tab w:val="left" w:pos="7740" w:leader="none"/>
        </w:tabs>
        <w:ind w:right="28" w:hanging="0"/>
        <w:rPr>
          <w:sz w:val="24"/>
          <w:szCs w:val="24"/>
        </w:rPr>
      </w:pPr>
      <w:r>
        <w:rPr>
          <w:sz w:val="24"/>
          <w:szCs w:val="24"/>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ANTANGELO, Vice Sindaco: </w:t>
      </w:r>
      <w:r>
        <w:rPr/>
        <w:t xml:space="preserve">Si tratta di un atte o deliberativo al quanto semplice che rientra in quelli che io chiamo di semplificazione, stiamo cercando nei limiti del possibile, nell’ambito dell’urbanistica e anche delle infrastrutture di licenziare qualche provvedimento che semplifichi la vita dei cittadini nel rapporto con la pubblica amministrazione. Nel caso di specie, sapete che abbiamo un piano regolatore che per alcune parti è immediatamente applicabile, cioè immediatamente esecutivo, per altre parti, viceversa, necessita di altri atti esecutivi come i PUA. Questa deliberazione che sottoponiamo all’attenzione dell’Aula, serve a semplificare il rapporto tra i privati e l’ufficio urbanistico, al fine di fare in modo che l’esame dei PUA e la loro approvazione sia in qualche modo semplificato. Sostanzialmente cosa accade, quando ci presenta un provvedimento come il PUA ci sono una serie di esami da fare, quindi c’è il rischio che privato sappia sull’ammissibilità, dell’ammissibilità o meno della sua domanda soltanto alla fine dell’esame, questo significa fargli perdere 7, 8 mesi e creargli un’aspettativa e poi potrebbe essere deluso.  </w:t>
      </w:r>
    </w:p>
    <w:p>
      <w:pPr>
        <w:pStyle w:val="Normal"/>
        <w:tabs>
          <w:tab w:val="clear" w:pos="708"/>
          <w:tab w:val="left" w:pos="0" w:leader="none"/>
          <w:tab w:val="left" w:pos="720" w:leader="none"/>
          <w:tab w:val="left" w:pos="7740" w:leader="none"/>
        </w:tabs>
        <w:spacing w:lineRule="auto" w:line="360"/>
        <w:ind w:right="28" w:hanging="0"/>
        <w:jc w:val="both"/>
        <w:rPr/>
      </w:pPr>
      <w:r>
        <w:rPr/>
        <w:t xml:space="preserve">Cosa ha pensato di fare il dipartimento di urbanistica e io in qualità di Vice Sindaco? Abbiamo cercato di fare in modo che versando dei diritti di segreteria, di cui tra qualche attimo vi dirò l’ammontare, si possa chiedere che il privato facendone domanda in via facoltativa, che sia chiaro se vuole nessuno glielo impone, possa avere una serie di interlocuzioni intermedie con l’ufficio e iniziare a sapere per prima cosa se l’ipotesi e ammissibile; seconda ipotesi, il progetto parlamentare risponde alle esigenze del piano; terza ipotesi, ammissibilità o non ammissibilità. Tutto questo procedimento consente di dargli mano a mano notizie che semplificano il procedimento e che gli danno la certezza di un risultato in tempi molto più bravi.   </w:t>
      </w:r>
    </w:p>
    <w:p>
      <w:pPr>
        <w:pStyle w:val="Normal"/>
        <w:tabs>
          <w:tab w:val="clear" w:pos="708"/>
          <w:tab w:val="left" w:pos="0" w:leader="none"/>
          <w:tab w:val="left" w:pos="720" w:leader="none"/>
          <w:tab w:val="left" w:pos="7740" w:leader="none"/>
        </w:tabs>
        <w:spacing w:lineRule="auto" w:line="360"/>
        <w:ind w:right="28" w:hanging="0"/>
        <w:jc w:val="both"/>
        <w:rPr/>
      </w:pPr>
      <w:r>
        <w:rPr/>
        <w:t xml:space="preserve">Quali sono – sempre in via facoltativa se lo vuole fare – gli oneri che andrebbero a carico del privato? Sapete che noi abbiamo il PUA che inizia da 5 mila metri quadrati e arriva a un milione di metri quadrati, quindi c’è una gradazione, cioè gli oneri posti a carico del privato sono rapportati alla grandezza dell’area interessata dal PUA. Sono 1500 euro per superficie territoriale che vanno da mezzo ettaro a un ettaro e mezzo, cioè da 5 mila metri a 15 mila metri, 2500 euro da un ettaro e mezzo a tre ettari e mezzo, 3500 euro da 3 ettari e mezzo a 5 ettari e 5 mila euro oltre i 5 ettari, cioè oltre i 50 mila metri. Con questo meccanismo se il privato volontariamente accede, comincia a avere – il tutto è diviso in tre step- un’interlocuzione costante con l’ufficio che in qualche modo lo guida a un risultato molto più rapido. Questa è la sostanza del provvedimento che sottopongo al vostro esame.  Approfitto per parlarvi un attimo del problema degli emendamenti e dell’ordine del giorno, il Consigliere Signoriello con molta attenzione si è letto il provvedimento e ha immaginato di poter inserire nel provvedimento un meccanismo similare per l’edilizia, così come per l’urbanistica. Purtroppo questo non è possibile perché i procedimenti sono molto diversi. Ho interpellato ovviamente il Consigliere Signoriello e gli ho detto che mi sarei reso interprete rispetto al collega dell’edilizia a che potesse fare un provvedimento similare, ma tagliato sulle esigenze e sulle normative dell’edilizia, in modo che si potesse anche per l’edilizia semplificare i tempi. Il Consigliere Signoriello ha aderito, ma questo lo dirà lui. Se avete bisogno di chiarimenti sono a vostra disposizio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Su tale atto deliberativo ci sono richieste di intervento. </w:t>
      </w:r>
    </w:p>
    <w:p>
      <w:pPr>
        <w:pStyle w:val="Heading1"/>
        <w:tabs>
          <w:tab w:val="clear" w:pos="708"/>
          <w:tab w:val="left" w:pos="0" w:leader="none"/>
          <w:tab w:val="left" w:pos="720" w:leader="none"/>
          <w:tab w:val="left" w:pos="7740" w:leader="none"/>
        </w:tabs>
        <w:ind w:right="28" w:hanging="0"/>
        <w:rPr/>
      </w:pPr>
      <w:r>
        <w:rPr>
          <w:rFonts w:cs="Times New Roman" w:ascii="Times New Roman" w:hAnsi="Times New Roman"/>
          <w:sz w:val="24"/>
          <w:szCs w:val="24"/>
        </w:rPr>
        <w:t xml:space="preserve">INTERVENTO FUORI MICROFONO  </w:t>
      </w:r>
    </w:p>
    <w:p>
      <w:pPr>
        <w:pStyle w:val="Normal"/>
        <w:tabs>
          <w:tab w:val="clear" w:pos="708"/>
          <w:tab w:val="left" w:pos="0" w:leader="none"/>
          <w:tab w:val="left" w:pos="720" w:leader="none"/>
          <w:tab w:val="left" w:pos="7740" w:leader="none"/>
        </w:tabs>
        <w:spacing w:lineRule="auto" w:line="360"/>
        <w:ind w:right="28" w:hanging="0"/>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Questo non è agli atti, il Consigliere Santoro ha chiesto di mettere a conoscenza l’Aula.  </w:t>
      </w:r>
    </w:p>
    <w:p>
      <w:pPr>
        <w:pStyle w:val="Heading1"/>
        <w:tabs>
          <w:tab w:val="clear" w:pos="708"/>
          <w:tab w:val="left" w:pos="0" w:leader="none"/>
          <w:tab w:val="left" w:pos="720" w:leader="none"/>
          <w:tab w:val="left" w:pos="7740" w:leader="none"/>
        </w:tabs>
        <w:ind w:right="28" w:hanging="0"/>
        <w:rPr/>
      </w:pPr>
      <w:r>
        <w:rPr>
          <w:rFonts w:cs="Times New Roman" w:ascii="Times New Roman" w:hAnsi="Times New Roman"/>
          <w:sz w:val="24"/>
          <w:szCs w:val="24"/>
        </w:rPr>
        <w:t xml:space="preserve">INTERVENTO FUORI MICROFONO  </w:t>
      </w:r>
    </w:p>
    <w:p>
      <w:pPr>
        <w:pStyle w:val="Normal"/>
        <w:tabs>
          <w:tab w:val="clear" w:pos="708"/>
          <w:tab w:val="left" w:pos="0" w:leader="none"/>
          <w:tab w:val="left" w:pos="720" w:leader="none"/>
          <w:tab w:val="left" w:pos="7740" w:leader="none"/>
        </w:tabs>
        <w:spacing w:lineRule="auto" w:line="360"/>
        <w:ind w:right="28" w:hanging="0"/>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Consigliere, non conoscevo il contenuto del documento, mi ha chiesto di mettere a conoscenza dei Consiglieri un documento che ha prodotto il Consigliere, pensavo che fosse cosa utile per tutti. Se la considerata non utile la prossima volta faremo una valutazione di merito sull’atto. La parola al Consigliere Fucito.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FUCITO:  </w:t>
      </w:r>
      <w:r>
        <w:rPr/>
        <w:t xml:space="preserve">Innanzitutto, ero al telefono al momento della proposta di inversione dell'ordine del giorno, in verità, non me ne voglia nessuno, se il Capogruppo è d'accordo, sancisco un voto diverso e lo rettifico qui a microfono, non capisco perché sia stato necessario votare…  </w:t>
      </w:r>
    </w:p>
    <w:p>
      <w:pPr>
        <w:pStyle w:val="Heading1"/>
        <w:tabs>
          <w:tab w:val="clear" w:pos="708"/>
          <w:tab w:val="left" w:pos="0" w:leader="none"/>
          <w:tab w:val="left" w:pos="720" w:leader="none"/>
          <w:tab w:val="left" w:pos="7740" w:leader="none"/>
        </w:tabs>
        <w:ind w:right="28" w:hanging="0"/>
        <w:rPr>
          <w:rFonts w:ascii="Times New Roman" w:hAnsi="Times New Roman" w:cs="Times New Roman"/>
          <w:sz w:val="24"/>
          <w:szCs w:val="24"/>
        </w:rPr>
      </w:pPr>
      <w:r>
        <w:rPr>
          <w:rFonts w:cs="Times New Roman" w:ascii="Times New Roman" w:hAnsi="Times New Roman"/>
          <w:sz w:val="24"/>
          <w:szCs w:val="24"/>
        </w:rPr>
        <w:t xml:space="preserve">INTERVENTO FUORI MICROFONO  </w:t>
      </w:r>
    </w:p>
    <w:p>
      <w:pPr>
        <w:pStyle w:val="Normal"/>
        <w:ind w:right="28" w:hanging="0"/>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FUCITO: </w:t>
      </w:r>
      <w:r>
        <w:rPr/>
        <w:t xml:space="preserve">Potevamo brevemente dedicarci a questa delibera sul garante dei diritti dell’infanzia che differiamo da molte sedute, però non è questo il punto, il mio punto è di merito.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Lei rettifica il voto.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FUCITO: </w:t>
      </w:r>
      <w:r>
        <w:rPr/>
        <w:t xml:space="preserve">Rettifico il voto Sull’inversione dell’ordine del giorno. Non ho chiesto la parola per questo, ho chiesto la parola per questo e per parlare anche della delibera. Caro Vice Sindaco, questa è una giornata di grandi polemiche, non voglio fare seguito a tutto quello che ho sentito, che non c’entra niente con il mio intervento la solidarietà credo le sia già pervenuta dal nostro Capogruppo e possiamo quindi dedicarci all’esame della delibera.  </w:t>
      </w:r>
    </w:p>
    <w:p>
      <w:pPr>
        <w:pStyle w:val="Normal"/>
        <w:tabs>
          <w:tab w:val="clear" w:pos="708"/>
          <w:tab w:val="left" w:pos="0" w:leader="none"/>
          <w:tab w:val="left" w:pos="720" w:leader="none"/>
          <w:tab w:val="left" w:pos="7740" w:leader="none"/>
        </w:tabs>
        <w:spacing w:lineRule="auto" w:line="360"/>
        <w:ind w:right="28" w:hanging="0"/>
        <w:jc w:val="both"/>
        <w:rPr/>
      </w:pPr>
      <w:r>
        <w:rPr/>
        <w:t xml:space="preserve">Proprio su questo desidererei avere dei chiarimenti, perché da una lettura di questa delibera ci sono due cose che o non ho capito, quindi necessiterebbero di una spiegazione oppure è probabile che la mia sia una conoscenza limitata. Innanzitutto, stiamo parlando di un provvedimento che mi sembra di capire consentirebbe ai soggetti interessati alla presentazione dei piani urbanistici attuativi di avvalersi della macchina comunale del dipartimento urbanistica per svolgere una serie di mansioni che essi potrebbero predisporre in proprio o commissionare a terzi. Essi si avvalgono del pubblico e del dipartimento urbanistica facoltativamente, mi viene da pensare che quindi tra i richiedenti di un procedimento amministrativo ci sia chi possa avvalersi dell’attività del dipartimento urbanistica e chi non possa avvalersi. Al di là del fatto che chi si avvale paga, chi non si avvale non paga e che si trattasse di altra forma di prestazione potrebbe creare uno scompenso, ma mi sembra di capire che c’è qualcuno che possa pagare il dipartimento urbanistica perché svolga un’attività istruttoria o di ampliamento di una pratica il cui responso o il cui risultato credo risieda ancora in quella struttura. Se ho capito male spiegatemelo meglio, cioè qualcuno può avvalersi a pagamento delle prestazioni dei funzionari e dell’attività del dipartimento urbanistica e questa è un’azione facoltativa. Ciò nonostante il merito delle questioni viene stabilito e il procedimento definito ugualmente da quello stesso ufficio a vantaggio di chi paga e di chi non paga. Credo che maccheronicamente la cosa sia questa, quindi una ragione di opportunità, inserire un precedente nella vita amministrativa non scontato, ovvero che determinati servizi, questo capisco che avviene per l’intramoenia, ma quello è un ospedale, che determinati servizi possano esserci condizionatamente a un pagamento e in capo a quella medesima struttura resta il diritto – dovere di formulazioni di pareri e di definizione del procedimento, riservato a tutti, a coloro che pagano e non pagano, forse vi è una ragione di opportunità data la delicatezza non l’assoluta esemplarità del dipartimento, ma dico come precedente amministrativo che noi andiamo a mettere in piedi. Se ho ben capito ciò si giustifica perché vi sono risorse assolutamente preziose, generatrici di un centro di costo, è vero che vi è un centro di costo dove vi è professionalità, certezza del procedimento, organizzazione, ma in questo caso mi sembra che vi sia un’attesa di proventi che vada a compensare questo centro di costo. Se ho ben capito, in due parole, i proventi restano laddove si determina la spesa, ovvero questo iter è a pagamento, ma in questo caso i proventi restano laddove la spesa s produce. Se ho ben capito anche questa è una piccola novità che creiamo nel panorama della macchina amministrativa del Comune di Napoli, una sorta di intramenia o una sorta di federalismo grazie alla quale si potrebbe anche dire che domani i proventi dello stadio San Paolo, restano allo stadio San Paolo, i proventi delle sale pubbliche restano alle sale pubbliche, i proventi dello stadio Collana restano allo stadio Collana, e quelli della piscina comunale pure. Temo di aver capito male, ma se così fosse stiamo con un colpo stabilendo due principi e non so, questo è un provvedimento semplice, però a guardarlo meglio mi sembra che introduca due principi nuovi, dei quali in verità, non essendoci stata una discussione preventiva, non avendo avuto cenno di una discussione più approfondita, guardando, nel mio caso, per fiducia agli atti che recano la firma del Vice Sindaco Santangelo, quindi solo in ritardo li ho potuti leggere, però mi sembra di capire che ci siano queste due novità e sono due novità sulle quali non mi sento di formulare un giudizio scontato, perché l’autonomia delle entrate rispetto al centro di costo questo è un principio dell’università, si è consumato secondo tutte le vicende deteriori dell’autonoma dei dipartimenti universitari che possono attirare risorse e determinare una presunta efficienza al riguardo. Il principio dell’intramoenia ovvero gli strumenti pubblici in favore di una committenza privata, ma anche su quello che si fosse stato tempo e luogo per discutere avremmo potuto dire molte cose. C’è un principio, non di disparità di trattamento di soggetti, ma c’è un dubbio allorquando il controllore, colui che deve formulare un parere e definire un procedimento amministrativo, a qualsiasi titolo è sicuramente ispirato alla massima trasparenza e anche il percettore di somme che restano poi dopo in capo al valutatore stesso. Credo che questo approfondimento sarebbe necessario, perché non è per la sicura buona fede della proposta impregnata ai principi di efficienza e di valorizzazione del pubblico, ma per l’esempio che va a creare nell’ultime dei procedimenti amministrativi, resto personalmente molto perplesso. Avrei preferito che il tempo anche di una discussione già affrontata, quella sul garante dell’infanzia e quindi non da ridiscutere nel merito, ci avesse dopo il terremoto di articoli 37 al quale ho anch’io contribuito arcisolo per lamentare che gli Avvocati dell’Avvocatura comunale di Napoli anticipano in proprio le spese, scusate se non era una cosa da dire, mi sembra abbastanza incredibile come cosa, solo per questo speravo che su questi due punti ci potesse essere un momento di confronto politico, anche allo scopo, se è necessario, di rinvenire una rettifica. Invece, siamo andati avanti, ci troviamo nel pieno della discussione, chiedo che su questi due punti si possa capire di più.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MBROSINO: </w:t>
      </w:r>
      <w:r>
        <w:rPr/>
        <w:t xml:space="preserve">Chiedo la parola sull’ordine dei lavori.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La parola al Consigliere Ambrosin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MBROSINO: </w:t>
      </w:r>
      <w:r>
        <w:rPr/>
        <w:t xml:space="preserve">Ci ho pensato dopo, ma penso che noi dobbiamo quanto meno ripetere la votazione per l’inversione dell’ordine dei lavori, perché non mi sembra che il Vice Sindaco e quindi un Assessore possa fare una proposta di inversione di ordine dei lavori, essa va formulata o da un Consigliere o dal Sindaco, ma non da un Assessor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La materia non è disciplinata come lei dice, in ogni caso l’Amministrazione, a nome del Vice Sindaco, ha avanzato la proposta, io, in qualità di Presidente, ho riepilogato la proposta, che ho messo in votazion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MBROSINO: </w:t>
      </w:r>
      <w:r>
        <w:rPr/>
        <w:t xml:space="preserve">Quindi è una sua proposta?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No, è la proposta dell’Amministrazion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MBROSINO: </w:t>
      </w:r>
      <w:r>
        <w:rPr/>
        <w:t xml:space="preserve">Quindi lei mi conferma che il Vice Sindaco non può fare una proposta di inversione dell’ordine dei lavori.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Ha avanzato una proposta all’Amministrazione, naturalmente, formalmente è il Consiglio, il Consigliere e il Sindaco che possono avanzare proposte. Il Vice Sindaco ha avanzato questa richiesta al Consiglio, io ho riformulato la proposta e il Consiglio si è espress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MBROSINO: </w:t>
      </w:r>
      <w:r>
        <w:rPr/>
        <w:t xml:space="preserve">Quindi, è una sua proposta.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E’ una proposta dell’Amministrazione.  Ora dobbiamo fare questa specie di ping pong.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MBROSINO: </w:t>
      </w:r>
      <w:r>
        <w:rPr/>
        <w:t xml:space="preserve">E’ una questione di regol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Non faccio proposte di inversione, è l’Amministrazione che ha fatto la proposta io l’ho riassunta e il Consiglio si è espress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MBROSINO: </w:t>
      </w:r>
      <w:r>
        <w:rPr/>
        <w:t xml:space="preserve">Quindi è una sua proposta?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Un’altra volta? Ho riassunto la proposta che ha avanzato l’Amministrazion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MBROSINO: </w:t>
      </w:r>
      <w:r>
        <w:rPr/>
        <w:t xml:space="preserve">Posso chiedere il parere del Segretario Generale se un Assessore può proporre un inversione dell’ordine dei lavori, perché è una cosa che attiene al Consiglio o al Sindaco che ricordo che anch’essa Consigliere Comunal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Il Vice Sindaco ha la delega del Sindaco.   </w:t>
      </w:r>
    </w:p>
    <w:p>
      <w:pPr>
        <w:pStyle w:val="Heading1"/>
        <w:tabs>
          <w:tab w:val="clear" w:pos="708"/>
          <w:tab w:val="left" w:pos="0" w:leader="none"/>
          <w:tab w:val="left" w:pos="720" w:leader="none"/>
          <w:tab w:val="left" w:pos="7740" w:leader="none"/>
        </w:tabs>
        <w:ind w:right="28" w:hanging="0"/>
        <w:rPr/>
      </w:pPr>
      <w:r>
        <w:rPr>
          <w:rFonts w:cs="Times New Roman" w:ascii="Times New Roman" w:hAnsi="Times New Roman"/>
          <w:sz w:val="24"/>
          <w:szCs w:val="24"/>
        </w:rPr>
        <w:t xml:space="preserve">INTERVENTO FUORI MICROFONO  </w:t>
      </w:r>
    </w:p>
    <w:p>
      <w:pPr>
        <w:pStyle w:val="Normal"/>
        <w:tabs>
          <w:tab w:val="clear" w:pos="708"/>
          <w:tab w:val="left" w:pos="0" w:leader="none"/>
          <w:tab w:val="left" w:pos="720" w:leader="none"/>
          <w:tab w:val="left" w:pos="7740" w:leader="none"/>
        </w:tabs>
        <w:spacing w:lineRule="auto" w:line="360"/>
        <w:ind w:right="28" w:hanging="0"/>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Va bene la proposta allora è stata fatta dal Consigliere Borriello.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MBROSINO: </w:t>
      </w:r>
      <w:r>
        <w:rPr/>
        <w:t xml:space="preserve">Allora la dobbiamo rivoltar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La votazione già l’abbiamo fatta, il Consiglio si è espresso.  </w:t>
      </w:r>
    </w:p>
    <w:p>
      <w:pPr>
        <w:pStyle w:val="Normal"/>
        <w:tabs>
          <w:tab w:val="clear" w:pos="708"/>
          <w:tab w:val="left" w:pos="0" w:leader="none"/>
          <w:tab w:val="left" w:pos="720" w:leader="none"/>
          <w:tab w:val="left" w:pos="7740" w:leader="none"/>
        </w:tabs>
        <w:spacing w:lineRule="auto" w:line="360"/>
        <w:ind w:right="28" w:hanging="0"/>
        <w:jc w:val="both"/>
        <w:rPr/>
      </w:pPr>
      <w:r>
        <w:rPr/>
        <w:t xml:space="preserve">La parola al Consigliere Signoriello, sulla discussione general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IGNORIELLO: </w:t>
      </w:r>
      <w:r>
        <w:rPr/>
        <w:t xml:space="preserve">Premesso che quanto lei affermava nel suo intervento iniziale viene confermato, per cui quando analizzeremo gli emendamenti presentati e l’ordine del giorno ovviamente ritirerò quelli che successivamente verranno discussi dall’Assessore competente. Ma alcune considerazione sull’atto deliberativo in generale comunque vorrei farle. Credo che dovrebbe essere un motivo ricorrente lo snellimento delle procedure da parte di un’Amministrazione comunale, perché effettivamente si corre il rischio, come diceva e chi meglio di me da operatore sanitario può prendere come esempio l’attività intramoenia che viene svolta negli ospedali, molte volte si va da un chirurgo per essere operato in maniera routinaria ci vogliono sei mesi, ma se uno mette alla tasca in attività intramoenia lo stesso chirurgo con la stessa equipe fa interventi in meno di 15 giorni. Non vorrei che ci trovassimo di fronte a queste episodi e vorrei capire meglio di quale prestazione extraordinaria e esuberante va attribuita per i compiti che regolarmente dovrebbe avere l’Amministrazione.  </w:t>
      </w:r>
    </w:p>
    <w:p>
      <w:pPr>
        <w:pStyle w:val="Normal"/>
        <w:tabs>
          <w:tab w:val="clear" w:pos="708"/>
          <w:tab w:val="left" w:pos="0" w:leader="none"/>
          <w:tab w:val="left" w:pos="720" w:leader="none"/>
          <w:tab w:val="left" w:pos="7740" w:leader="none"/>
        </w:tabs>
        <w:spacing w:lineRule="auto" w:line="360"/>
        <w:ind w:right="28" w:hanging="0"/>
        <w:jc w:val="both"/>
        <w:rPr/>
      </w:pPr>
      <w:r>
        <w:rPr/>
        <w:t xml:space="preserve">Vorrei capire anche un’altra cosa, quando si parla di compensi professionali, Vice Sindaco, si intende incaricare un gruppo esterni? Perché questo era uno dei dubbi, perché dicevo questo? Perché se si parla di miglioramento dei servizi di produttività, se pensassimo al Porto Canale sarebbe quasi un’esagerazione dare un contributo per quello che non è stato fatto fino a oggi. Queste erano le perplessità di natura generale su questo atto deliberativo, perché sono sicuramente favorevole allo snellimento delle procedure, però vorrei una maggiore sorveglianza da parte dell’Amministrazione affinché questo non si trasformi in un bazzello.  </w:t>
      </w:r>
    </w:p>
    <w:p>
      <w:pPr>
        <w:pStyle w:val="Normal"/>
        <w:tabs>
          <w:tab w:val="clear" w:pos="708"/>
          <w:tab w:val="left" w:pos="0" w:leader="none"/>
          <w:tab w:val="left" w:pos="720" w:leader="none"/>
          <w:tab w:val="left" w:pos="7740" w:leader="none"/>
        </w:tabs>
        <w:spacing w:lineRule="auto" w:line="360"/>
        <w:ind w:right="28" w:hanging="0"/>
        <w:jc w:val="both"/>
        <w:rPr/>
      </w:pPr>
      <w:r>
        <w:rPr/>
        <w:t xml:space="preserve">Erano queste le considerazioni, poi quando arriverò al momento degli emendamenti, ovviamente ritirerò quelli concordati come avevo già detto all’inizio.  </w:t>
      </w:r>
    </w:p>
    <w:p>
      <w:pPr>
        <w:pStyle w:val="Heading1"/>
        <w:tabs>
          <w:tab w:val="clear" w:pos="708"/>
          <w:tab w:val="left" w:pos="0" w:leader="none"/>
          <w:tab w:val="left" w:pos="720" w:leader="none"/>
          <w:tab w:val="left" w:pos="7740" w:leader="none"/>
        </w:tabs>
        <w:ind w:right="28" w:hanging="0"/>
        <w:rPr>
          <w:rFonts w:ascii="Times New Roman" w:hAnsi="Times New Roman" w:cs="Times New Roman"/>
          <w:sz w:val="24"/>
          <w:szCs w:val="24"/>
        </w:rPr>
      </w:pPr>
      <w:r>
        <w:rPr>
          <w:rFonts w:cs="Times New Roman" w:ascii="Times New Roman" w:hAnsi="Times New Roman"/>
          <w:sz w:val="24"/>
          <w:szCs w:val="24"/>
        </w:rPr>
        <w:t>Assume la Presidenza il Vice Presidente Lupo</w:t>
      </w:r>
    </w:p>
    <w:p>
      <w:pPr>
        <w:pStyle w:val="Normal"/>
        <w:tabs>
          <w:tab w:val="clear" w:pos="708"/>
          <w:tab w:val="left" w:pos="0" w:leader="none"/>
          <w:tab w:val="left" w:pos="720" w:leader="none"/>
          <w:tab w:val="left" w:pos="7740" w:leader="none"/>
        </w:tabs>
        <w:spacing w:lineRule="auto" w:line="360"/>
        <w:ind w:right="28" w:hanging="0"/>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i sono altri iscritti a parlar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MBROSINO: </w:t>
      </w:r>
      <w:r>
        <w:rPr/>
        <w:t xml:space="preserve">Propongo di riportare la delibera in Commissione, perché avendo letto sia il verbale della Commissione Statuto e Regolamenti e principalmente il verbale della Commissione urbanistica, anzi approfitterei del Presidente Guerriero affinché potesse fare anche lui una relazione su questo argomento eventuali non dovesse passare la mia proposta, perché c’è una proposta che viene da un Consigliere di Forza Italia, il collega Monopoli, che prima di rinviare questo atto in Consiglio chiede una seduta specifica con il coordinatore del dipartimento Architetto Giannini e con lo stesso Vice Sindaco Santangelo il quale, stranamente, a mio avviso, lo dico anche all’ufficio di Presidenza o a uno dei due Vice Presidenti che si occupano delle Commissioni, non è stato invitato alla discussione di questa delibera in Commissione, la quale presenza viene richiesta da un Consigliere di Forza Italia, quindi anche per permettere alla Commissione, visto che è un tema che sembra un tema semplice, però sarebbe utile approfondire anche sull’eventuale disparità di trattamento tra utente e utente. Per cui, signor Presidente le chiedo di mettere in votazione la mia proposta di riportare in Commissione questo atto, così come è stato anche proposto durante i lavori della Commissione dai Consiglieri del mio Gruppo.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ANTANGELO, Vice Sindaco: </w:t>
      </w:r>
      <w:r>
        <w:rPr/>
        <w:t xml:space="preserve">Non abbiamo alcuna difficoltà a tornare in Commissione, perché effettivamente non sono stato chiamato, forse alcune delucidazioni avremmo potute darle. Quindi, siamo assolutamente d’accordo, l’unica preghiera se c’è il Presidente della Commissione gliela rivolgo direttamente, è quella di convocarla presto perché è un provvedimento che se approvato può avere degli ottimi frutti, quindi se lo facciamo nella prossima settimana in modo che torniamo in Aula non il 19, ma la prima seduta successiva. Va bene? L’Amministrazione non ha nessuna difficoltà a tornare in Commission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BORRIELLO: </w:t>
      </w:r>
      <w:r>
        <w:rPr/>
        <w:t xml:space="preserve">Sono d’accordo con la proposta fatta e con la disponibilità dell’Amministrazione comunale a ritornare in Commission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Con l’assenso unanime dell’Assemblea la delibera è rinviata in Commissione. Ritorniamo alla delibera così come prevista nell’allegato N. 1, per cui viene all’attenzione dell’Aula la delibera di Giunta comunale N. 674 del 23/04/2008. Ricordo all’Aula che nella seduta del 5/11/2008 l’Assessore Riccio svolse sa relazione sia sulla proposta di Giunta comunale N. 674, che sulla proposta N. 675 entrambe del 23 aprile 2008, sulle stesse il signor Sindaco espresse parere favorevole. Faccio presente che la discussione generale fu rinviata in quanto la Conferenza dei Capigruppo aveva previsto la chiusura della seduta entro la ore 15. 00. Faccio presente, altresì, che furono presenti 3 emendamenti a firma dei Consiglieri Moretto e Santoro.  </w:t>
      </w:r>
    </w:p>
    <w:p>
      <w:pPr>
        <w:pStyle w:val="Normal"/>
        <w:tabs>
          <w:tab w:val="clear" w:pos="708"/>
          <w:tab w:val="left" w:pos="0" w:leader="none"/>
          <w:tab w:val="left" w:pos="720" w:leader="none"/>
          <w:tab w:val="left" w:pos="7740" w:leader="none"/>
        </w:tabs>
        <w:spacing w:lineRule="auto" w:line="360"/>
        <w:ind w:right="28" w:hanging="0"/>
        <w:jc w:val="both"/>
        <w:rPr/>
      </w:pPr>
      <w:r>
        <w:rPr/>
        <w:t xml:space="preserve">Procediamo alla discussione generale sulla delibera in oggetto, che ho precedentemente annunciato. Comunico all’Aula che il Consigliere Verde per gravi motivi familiari ha lasciato l’Aula alle ore 14.30.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MBROSINO: </w:t>
      </w:r>
      <w:r>
        <w:rPr/>
        <w:t xml:space="preserve">Ho chiesto la parola sull’ordine dei lavori, perché analizzando le due delibere, la 674 e la 675, mi sono accorto che sui 16 Assessori proponenti l’atto, come sappiamo le deliberazioni di Giunta vengono poi proposte al Consiglio comunale, leggendo l’elenco mi sono accorto che dei 16 Assessori che allora hanno licenziato questi due atti deliberativi, ben 10 Assessori non fanno parte più della Giunta. Siccome su 16 Assessori ben 10 non fanno parte più della Giunta e considerando anche il parere che ogni Assessore o il voto che ogni Assessore dovrebbe dare all’atto amministrativo, mi sembrerebbe opportuno che questi atti in un certo qual modo se vi fosse da parte del signor Sindaco che è il capo dell’Amministrazione, il capo della sua Giunta, ritenere opportuno sotto l’aspetto politico, ma non formale, perché sappiamo che c’è la continuità amministrativa, di far rivoltare questi atti nella Giunta anche per dargli un diverso significato più pregnante anche sotto l’aspetto politico. Non mi replicate con il fatto amministrativo, perché ve l’ho detto i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Assessore, vuole replicar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SSESSORE: </w:t>
      </w:r>
      <w:r>
        <w:rPr/>
        <w:t xml:space="preserve">Consigliere Ambrosino, ovviamente comprendo il suo ragionamento, tuttavia è evidente che se così fosse su ciascun atto che la Giunta ha votato precedentemente bisognerebbe tornare in Giunta, quindi questo sarebbe un comportamento che metterebbe in discussione diversi atti di indirizzo e numerosi procedenti oggi in genere. Quindi è evidente che la sua proposta è irricevibile.  </w:t>
      </w:r>
    </w:p>
    <w:p>
      <w:pPr>
        <w:pStyle w:val="TextBody"/>
        <w:tabs>
          <w:tab w:val="clear" w:pos="708"/>
          <w:tab w:val="left" w:pos="0" w:leader="none"/>
          <w:tab w:val="left" w:pos="720" w:leader="none"/>
          <w:tab w:val="left" w:pos="7740" w:leader="none"/>
        </w:tabs>
        <w:spacing w:lineRule="auto" w:line="360"/>
        <w:ind w:right="28" w:hanging="0"/>
        <w:jc w:val="both"/>
        <w:rPr/>
      </w:pPr>
      <w:r>
        <w:rPr>
          <w:b/>
          <w:bCs/>
          <w:sz w:val="24"/>
          <w:szCs w:val="24"/>
        </w:rPr>
        <w:t xml:space="preserve">FUNARO: </w:t>
      </w:r>
      <w:r>
        <w:rPr>
          <w:sz w:val="24"/>
          <w:szCs w:val="24"/>
        </w:rPr>
        <w:t xml:space="preserve">Intervengo solo per segnalare, sarà stato un refuso nel fotocopiare, che le pagine 4 delle due delibere, la 674 e 675 devono essere invertite, sono state invertite. Mi rivolgo alla Segreteria, ma pagina numero 4 di entrambe le delibere la 674 va nella 675, la 675 nella 674.  </w:t>
      </w:r>
    </w:p>
    <w:p>
      <w:pPr>
        <w:pStyle w:val="TextBody"/>
        <w:tabs>
          <w:tab w:val="clear" w:pos="708"/>
          <w:tab w:val="left" w:pos="0" w:leader="none"/>
          <w:tab w:val="left" w:pos="720" w:leader="none"/>
          <w:tab w:val="left" w:pos="7740" w:leader="none"/>
        </w:tabs>
        <w:spacing w:lineRule="auto" w:line="360"/>
        <w:ind w:right="28" w:hanging="0"/>
        <w:jc w:val="both"/>
        <w:rPr/>
      </w:pPr>
      <w:r>
        <w:rPr>
          <w:b/>
          <w:bCs/>
          <w:sz w:val="24"/>
          <w:szCs w:val="24"/>
        </w:rPr>
        <w:t xml:space="preserve">PRESIDENTE: </w:t>
      </w:r>
      <w:r>
        <w:rPr>
          <w:sz w:val="24"/>
          <w:szCs w:val="24"/>
        </w:rPr>
        <w:t xml:space="preserve">Grazie della segnalazione, Consigliere Funaro.  </w:t>
      </w:r>
    </w:p>
    <w:p>
      <w:pPr>
        <w:pStyle w:val="TextBody"/>
        <w:tabs>
          <w:tab w:val="clear" w:pos="708"/>
          <w:tab w:val="left" w:pos="0" w:leader="none"/>
          <w:tab w:val="left" w:pos="720" w:leader="none"/>
          <w:tab w:val="left" w:pos="7740" w:leader="none"/>
        </w:tabs>
        <w:spacing w:lineRule="auto" w:line="360"/>
        <w:ind w:right="28" w:hanging="0"/>
        <w:jc w:val="both"/>
        <w:rPr/>
      </w:pPr>
      <w:r>
        <w:rPr>
          <w:b/>
          <w:bCs/>
          <w:sz w:val="24"/>
          <w:szCs w:val="24"/>
        </w:rPr>
        <w:t xml:space="preserve">FUNARO: </w:t>
      </w:r>
      <w:r>
        <w:rPr>
          <w:sz w:val="24"/>
          <w:szCs w:val="24"/>
        </w:rPr>
        <w:t xml:space="preserve">Presidente, lo ritenga un emendamento, se è possibile. </w:t>
      </w:r>
    </w:p>
    <w:p>
      <w:pPr>
        <w:pStyle w:val="TextBody"/>
        <w:tabs>
          <w:tab w:val="clear" w:pos="708"/>
          <w:tab w:val="left" w:pos="0" w:leader="none"/>
          <w:tab w:val="left" w:pos="720" w:leader="none"/>
          <w:tab w:val="left" w:pos="7740" w:leader="none"/>
        </w:tabs>
        <w:spacing w:lineRule="auto" w:line="360"/>
        <w:ind w:right="28" w:hanging="0"/>
        <w:jc w:val="both"/>
        <w:rPr/>
      </w:pPr>
      <w:r>
        <w:rPr>
          <w:b/>
          <w:bCs/>
          <w:sz w:val="24"/>
          <w:szCs w:val="24"/>
        </w:rPr>
        <w:t xml:space="preserve">VARRIALE: </w:t>
      </w:r>
      <w:r>
        <w:rPr>
          <w:sz w:val="24"/>
          <w:szCs w:val="24"/>
        </w:rPr>
        <w:t xml:space="preserve">Presidente, ho fatto una richiesta ai sensi dell’articolo 41, in quanto chiedo la sospensiva di queste due delibere perché credo che non possano andare in discussione, perché le due delibere mancano del riferimento di cui alla legge 244, articolo 3, comma 54 , 57 e sarebbe quella che in qualche modo ci indica, perché per quanto riguarda eventuali nomine esterne per consulenze per ricerca o qualunque tipo di nomina, c’è bisogno che queste siano previste nel programma per le consulenze ai sensi dell’articolo 3 della legge 244. Questo lo raccomandava anche il Segretario Generale, se prendiamo il parere del Segretario Generale fa riferimento alla legge 244.  Credo che queste due delibere debbano essere sospese in attesa che l’Assessore Scotto ripresenti il programma ai sensi dell’articolo 3, legge 244 prevedendo, eventualmente, sia il garante e sia i compensi che si ritiene di attribuire sia al garante per l’infanzia che per le libertà. Grazie! Chiedo l’intervento del Segretario Generale in merito a questa richiesta.  </w:t>
      </w:r>
    </w:p>
    <w:p>
      <w:pPr>
        <w:pStyle w:val="TextBody"/>
        <w:tabs>
          <w:tab w:val="clear" w:pos="708"/>
          <w:tab w:val="left" w:pos="0" w:leader="none"/>
          <w:tab w:val="left" w:pos="720" w:leader="none"/>
          <w:tab w:val="left" w:pos="7740" w:leader="none"/>
        </w:tabs>
        <w:spacing w:lineRule="auto" w:line="360"/>
        <w:ind w:right="28" w:hanging="0"/>
        <w:jc w:val="both"/>
        <w:rPr/>
      </w:pPr>
      <w:r>
        <w:rPr>
          <w:b/>
          <w:bCs/>
          <w:sz w:val="24"/>
          <w:szCs w:val="24"/>
        </w:rPr>
        <w:t xml:space="preserve">ASSESSORE: </w:t>
      </w:r>
      <w:r>
        <w:rPr>
          <w:sz w:val="24"/>
          <w:szCs w:val="24"/>
        </w:rPr>
        <w:t xml:space="preserve">Prima di ascoltare il Segretario Generale, ritengo che quand’anche questi incarichi – a mio avviso non lo sono né incarichi, né consulenze , ma l’istituzione di un’articolazione istituzionale – ricadessero all’interno del piano delle consulenze è evidente che siamo alle soglie del bilancio ed è in quella sede che andrà ripresentato il piano delle consulenze, eventualmente quindi se questo tipo di incarichi rispondono a quelli previsti al 244, è adeguato il piano delle consulenze, ma non c’è un prima e dop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EGRETARIO GENERALE: </w:t>
      </w:r>
      <w:r>
        <w:rPr/>
        <w:t xml:space="preserve">In linea generale riferisco che la deliberazione riguarda un periodo precedente al mio ufficio, ho avuto l’opportunità di esaminare questo atto deliberativo questa mattina per l’esattezza. Comunque in linea generale per un principio di continuità dell’ufficio io condivido le osservazioni del Segretario precedente nella circostanza, il Dottore Vincenzo Mossetti, anche se devo osservare, salvo un ulteriore approfondimento, che non vedrei che questa materia in effetti questa figura istituzionale che il Consiglio comunale va, se troverà conferma in sede deliberante l’atto deliberativo, possa avere in riferimento i vincoli e i limiti della legge 244 e ancora di più del decreto legge 112 convertito nel 133, perché in questa materia istituzionalizzare questa figura non parliamo di attività professionale, né di consulenza, né di studi, né tanto meno di un’attività di collaborazione coordinata e continuativa oppure occasionale. Farei una parificazione, se è possibile, ma ripeto, sempre attraverso un esame ancora sommario della situazione, come se fosse un’attività del genere del difensore civico, per cui, esulerebbe dall’applicazione della legge 244 e del 112 del 2008.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FUNARO: </w:t>
      </w:r>
      <w:r>
        <w:rPr/>
        <w:t xml:space="preserve">Nei due atti c’è sottoscritto da parte del dirigente ai sensi del Testo Unico, quindi la Giunta a quanto sosteneva il Segretario virtuoso che dall’approvazione dell’atto non può derivare né impegno di spesa presente, né futuro, quindi è chiarissim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VARRIALE: </w:t>
      </w:r>
      <w:r>
        <w:rPr/>
        <w:t xml:space="preserve">Apprezzo la spiegazione del Segretario Generale che in qualche modo ha detto delle cose, però ha detto anche che l’atto va approfondito, perché lui su un principio di continuità è d’accordo con Mossetti che ha espresso il parere precedentemente, però in qualche modo non vede questa figura tra quelli elencati mi sembra di capire ai sensi dell’articolo comma 54 , 57, perché per lei non è una collaborazione coordinata e continuativa, non è un incarico, non è una consulenza, quindi in qualche modo vada a inquadrarsi in uno di quei ruoli di incarichi di tipo istituzionali e lo mette sullo stesso piano a quello del difensore civico che a dire la verità nutrirei qualche dubbio, perché il difensore civico è una figura prevista dal Testo Unico, in quanto tale istituzionale. Il garante per l’infanzia e per le libertà non è prevista dal Testo Unico, non solo, non c’è ancora una legge a livello nazionale, ma c’è un disegno di legge del Ministro della Pari Opportunità che è di carattere generale e c’è un garante per l’infanzia e per le libertà a livello regionale, il quale nominato alcuni mesi fa non sa cosa fare. C’è un’intervista, Assessore Riccio, del sociologo Imperatore, garante regionale, perché in qualche modo non si capisce bene come deve svolgere quel ruolo, cosa deve fare e né in quello regionale, né in quello nazionale è previsto il garante a livello di enti locali. Laddove lo dovessimo eleggere questo garante manca di ogni tipo di indirizzo, perché mi dovete spiegare, ce l’abbiamo a livello regionale, ce l’abbiamo a livello nazionale, ce l’avremo a livello comunale cosa dovrà fare? Come lo dovrà fare? Quando lo dovrà fare? Quale sarà il compenso di questa figura? Non ritengo sia una figura istituzionale da questo punto di vista, ritengo che l’unico riferimento di normativo certo è solo quello del programma delle consulenze di cui al articolo 3, comma 54 e 57.  </w:t>
      </w:r>
    </w:p>
    <w:p>
      <w:pPr>
        <w:pStyle w:val="Normal"/>
        <w:tabs>
          <w:tab w:val="clear" w:pos="708"/>
          <w:tab w:val="left" w:pos="0" w:leader="none"/>
          <w:tab w:val="left" w:pos="720" w:leader="none"/>
          <w:tab w:val="left" w:pos="7740" w:leader="none"/>
        </w:tabs>
        <w:spacing w:lineRule="auto" w:line="360"/>
        <w:ind w:right="28" w:hanging="0"/>
        <w:jc w:val="both"/>
        <w:rPr/>
      </w:pPr>
      <w:r>
        <w:rPr/>
        <w:t xml:space="preserve">Segretario le chiedo anche, visto che lei nella sua disquisizione ha detto l’una e l’altra cosa, alla fine ha detto che l’atto va approfondito, però tutto sommato lei andrebbe in un principio di continuità, ha lasciato intendere non in maniera proprio chiara e trasparente cosa dice, perché se non va nel comma 54 e 57 dell’articolo 3 mi deve dare la giusta configurazione giuridica di una figura la cui istituzione non esiste ancora, quindi dove l’andiamo a collocare, da una parte lo dobbiamo collocare. Credo che questi due provvedimenti ritengo vadano ritirati, non è possibile poterlo fare, anche perché non esiste nessun tipo di riferimento a livello nazionale ancora su questo tipo di figura. Allora le volete fare, fatele pure, però fateci capire cosa volete fare, quando sarà il compenso di questa figura e come dovrà svolgere il ruolo, perché siamo qui a discutere questa mattina perché ovviamente è una figura nuova, è una figura che non ha riferimenti, è una figura, voi dite istituzionale, non lo è ancora per il momento, per cui credo che attendere ancora qualche settimana in modo che il disegno di legge a livello nazionale venga approvata in attesa che il Segretario Generale ci dia un parere definitivo su questa configurazione giuridica di questo garante, credo sia giusto rigirare le deliber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CAROTENUTO: </w:t>
      </w:r>
      <w:r>
        <w:rPr/>
        <w:t xml:space="preserve">La vicenda è molto semplice, non dobbiamo stare alla ricerca di espedienti giuridici per dimostrare le figure di garanzia per determinate, se così posso dire, minoranze, questo è un principio che vale per tutte e due delibere proposte, del resto non esiste assolutamente un problema giuridico, basta guardare sui siti dei maggiori comuni d’Italia, da Firenze al più vicino Roma e in tantissime parti d’Italia che questa figura di garanzia è una figura di mediazione che si trova nella discrezionalità degli enti locali come funzione aggiunta alle pubbliche amministrazioni il funzionamento degli organismi dello Stato, si sta facendo una gran confusione, passiamo al merito degli atti deliberativi, perché la Regione Campania, il Comune di Napoli oggi arrivano, in verità, come tante volte sono arrivati per primi, con molto ritardo, queste delibere vanno a incidere in aspetti sociali e poi non è vero che le figure dei garanti, quelle delle persone private della libertà personale ci sono requisiti di legge per cui le figure dei garanti. Inoltre, qui siamo in completa continuità con lo scorso Consiglio comunale, la scorsa Amministrazione comunale che aveva in seno l’organismo dell’osservatorio sulle carceri e dove dal confronto con la società civile lì rappresentata con tanti magistrati e con tanti Avvocati penali, con psichiatria democratica, con magistratura democratica, con il laboratorio per le città sociale, con l’A.S.L. Napoli 1 sancì quel tavolo la costituzione del garante, si arrivò alle elezioni e non si previde più la figura del garante per le persone private della libertà personale. Non solo questa è una continuazione dei lavori del vecchio osservatorio sulle carceri, ma è esperienza di decine di comuni d’Italia e ci sono precisi requisiti di legge su cui la figura di mediazione dei garanti affonda direttamente nei rapporti sanitari da rispettare all’interno della prevenzione sanitaria, all’interno delle carceri, negli spunti di mediazione con le famiglie dei detenuti quando questi ritengono che i diritti all’interno delle carceri siano stati violati, sostanzialmente ci addentriamo in un filone giuridico del tutto pacifico. Prego di lasciare il passo alle questioni speciose e di andare avanti nell’approvazione, con ritardo, di due atti deliberativi che si innestano direttamente nel tessuto democratico della società napoletana.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MOXEDANO: </w:t>
      </w:r>
      <w:r>
        <w:rPr/>
        <w:t xml:space="preserve">Sono meravigliato e sorpres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Lei interviene sulla pregiudizial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MOXEDANO: </w:t>
      </w:r>
      <w:r>
        <w:rPr/>
        <w:t xml:space="preserve">Si. Sono meravigliano e sorpreso dall’eccezione e dalla pregiudiziale che ha posto lo stesso Consigliere Variale, anche perché queste due figure, queste due delibere scaturiscono da un indirizzo dato già dal Consiglio comunale e l’indirizzo è stato dato sul siano sociale, queste due figure erano previste all’interno del piano sociale di zona approvato dal Consiglio comunale di Napoli. E’ in quella sede e in quell’atto che si dovevano porre le eccezioni che si stanno ponendo adesso e anche alcuni emendamenti presentati allo stesso atto deliberativo dovevano esser presentati in quell’occasione e non in questa. Credo che la Giunta ha prodotto un atto che è un indirizzo del Consiglio comunale, pertanto veramente mi sembra molto strano che il Consiglio comunale dà un indirizzo, il Consiglio comunale lo mette in discussione, dopo che la Giunta ha prodotto l’atto che il Consiglio gli ha dato come indirizzo. Pertanto credo e condividendo anche l’intervento del Consigliere Carotenuto, che noi dobbiamo, perché ne ero convinto già nell’altra seduta che si dovevano approvare questi due atti deliberativi, molti comuni già si sono dotati e lo stesso Governo con il Ministro alle pari opportunità si è dotato di questa figura. Ritengo fondamentale e importante a Napoli l’istituzione della figura del garante dell’infanzia e del garante dei diritti delle persone, proprio in una città dove viviamo situazioni anche drammatiche e credo che proprio per quello che viviamo nelle nostre città e nei nostri quartieri, questa figura lavorando in sinergia con la figura istituita dalla Regione Campania in sinergia un po’ tutta in rete, probabilmente, può utile per la nostra città, per l’infanzia e per garantire i diritti alle persone per quanto riguarda l’altra delibera, la 674.  </w:t>
      </w:r>
    </w:p>
    <w:p>
      <w:pPr>
        <w:pStyle w:val="Normal"/>
        <w:tabs>
          <w:tab w:val="clear" w:pos="708"/>
          <w:tab w:val="left" w:pos="0" w:leader="none"/>
          <w:tab w:val="left" w:pos="720" w:leader="none"/>
          <w:tab w:val="left" w:pos="7740" w:leader="none"/>
        </w:tabs>
        <w:spacing w:lineRule="auto" w:line="360"/>
        <w:ind w:right="28" w:hanging="0"/>
        <w:jc w:val="both"/>
        <w:rPr/>
      </w:pPr>
      <w:r>
        <w:rPr/>
        <w:t xml:space="preserve">Per cui, chiedo che si continui la discussione, ma si arrivi rapidamente all’approvazione di questi due atti deliberativi.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IGNORIELLO: </w:t>
      </w:r>
      <w:r>
        <w:rPr/>
        <w:t xml:space="preserve">Vorrei riferirmi per qualche attimo all’intervento del Presidente della Commissione di cui faccio parte. Dagli interventi dei colleghi dell’opposizione non mi è parso di capire che noi non siamo d’accordo al provvedimento, è tutta un’altra cosa, il collega Varriale chiedeva solo di disciplinare secondo legge, non diceva assolutamente che non è d’accordo con il garante non nella maniera più assoluta, anche se gli argomenti per contrastare un provvedimento del genere ce ne sono, potremmo prendere gli assistenti sociali e io in passato, anche durante la passata consiliatura, ho fatto una battaglia e una conferenza stampa rispetto agli assistenti sociali che sono sotto organico, quelli che ci sono, sono imboscati presso i gruppi comunali e poi è stato fatto un passaggio, però non vogliamo utilizzare argomenti politici per sfuggire all’argomento. Non siamo contro questo provvedimento, stiamo solo chiedendo di disciplinarlo meglio, perché lo stabilisce la legge, perché l’indennità di funzione è prevista dall’articolo 4 del Regolamento e poi non è stata chiara la posizione del Segretario Generale, vorremmo sapere: lei è con la posizione espressa dal collega Variale o con un’altra posizione? Perché vorremmo avere contezza del suo parere, è per limiti miei, ma non ho capito. Grazi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MBROSINO: </w:t>
      </w:r>
      <w:r>
        <w:rPr/>
        <w:t xml:space="preserve">Volevo dire due cose, la prima riferita alle dichiarazioni del Presidente della Commissione politiche sociali, si riferisce al piano sociale di zona, dice: “abbiamo votato il piano sociale di zona in Consiglio comunale”. La proposta di approfondimento che arriva dall’opposizione arriva dall’opposizione e le ricordo che l’opposizione non ha votato il piano sociale di zona, quindi non avendolo votato e non avendolo condiviso è in linea con il proprio comportamento di contrastare o comunque di mettere in discussione anche questo provvedimento. Probabilmente se l’intervento fosse arrivato da un esponente della maggioranza allora era sicuramente come diceva lui. Scusate, l’intervento del Segretario Generale, per chi ha ascoltato, il Segretario Generale rispetto alle considerazione che faceva il collega Variale a un certo punto ha lasciato spazio alla necessità di un ulteriore approfondimento. Ulteriore approfondimento che abbiamo tutta la possibilità di poter fare visto che da qui a breve abbiamo un altro Consiglio comunale. Signor Presidente, onestamente, di fronte, lo diceva anche il collega Signoriello, a una non battaglia chissà di che cosa per fermare questo provvedimento, di fronte alla necessità di ulteriore approfondimenti relativi alle motivazioni che bene ha esposto il collega Variale, la necessità di tornare in Commissione con questi due provvedimenti onestamente non ne vedo nessuna causa ostativa a ritornare in Commissione a discutere di questo argoment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DE MASI: </w:t>
      </w:r>
      <w:r>
        <w:rPr/>
        <w:t xml:space="preserve">Sarò molto breve, credo sia utile affrontare una discussione di merito rispetto a questo atto deliberativo. Parto da quello che riguarda il garante dei diritti delle persone private della libertà personale, perché immagino che affronteremo separamene la delibera successiva. Credo che questa delibera sia espressione positiva di una forte attenzione del Comune a un settore che ha ragione Variale, non rientra nelle competenze istituzionali in senso stretto degli enti locali e tuttavia non può essere escluso da un’iniziativa dell’amministrazione comunale, sia con riferimento a un concetto di autonomia dell’ente locale, che ormai ha un rilievo costituzionale, ma anche per una scelta politica, se volete, discrezionale che a mio giudizio è molto significativa, perché un grande comune come quello di Napoli non può non porsi il problema di un rapporto serio con il sistema penitenziario che qui a Napoli, tra l’altro, interessa una popolazione carceraria molto vasta, molto consistenti, ma molteplici realtà, non c’è soltanto Poggioreale o Secondigliano, c’è una struttura come l’ospedale psichiatrico giudiziario sulla quale sarebbe necessario sviluppare una forte attenzione, un forte interesse da parte dell’Amministrazione comunale e via dicendo. Credo che facciamo bene a affrontare nel merito questa discussione, che è una discussione che non nasce dal nulla, Carotenuto giustamente ricordava prima che c’è stata all’interno dell’Amministrazione comunale per una scelta fatta dal Sindaco negli anni scorsi prima di questo Consiglio comunale, l’istituzioni di un osservatorio per le carceri che in qualche modo definiva un modello diverso di intervento dell’Amministrazione comunale di Napoli rispetto a altre realtà locali, perché è vero che il garante è stato istituito in tante realtà italiane, è anche vero che proprio per questa Regione dobbiamo fare un bilancio di quell’esperienza, non possiamo soltanto accodarci a questo modello, ma dobbiamo anche capire quel modello come ha funzionato, se è quello che va bene, se è necessario applicare dei correttivi, tutte cose che possiamo fare sia perché abbiamo avviato un lavoro improprio quello dell’osservatorio che era un organismo, lo dico ai tanti Consiglieri comunali che sono alla loro prima esperienza, quello è un organismo che rappresentava tutte le associazioni che operavano all’interno delle realtà penitenziarie, che ha vissuto una stagione significativa, ha avuto rapporti, contatti, ha visitato tutte le amministrazioni, ha concluso il suo lavoro con un rapporto formale che venne consegnato al Sindaco, che il Sindaco inoltrò alle autorità di Governo, un lavoro che poi non è proseguito perché qualche mese dopo ci sono state le elezioni amministrative nel maggio 2006, da allora a oggi questa attività si è interrotta, se posso sintetizzare così perché non c’è stata una prosecuzione di quell’esperienza che, a mio giudizio, invece è un’esperienza che va proseguita. L’Amministrazione propone la figura del garante, Carotenuto ricordava che c’era stata un’indicazione in questo senso. Tuttavia ci troviamo di fronte a questo atto deliberativo rispetto al quale credo che il dovere del Consiglio comunale è quello di capire in che modo possiamo rispondere ai quesiti e agli interrogativi che vengono posti in modo particolare da alcuni rappresentanti delle forze dell’opposizione. Il Consigliere Varriale  chiedeva “in che modo possiamo dare indirizzi?”,  questo credo sia un compito che spetta al Consiglio comunale, credo che dobbiamo in questo senso vanno alcuni emendamenti che io a titolo del tutto personale, considerata anche il lavoro che ho fatto in questa materia, intendo presentare al termine di questo mio intervento, credo che rispetto alla delibera, se il Presidente lo ritiene posso unire l’intervento con la presentazione di questi emendamenti in tre minuti così acceleriamo i tempi?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Si.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DE MASI: </w:t>
      </w:r>
      <w:r>
        <w:rPr/>
        <w:t xml:space="preserve">Penserei di sottoporre al Consiglio comunale queste proposte di modifica, innanzitutto che il garante venga scelto, mi riferisco all’articolo 2 della proposta di disciplina scelto tra i candidati che hanno ricoperto incarichi istituzionali di grande responsabilità e rilievo o che hanno un’indiscussa e acclarata competenza nel settore dei diritti fondamentali, con particolare riguardo a questo tema, aggiungerei l’espressione “previo apposito avviso pubblico” per consentire la presentazione di curriculum finalizzati a dimostrare una specifica esperienza in questo campo e in questa competenza, in modo tale da consentire alla Commissione politiche sociali di poter fare un’istruttoria approfondita rispetto alle candidature che perverranno. Il secondo punto che sottopongo in particolare all’attenzione del Sindaco perché viene indicata lei come soggetto che deve nominare, certamente la nomina del Sindaco, a mio giudizio, deve concludere il procedimento è un atto di particolare autorevolezza, però se noi vogliamo legare insieme la questione che poneva anche prima Varriale  e l’altra questione che, secondo me, è fondamentale che riguarda il fatto che se il Consiglio comunale in prima persona ha posto il problema del rapporto con il sistema penitenziario, credo che potremmo valutare la possibilità che il garante venga designato dal Consiglio comunale all’interno di una terna di candidati proposti dalla Commissione per le politiche sociali, sulla base degli indirizzi che il Consiglio comunale andrà a definire prima della nomina del garante per i diritti dei detenuti. In questo modo penso che possiamo tenere insieme le necessità che sono emerse nel corso della discussione. Terzo emendamento credo che il garante si debba avvalere nella sua attività quale organismo consultivo dell’osservatorio per le carceri già istituito dal Sindaco e che, eventualmente, si può andare a ridefinire nella sua composizione e nella sua articolazione, perché mi sembra che abbia fatto un buon lavoro e che sia costituito da tante risorse che meritano di essere valorizzate e di continuare a mantenere un rapporto con l’Amministrazione comunale, infine credo che sia importante che nella parte finale della delibera, quando si parla all’articolo 6 della proposta di disciplina “Il garante riferisce al Sindaco, alla Giunta, al Consiglio comunale per quanto di loro competenza e con facoltà di avanzare proposte etc. etc. ogni qualvolta lo ritenga opportuna”, direi qui di aggiungere a questa espressione il periodo “e comunque ogni 6 mesi al Consiglio comunale”. </w:t>
      </w:r>
    </w:p>
    <w:p>
      <w:pPr>
        <w:pStyle w:val="Normal"/>
        <w:tabs>
          <w:tab w:val="clear" w:pos="708"/>
          <w:tab w:val="left" w:pos="0" w:leader="none"/>
          <w:tab w:val="left" w:pos="720" w:leader="none"/>
          <w:tab w:val="left" w:pos="7740" w:leader="none"/>
        </w:tabs>
        <w:spacing w:lineRule="auto" w:line="360"/>
        <w:ind w:right="28" w:hanging="0"/>
        <w:jc w:val="both"/>
        <w:rPr/>
      </w:pPr>
      <w:r>
        <w:rPr/>
        <w:t xml:space="preserve">Mi sembra che ci sia soltanto per il garante dell’infanzia e dell’adolescenza, nel testo di delibera che ho io mi sembra questo non ci sia, se già ci dovesse essere va benissimo. Ho una copia della delibera che conclude così “sui problemi insorti ogni qualvolta lo ritenga opportuno”, mentre nella delibera che riguarda il garante dell’infanzia…. La terza e ultima questione, per la verità culturalmente non sono entusiasta della moltiplicazione della figura dei garanti, però credo che accanto a questi noi, come Consiglio comunale, con una delibera di iniziativa consiliare se l’il assessore Riccio non riterrà di farlo autonomamente credo che accanto a queste due figure di garanzia ne dobbiamo indicare anche una terza che è quello del garante dei diritti delle vittime della criminalità che sono figure che molto spesso sfuggono a ogni tipo di tutela da parte dell’ente locale, credo che come è giusto tutelare i diritti delle persone private delle libertà personali, credo che come atto di iniziativa consiliare sarebbe opportuno dare un segnale anche in questa direzione, cioè di una forte attenzione del Consiglio comunale di Napoli, anche ai problemi della tutela delle persone che sono vittime della criminalità e i fatti di queste ultime ore che per fortuna non sono accaduti a Napoli dimostrano quanto urgente e quanto pressante sia questa esigenza e questa necessità.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Siamo fermi alla questione pregiudiziale, abbiamo ascoltato con grande convinzione l'ex  Assessore al ramo, il Presidente della Commissione questo per arricchire il dibattito e all’Aula, noi siamo alla questione pregiudiziale sollevata dal collega Varriale.  Non le posso dare la parola Consigliere Variale, perché la questione pregiudiziale prevede un intervento per grupp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ANTORO: </w:t>
      </w:r>
      <w:r>
        <w:rPr/>
        <w:t xml:space="preserve">Credo sia opportuno fare chiarezza, ringrazio il collega Funaro per aver evidenziato questa cosa che forse a molti sia sfuggita, su un errore che credo non sia soltanto formale, ma sostanziale, questi sono i rischi che si corrono quando si fanno le delibere fotocopia l’una dell’altra e si fanno camminare insieme e poi  c’è qualche dirigente poco attento che non si rendo conto neanche di quello che firma. Formalmente stiamo discutendo la delibera 674 del 23 aprile 2008, se la sfogliamo il parere obbligatorio del dirigente del servizio non c’è, perché c’è un’altra cosa, hanno messo una cosa sbagliata. Formalmente abbiamo questa delibera che è priva del parere obbligatorio del dirigente del servizio, non credo che questo sia un errore che può essere sanato da qualche emendamento. E’ un errore che, secondo me, mette in discussione la leggitimità dell’atto. Pur condividendo tutto quello che diceva il collega Varriale, che sottoscrivo in pieno, non vorrei che stiamo facendo tutta questa discussione ci sono una sere di emendamenti anche il sottoscritto ha voluto formale in parte già presentati, in parte ancora no, ci tengo a questa figura del garante e poi dirò, quando entriamo nel merito, quando si entrerà eventualmente nel merito in che modo, secondo me, va fatta. La questione credo sia importante e forse il Segretario Generale ci può confortare, possiamo in questo momento votare un atto deliberativo che è privo del parere che a me risolta obbligatorio del dirigente del servizio? Abbiamo questa delibera al momento allo stato, vorrei che si faccia un attimo di chiarezza su questo e chiedo il conforto del Segretario Generale, perché se è legittimo l’atto anche con questo grave errore, perché, caro Sindaco, i dirigenti non dovrebbero lasciarsi andare a simili disattenzioni per quelle che sono anche le responsabilità che sono a loro predisposte. </w:t>
      </w:r>
    </w:p>
    <w:p>
      <w:pPr>
        <w:pStyle w:val="Normal"/>
        <w:tabs>
          <w:tab w:val="clear" w:pos="708"/>
          <w:tab w:val="left" w:pos="0" w:leader="none"/>
          <w:tab w:val="left" w:pos="720" w:leader="none"/>
          <w:tab w:val="left" w:pos="7740" w:leader="none"/>
        </w:tabs>
        <w:spacing w:lineRule="auto" w:line="360"/>
        <w:ind w:right="28" w:hanging="0"/>
        <w:jc w:val="both"/>
        <w:rPr/>
      </w:pPr>
      <w:r>
        <w:rPr/>
        <w:t xml:space="preserve">Non è un errore di fotocopia, perché io qua leggo “Proposta di delibera protocollo N. 1 del 13 febbraio 2008”, vado a vedere all’interno mi dice “alla proposta N. 1 del 13 febbraio 2008  c’è l’istituzione del garante dell’infanzia e dell’adolescenza che è un’altra cosa”, quindi di fatto non è buono quel parer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Lei ha perfettamente ragione, nel senso che nelle due delibere che vengono all’attenzione in succession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ANTORO: </w:t>
      </w:r>
      <w:r>
        <w:rPr/>
        <w:t xml:space="preserve">Ne stiamo discutendo una, la delibera 674 altre delibere non mi interessano.  Sto parlando della pagina 4, dove sta il parere del dirigente, se lo legge un attimo si accorge che il dirigente si è lasciato andare a un errore che purtroppo, secondo me, mette in discussione la legittimità dell’atto. Ringrazio il Consigliere Funaro di aver sollevato e fatto notare la questione.  </w:t>
      </w:r>
    </w:p>
    <w:p>
      <w:pPr>
        <w:pStyle w:val="Normal"/>
        <w:tabs>
          <w:tab w:val="clear" w:pos="708"/>
          <w:tab w:val="left" w:pos="0" w:leader="none"/>
          <w:tab w:val="left" w:pos="720" w:leader="none"/>
          <w:tab w:val="left" w:pos="7740" w:leader="none"/>
        </w:tabs>
        <w:spacing w:lineRule="auto" w:line="360"/>
        <w:ind w:right="28" w:hanging="0"/>
        <w:jc w:val="both"/>
        <w:rPr/>
      </w:pPr>
      <w:r>
        <w:rPr/>
        <w:t xml:space="preserve">A Pagina 3 nell’atto deliberativo ci sono anche errori materiali di battitura, Assessore è grave che dei dirigenti comunali non sappiamo neanche scrivere “personale” ci mancano la “p”. Saranno anche sciocchezze ma questo la dice lunga sulla serietà del lavoro che fanno alcuni dirigenti comunali. Voglio semplicemente il conforto sulla legittimità dell’atto, se il Segretario Generale ci dice che questo errore che è stato fatto non pregiudica la validità dell’atto andiamo avanti, non ci sono problemi, se ne assume la responsabilità il Segretario Generale di darci il conforto generale, perché io in questo momento per quelle che sono le mie conoscenze ho dubbi sulla legittimità di quest’att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Posso con assoluta certezza sottolineare che noi stiamo discutendo la pregiudiziale se discutere o meno la delibera. Non stiamo discutendo alcuna delibera, perché prima il Consigliere Funaro molto attento ci ha messo all’avviso e lei ha avuto adesso l’amabilità di ricordarlo, per cui io o chi per me siederà alla presidenza, avendo avuto cognizione di questo refuso, perché di questo si tratta, che si sono stati invertiti i pareri quello dell’uno e è contenuto nell’altro e viceversa, reso edotto di questo refuso ho sicuramente il tempo di provvedere prima di sottoporlo al giudizio dell’Aula. Ritengo che lei ha chiesto e questa è una bestione che considero giusto, il parere del Segretario Generale e io è a lui che rivolgo la considerazione di quello che ha detto lei e di quello che ho detto io.   </w:t>
      </w:r>
    </w:p>
    <w:p>
      <w:pPr>
        <w:pStyle w:val="Heading1"/>
        <w:tabs>
          <w:tab w:val="clear" w:pos="708"/>
          <w:tab w:val="left" w:pos="0" w:leader="none"/>
          <w:tab w:val="left" w:pos="720" w:leader="none"/>
          <w:tab w:val="left" w:pos="7740" w:leader="none"/>
        </w:tabs>
        <w:ind w:right="28" w:hanging="0"/>
        <w:rPr/>
      </w:pPr>
      <w:r>
        <w:rPr>
          <w:rFonts w:cs="Times New Roman" w:ascii="Times New Roman" w:hAnsi="Times New Roman"/>
          <w:sz w:val="24"/>
          <w:szCs w:val="24"/>
        </w:rPr>
        <w:t xml:space="preserve">ASSUME LA PRESIDENA IL PRESIDENTE IMPEGNO </w:t>
      </w:r>
    </w:p>
    <w:p>
      <w:pPr>
        <w:pStyle w:val="Normal"/>
        <w:tabs>
          <w:tab w:val="clear" w:pos="708"/>
          <w:tab w:val="left" w:pos="0" w:leader="none"/>
          <w:tab w:val="left" w:pos="720" w:leader="none"/>
          <w:tab w:val="left" w:pos="7740" w:leader="none"/>
        </w:tabs>
        <w:spacing w:lineRule="auto" w:line="360"/>
        <w:ind w:right="28" w:hanging="0"/>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EGRETARIO GENERALE: </w:t>
      </w:r>
      <w:r>
        <w:rPr/>
        <w:t xml:space="preserve">Vorrei dire solo questo, in effetti, entrambi i pareri la 674 e la 675, come proposte al Consiglio, similari, più o meno speculari cambia soltanto la figura da istituzionalizzare. Il parere è identico e è un parere, fra l’altro, nemmeno immotivato, quindi non potrebbe indurre a delle diverse interpretazioni oppure a delle diverse idee al riguardo della regolarità tecnica dell’atto, perché entrambe riportano l’espressione favorevole.  C’è una confusione in questo tra i numeri delle due proposte, ma sostanzialmente il parere è favorevole sia sulla 674 che sulla 675.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Consigliere Santoro, lei ha chiesto un parere sulla legittimità dell’atto, naturalmente si sono adesso sovrapposte due questioni, dobbiamo decidere sulla pregiudiziale, ma adesso c’è stata posta la questione della legittimità. Affrontiamo prima il tema della legittimità, il Segretario ha detto all’Aula che per quanto riguarda il parere il parere è favorevole, che essendo due atti deliberativi aventi oggetto diverso, ma contenuto sostanzialmente identico perché istituiscono il garante, credo che se il Segretario Generale dichiara la legittimità dell’atto con la modifica del….  </w:t>
      </w:r>
    </w:p>
    <w:p>
      <w:pPr>
        <w:pStyle w:val="Heading1"/>
        <w:tabs>
          <w:tab w:val="clear" w:pos="708"/>
          <w:tab w:val="left" w:pos="0" w:leader="none"/>
          <w:tab w:val="left" w:pos="720" w:leader="none"/>
          <w:tab w:val="left" w:pos="7740" w:leader="none"/>
        </w:tabs>
        <w:ind w:right="28" w:hanging="0"/>
        <w:rPr/>
      </w:pPr>
      <w:r>
        <w:rPr>
          <w:rFonts w:cs="Times New Roman" w:ascii="Times New Roman" w:hAnsi="Times New Roman"/>
          <w:sz w:val="24"/>
          <w:szCs w:val="24"/>
        </w:rPr>
        <w:t xml:space="preserve">INTERVENTO FUORI MICROFONO  </w:t>
      </w:r>
    </w:p>
    <w:p>
      <w:pPr>
        <w:pStyle w:val="Normal"/>
        <w:tabs>
          <w:tab w:val="clear" w:pos="708"/>
          <w:tab w:val="left" w:pos="0" w:leader="none"/>
          <w:tab w:val="left" w:pos="720" w:leader="none"/>
          <w:tab w:val="left" w:pos="7740" w:leader="none"/>
        </w:tabs>
        <w:spacing w:lineRule="auto" w:line="360"/>
        <w:ind w:right="28" w:hanging="0"/>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C’è il dirigent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INDACO: </w:t>
      </w:r>
      <w:r>
        <w:rPr/>
        <w:t xml:space="preserve">Sono stata per tanti anni funzionaria di un ufficio legislativo e capisco la serietà delle obiezioni che sono poste e per la verità ritengo un fatto estremamente grave che non sottovaluto affatto lo scambiarsi di un foglio con l’altro, quindi per amore del cielo non sottovalutato e vi devo dire se l’avessi fatto io rispetto al mio Ministro mi sarei vergognata fino in fondo. Detto questo stiamo discutendo innanzitutto di una cosa che Funaro con la sua solita accortezza ci ha avvertito prima, ci ha detto attenzione c’è un refuso, c’è uno scambio di pagine, prima considerazione.  </w:t>
      </w:r>
    </w:p>
    <w:p>
      <w:pPr>
        <w:pStyle w:val="Normal"/>
        <w:tabs>
          <w:tab w:val="clear" w:pos="708"/>
          <w:tab w:val="left" w:pos="0" w:leader="none"/>
          <w:tab w:val="left" w:pos="720" w:leader="none"/>
          <w:tab w:val="left" w:pos="7740" w:leader="none"/>
        </w:tabs>
        <w:spacing w:lineRule="auto" w:line="360"/>
        <w:ind w:right="28" w:hanging="0"/>
        <w:jc w:val="both"/>
        <w:rPr/>
      </w:pPr>
      <w:r>
        <w:rPr/>
        <w:t xml:space="preserve">Seconda considerazione, l’intera fatta il Presidente Moxedano, stiamo discutendo di una cosa già prevista dal Consiglio comunale nel piano sociale di zona, mi dispiace sia per chi l’ha votato, sia per chi non l’ha votato, il piano sociale di zona è piano sociale di zona ci mancherebbe che non rispetto una legge che faccio parte della minoranza in Parlamento, quando il Parlamento vota una legge è legge dello Stato.  </w:t>
      </w:r>
    </w:p>
    <w:p>
      <w:pPr>
        <w:pStyle w:val="Normal"/>
        <w:tabs>
          <w:tab w:val="clear" w:pos="708"/>
          <w:tab w:val="left" w:pos="0" w:leader="none"/>
          <w:tab w:val="left" w:pos="720" w:leader="none"/>
          <w:tab w:val="left" w:pos="7740" w:leader="none"/>
        </w:tabs>
        <w:spacing w:lineRule="auto" w:line="360"/>
        <w:ind w:right="28" w:hanging="0"/>
        <w:jc w:val="both"/>
        <w:rPr/>
      </w:pPr>
      <w:r>
        <w:rPr/>
        <w:t xml:space="preserve">Terza cosa, pensiamoci, per fortuna non c’è stampa presente ma noi stiamo discutendo dei bambini di Napoli, stiamo discutendo della gente che sta a Santefremo, della gente che sta infilata in carcere a Poggioreale non si sa in che condizioni. Allora possiamo essere favorevoli o contrari dobbiamo tutti e sono venuti da destra da sinistra proposte migliorative, ma non possiamo giocare su un refuso, perché diverso è dire “non sono d’accordo”, diverso è “voglio migliorare il provvedimento”, ma nascondersi dietro il dito che due pagine sono state scambiate mi sembra una cosa che sul piano formale riconosco sia rilevabile e la riconosco anche come grave, ma politicamente e sul piano sostanziale mi sembra una cosa assurda. Non faccio queste figure, se è possibile, miglioriamo l’atto, discutiamolo, ma non andiamo a vedere i refusi.  </w:t>
      </w:r>
    </w:p>
    <w:p>
      <w:pPr>
        <w:pStyle w:val="TextBody"/>
        <w:tabs>
          <w:tab w:val="clear" w:pos="708"/>
          <w:tab w:val="left" w:pos="0" w:leader="none"/>
          <w:tab w:val="left" w:pos="720" w:leader="none"/>
          <w:tab w:val="left" w:pos="7740" w:leader="none"/>
        </w:tabs>
        <w:spacing w:lineRule="auto" w:line="360"/>
        <w:ind w:right="28" w:hanging="0"/>
        <w:jc w:val="both"/>
        <w:rPr/>
      </w:pPr>
      <w:r>
        <w:rPr>
          <w:b/>
          <w:bCs/>
          <w:sz w:val="24"/>
          <w:szCs w:val="24"/>
        </w:rPr>
        <w:t xml:space="preserve">PALMIERI: </w:t>
      </w:r>
      <w:r>
        <w:rPr>
          <w:sz w:val="24"/>
          <w:szCs w:val="24"/>
        </w:rPr>
        <w:t xml:space="preserve">Comprendiamo le ragioni che ha esposto il Sindaco e sicuramente non vogliamo, credo tutti quanti, sollevare questioni di lana caprina, anzi su temi così delicati e particolari.  Una cosa in qualche modo la chiediamo, intanto invitiamo di nuovo il Segretario Generale a farci comprendere meglio se questa attività rientra nel piano delle consulenze normato dal 244 e comunque in subordine ho ascoltato il collega De Masi del quale condivido l’analisi, mi permetterei di aggiungere, a prescindere da quello che sarà il parere che ci farà piacere di ascoltare del Segretario Generale, far notare che nel Regolamento all’articolo  4 in qualche modo prevedete l’indennità di funzione. Proprio perché non vogliamo assolutamente formalizzare o in qualche modo apparire demagogici nelle nostre richieste, ma visto che siamo andati a vedere legge regionale 18, quella che viene richiamata anche nel parere del Segretario regionale che all’articolo 3 prevede un’indennità di funzione, fissandone un analogo termine. Non direi in analogia di dire che al garante è attribuita un’indennità di funzione pari al 35% …  </w:t>
      </w:r>
    </w:p>
    <w:p>
      <w:pPr>
        <w:pStyle w:val="TextBody"/>
        <w:tabs>
          <w:tab w:val="clear" w:pos="708"/>
          <w:tab w:val="left" w:pos="0" w:leader="none"/>
          <w:tab w:val="left" w:pos="720" w:leader="none"/>
          <w:tab w:val="left" w:pos="7740" w:leader="none"/>
        </w:tabs>
        <w:spacing w:lineRule="auto" w:line="360"/>
        <w:ind w:right="28" w:hanging="0"/>
        <w:jc w:val="both"/>
        <w:rPr/>
      </w:pPr>
      <w:r>
        <w:rPr>
          <w:b/>
          <w:bCs/>
          <w:sz w:val="24"/>
          <w:szCs w:val="24"/>
        </w:rPr>
        <w:t xml:space="preserve">PRESIDENTE: </w:t>
      </w:r>
      <w:r>
        <w:rPr>
          <w:sz w:val="24"/>
          <w:szCs w:val="24"/>
        </w:rPr>
        <w:t xml:space="preserve">Non stiamo ancora nel merito.  </w:t>
      </w:r>
    </w:p>
    <w:p>
      <w:pPr>
        <w:pStyle w:val="TextBody"/>
        <w:tabs>
          <w:tab w:val="clear" w:pos="708"/>
          <w:tab w:val="left" w:pos="0" w:leader="none"/>
          <w:tab w:val="left" w:pos="720" w:leader="none"/>
          <w:tab w:val="left" w:pos="7740" w:leader="none"/>
        </w:tabs>
        <w:spacing w:lineRule="auto" w:line="360"/>
        <w:ind w:right="28" w:hanging="0"/>
        <w:jc w:val="both"/>
        <w:rPr/>
      </w:pPr>
      <w:r>
        <w:rPr>
          <w:b/>
          <w:bCs/>
          <w:sz w:val="24"/>
          <w:szCs w:val="24"/>
        </w:rPr>
        <w:t xml:space="preserve">PALMIERI: </w:t>
      </w:r>
      <w:r>
        <w:rPr>
          <w:sz w:val="24"/>
          <w:szCs w:val="24"/>
        </w:rPr>
        <w:t xml:space="preserve">Era una proposta.  </w:t>
      </w:r>
    </w:p>
    <w:p>
      <w:pPr>
        <w:pStyle w:val="TextBody"/>
        <w:tabs>
          <w:tab w:val="clear" w:pos="708"/>
          <w:tab w:val="left" w:pos="0" w:leader="none"/>
          <w:tab w:val="left" w:pos="720" w:leader="none"/>
          <w:tab w:val="left" w:pos="7740" w:leader="none"/>
        </w:tabs>
        <w:spacing w:lineRule="auto" w:line="360"/>
        <w:ind w:right="28" w:hanging="0"/>
        <w:jc w:val="both"/>
        <w:rPr/>
      </w:pPr>
      <w:r>
        <w:rPr>
          <w:b/>
          <w:bCs/>
          <w:sz w:val="24"/>
          <w:szCs w:val="24"/>
        </w:rPr>
        <w:t xml:space="preserve">PRESIDENTE: </w:t>
      </w:r>
      <w:r>
        <w:rPr>
          <w:sz w:val="24"/>
          <w:szCs w:val="24"/>
        </w:rPr>
        <w:t xml:space="preserve">La può fare tranquillamente questa proposta quando discutere degli emendamenti, adesso stiamo affrontando una questione più tecnica, procedurale. Per quanto riguarda la proposta firmata dal Consigliere di Forza Italia, Varriale ed altri è stata già dibattuta in Aula quando ha presieduto il Presidente Lupo, se non ci sono altri interventi sulla pregiudiziale, la pongo in votazione. Chi è favorevole resti fermo. Chi è contrario, alzi la mano. Chi si astiene lo dichiari. </w:t>
      </w:r>
    </w:p>
    <w:p>
      <w:pPr>
        <w:pStyle w:val="Heading1"/>
        <w:tabs>
          <w:tab w:val="clear" w:pos="708"/>
          <w:tab w:val="left" w:pos="0" w:leader="none"/>
          <w:tab w:val="left" w:pos="720" w:leader="none"/>
          <w:tab w:val="left" w:pos="7740" w:leader="none"/>
        </w:tabs>
        <w:ind w:right="28" w:hanging="0"/>
        <w:rPr>
          <w:sz w:val="24"/>
          <w:szCs w:val="24"/>
        </w:rPr>
      </w:pPr>
      <w:r>
        <w:rPr>
          <w:sz w:val="24"/>
          <w:szCs w:val="24"/>
        </w:rPr>
        <w:t xml:space="preserve">INTERVENTO FUORI MICROFON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Questa è la pregiudiziale. Volete sapere se la vostra pregiudiziale è ammissibile o meno? È la vostra pregiudiziale. </w:t>
      </w:r>
    </w:p>
    <w:p>
      <w:pPr>
        <w:pStyle w:val="Heading1"/>
        <w:tabs>
          <w:tab w:val="clear" w:pos="708"/>
          <w:tab w:val="left" w:pos="0" w:leader="none"/>
          <w:tab w:val="left" w:pos="720" w:leader="none"/>
          <w:tab w:val="left" w:pos="7740" w:leader="none"/>
        </w:tabs>
        <w:ind w:right="28" w:hanging="0"/>
        <w:rPr/>
      </w:pPr>
      <w:r>
        <w:rPr>
          <w:rFonts w:cs="Times New Roman" w:ascii="Times New Roman" w:hAnsi="Times New Roman"/>
          <w:sz w:val="24"/>
          <w:szCs w:val="24"/>
        </w:rPr>
        <w:t xml:space="preserve">INTERVENTO FUORI MICROFONO  </w:t>
      </w:r>
    </w:p>
    <w:p>
      <w:pPr>
        <w:pStyle w:val="Normal"/>
        <w:tabs>
          <w:tab w:val="clear" w:pos="708"/>
          <w:tab w:val="left" w:pos="0" w:leader="none"/>
          <w:tab w:val="left" w:pos="720" w:leader="none"/>
          <w:tab w:val="left" w:pos="7740" w:leader="none"/>
        </w:tabs>
        <w:spacing w:lineRule="auto" w:line="360"/>
        <w:ind w:right="28" w:hanging="0"/>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Non può esprimere un parere su questo. Quando entreremo nel merito discuteremo. Qua si propone che “il Consiglio impegni la Giunta a ritirare la suddetta delibera e ripresentarla dopo l’approvazione e l’aggiornamento del programma annuale degli incarichi e delle modifiche al regolamento…. degli uffici, ai sensi dell’articolo 2 etc.”, qua è articolata la vostra richiesta di sospension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VARRIALE: </w:t>
      </w:r>
      <w:r>
        <w:rPr/>
        <w:t xml:space="preserve">All’interno di questa delibera c’è un parere del Dottore Mossetti, il quale fa riferimento, giustamente, a mio avviso, alla finanziaria 2008, all’articolo 3, comma 54 e 57 e dice “questa figura è da intendersi tra quelle previste dall’articolo 3, comma 54, 57”, ho chiesto l’intervento del Segretario Generale. Il Segretario Generale ha fatto un intervento molto articolato e ha detto su un principio di continuità, mi è parso di capire, più o meno è d’accordo con Mossetti, però la questione va approfondita, questo ho capito, per cui sarebbe il caso che questa delibera in qualche modo venisse ritirata. Chi mi conosce sa che sono pienamente d’accordo su queste figure e sono anche d’accordo sulla figura che diceva il Consigliere De Masi per quanto riguarda le vittime, conosco bene la 328, i piani sociali di zona e so che sono previste queste figure, però la procedura affinché poi si arrivi alla nomina di queste figure a mio avviso va fatto il passaggio in Giunta. Il Segretario Generale si stava esprimendo non ha completato il pensiero, vorrei capire se è possibile avere questo pensiero definitiv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Le parole del Segretario Generale restano agli atti poi è il Consiglio che decide di procedere o meno, perché l’abbiamo calendarizzata e sta all’ordine del giorno, se non era possibile perché inammissibile non la portavamo proprio in Consiglio. Comunque lei vuole una precisazione del Segretario Generale, che avrà, qualsiasi cosa dirà resterà agli atti.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EGRETARIO GENERALE: </w:t>
      </w:r>
      <w:r>
        <w:rPr/>
        <w:t xml:space="preserve">Ritorno sull’argomento. Per quanto mi concerne ritengo che questa proposta di deliberazione non afferisca ai vincoli e ai limiti posti dalla legge 244 del 2007 del decreto…  </w:t>
      </w:r>
    </w:p>
    <w:p>
      <w:pPr>
        <w:pStyle w:val="Heading1"/>
        <w:tabs>
          <w:tab w:val="clear" w:pos="708"/>
          <w:tab w:val="left" w:pos="0" w:leader="none"/>
          <w:tab w:val="left" w:pos="720" w:leader="none"/>
          <w:tab w:val="left" w:pos="7740" w:leader="none"/>
        </w:tabs>
        <w:ind w:right="28" w:hanging="0"/>
        <w:rPr/>
      </w:pPr>
      <w:r>
        <w:rPr>
          <w:rFonts w:cs="Times New Roman" w:ascii="Times New Roman" w:hAnsi="Times New Roman"/>
          <w:sz w:val="24"/>
          <w:szCs w:val="24"/>
        </w:rPr>
        <w:t xml:space="preserve">INTERVENTO FUORI MICROFONO  </w:t>
      </w:r>
    </w:p>
    <w:p>
      <w:pPr>
        <w:pStyle w:val="Normal"/>
        <w:tabs>
          <w:tab w:val="clear" w:pos="708"/>
          <w:tab w:val="left" w:pos="0" w:leader="none"/>
          <w:tab w:val="left" w:pos="720" w:leader="none"/>
          <w:tab w:val="left" w:pos="7740" w:leader="none"/>
        </w:tabs>
        <w:spacing w:lineRule="auto" w:line="360"/>
        <w:ind w:right="28" w:hanging="0"/>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Ognuno fa le sue valutazioni.</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EGRETARIO GENERALE: </w:t>
      </w:r>
      <w:r>
        <w:rPr/>
        <w:t xml:space="preserve">Questa è una mia valutazione, in quanto è in una figura che in questo momento il Consiglio si appresta a discutere, a votare per la sua istituzionalizzazione. Non vedo nell’ambito della figura del garante un’attività riconducibile al decreto legge 112 del 2008.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Grazie Segretario. Pertanto la questione pregiudiziale, già illustrata e su cui si è dibattuto la pongo in votazione.  </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resti fermo. Chi è contrario alzi la mano. Chi si astiene lo dichiari.  </w:t>
      </w:r>
    </w:p>
    <w:p>
      <w:pPr>
        <w:pStyle w:val="Normal"/>
        <w:tabs>
          <w:tab w:val="clear" w:pos="708"/>
          <w:tab w:val="left" w:pos="0" w:leader="none"/>
          <w:tab w:val="left" w:pos="720" w:leader="none"/>
          <w:tab w:val="left" w:pos="7740" w:leader="none"/>
        </w:tabs>
        <w:spacing w:lineRule="auto" w:line="360"/>
        <w:ind w:right="28" w:hanging="0"/>
        <w:jc w:val="both"/>
        <w:rPr/>
      </w:pPr>
      <w:r>
        <w:rPr/>
        <w:t xml:space="preserve">La pregiudiziale è respinta a maggioranza, con il voto favorevole del Gruppo di Forza Italia, del Gruppo di Alleanza Nazionale e del Gruppo del Nuovo P.S.I.. </w:t>
      </w:r>
    </w:p>
    <w:p>
      <w:pPr>
        <w:pStyle w:val="Normal"/>
        <w:tabs>
          <w:tab w:val="clear" w:pos="708"/>
          <w:tab w:val="left" w:pos="0" w:leader="none"/>
          <w:tab w:val="left" w:pos="720" w:leader="none"/>
          <w:tab w:val="left" w:pos="7740" w:leader="none"/>
        </w:tabs>
        <w:spacing w:lineRule="auto" w:line="360"/>
        <w:ind w:right="28" w:hanging="0"/>
        <w:jc w:val="both"/>
        <w:rPr>
          <w:lang w:eastAsia="it-IT"/>
        </w:rPr>
      </w:pPr>
      <w:r>
        <w:rPr/>
        <w:t xml:space="preserve">Passando all’atto deliberativo e alla questione posta dal Consigliere Santoro è ovvio che vista la proposta di deliberazione della Giunta protocollo N. 1, quindi da questo punto di vista stiamo discutendo del protocollo N. 1, proposta al Consiglio comunale di istituzione del garante dei diritti e delle persone private della libertà personale. Il dirigente del servizio politiche per i minori , l’infanzia e l’adolescenza esprime, ai sensi dell’articolo 49, comma 1, decreto legislativo 267 del 2000 il seguente parere di regolarità tecnica in ordine alla suddetta proposta “parere favorevole”. Pertanto con questa modifica che abbiamo reso edotta all’intera Aula propongo al Consiglio di esprimersi su questa modifica che vi sto proponendo in maniera formale in modo tale che discutiamo, facciamo valutazioni politiche e anche il Sindaco ha fatto lo sto, evidenziando limiti ed errori, ora dobbiamo procede  </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Ne faccio una questione di validità tecnica dell'atto, di legittimità. Di fatto noi, su questa delibera non abbiamo il parere del Dirigente del servizio, non possiamo inventarci niente, nessun emendamento che possa sopperire a questa cosa, se il Segretario Generale ci dice che possiamo comunque andare avanti, anche in assenza del parere del Dirigente del Servizio, proseguiamo speditamente non c'è problema, però ovviamente occorre il conforto di qualcuno che ci dica anche senza il parere, perché il parere non c'è, “si può andare avanti!”, per me va bene,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sigliere Santoro, ho riletto, modificando dal protocollo, in qualità di Presidente, rileggo per opportunità e conoscenza dell'Aula, che stiamo parlando del protocollo 1 e non 2, al netto delle valutazioni che lei e il Sindaco ha fatto. Quindi, il Aula adesso è a conoscenza del fatto che stiamo discutendo del protocollo n. 1 e del parere che io ho letto. E' sufficiente? Chiediamo  il parere al Segretario Generale, non è sufficiente, ritiriamo l'atto deliberativo. </w:t>
      </w:r>
    </w:p>
    <w:p>
      <w:pPr>
        <w:pStyle w:val="Normal"/>
        <w:tabs>
          <w:tab w:val="clear" w:pos="708"/>
          <w:tab w:val="left" w:pos="0" w:leader="none"/>
          <w:tab w:val="left" w:pos="720" w:leader="none"/>
          <w:tab w:val="left" w:pos="7740" w:leader="none"/>
        </w:tabs>
        <w:spacing w:lineRule="auto" w:line="360"/>
        <w:ind w:right="28" w:hanging="0"/>
        <w:jc w:val="both"/>
        <w:rPr/>
      </w:pPr>
      <w:r>
        <w:rPr>
          <w:b/>
          <w:bCs/>
        </w:rPr>
        <w:t>SEGRETARIO GENERALE:</w:t>
      </w:r>
      <w:r>
        <w:rPr/>
        <w:t xml:space="preserve"> Credo che alla stregua di quello che ha riferito il Presidente e specificato il Sindaco, si tratta di un'errata corrige abbastanza evidente, quindi, per quanto riguarda la mia attività non ci sono problemi per proseguire.</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La ringrazio, pertanto sull'atto deliberativo 674, se ci sono richieste di intervento su tale atto deliberativo? </w:t>
      </w:r>
    </w:p>
    <w:p>
      <w:pPr>
        <w:pStyle w:val="Normal"/>
        <w:tabs>
          <w:tab w:val="clear" w:pos="708"/>
          <w:tab w:val="left" w:pos="0" w:leader="none"/>
          <w:tab w:val="left" w:pos="720" w:leader="none"/>
          <w:tab w:val="left" w:pos="7740" w:leader="none"/>
        </w:tabs>
        <w:spacing w:lineRule="auto" w:line="360"/>
        <w:ind w:right="28" w:hanging="0"/>
        <w:jc w:val="both"/>
        <w:rPr/>
      </w:pPr>
      <w:r>
        <w:rPr>
          <w:b/>
          <w:bCs/>
        </w:rPr>
        <w:t>PALMIERI:</w:t>
      </w:r>
      <w:r>
        <w:rPr/>
        <w:t xml:space="preserve"> Faccio l'ultimo inciso che mi ha evitato di fare. Accogliendo le proposte che faceva il collega De Masi, sarei solamente perché la parte del regolamento che in qualche modo viene allegato all'atto deliberativo, anche per quanto riguarda l'indennità di funzione, prevedesse almeno in linea di massima, un orientamento, un'indicazione massima, perché andare così un'indennità di funzione spettante, che comunque è prevista, però senza porre un limite e senza fissare quanto meno un tetto di spesa, questo apparirebbe incomprensibile, anche perché la legge regionale 18, che ha approvata la stessa istituzione del garante, ha previsto all'articolo 3 un'indennità di funzione e prevede che quest'indennità non possa assolutamente superare il 35% dell'indennità mensile lorda spettante ai Consiglieri regionali. Sarebbe una barzelletta dire di fissare lo stesso limite di spesa, però direi, proporrei in questo caso, proprio per dare la massima trasparenza a questa questione, in qualche modo prevedere in maniera analoga, non voglio io dare un'indicazione però fissiamola.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Sempre sulla discussione generale, ha chiesto di intervenire il Consigliere Santoro.  </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Grazie Presidente. La figura del garante dei diritti delle persone private e della libertà personale, sta a cuore a tutte le forze politiche, perché purtroppo sappiamo bene i problemi che sono legati al sovraffollamento delle carceri, sappiamo bene che anche chi è sottoposto ad altri regimi detentivi, comunque deve affondare a serie di problemi, troppo spesso anche ritardi dovuti ad un'altra serie di fattori che non sto qui a tirare in ballo, rispetto ai procedimenti giudiziari, provocano una serie di problematiche a chi è sottoposto a questi provvedimenti di detenzione. Credo però che al di là della valenza della figura del garante, credo che dobbiamo fare i conti anche con l'opportunità o meno di impegnare eventuali risorse per un'altra nomina, allora ho sentito il dovere di predisporre una serie di emendamenti per avanzare una proposta, va bene l'istituzione della figura del garante, che può interfacciarsi con il garante già esistente, la figura del garante già esistente a livello regionale, ma credo che dobbiamo evitare la creazione di nuove strutture, individuazioni di nuove presente e credo che abbiamo il dovere di individuare la figura del garante nell'istituto del difensore civico che già esiste. Va bene formalmente la costituzione del garante, va bene attribuirgli determinate mansioni e determinati compiti, ma sono compiti e mansioni che dobbiamo attribuire al difensore civico, che deve assumersi il ruolo di esercitare anche l'attività di garante per i detenuti, per l'infanzia, eventualmente anche per altre attività, ma proprio perché sono tante le questioni credo che il difensore civico è espressione di questo Consiglio Comunale, possa e debba assumere anche questi ulteriori incarichi. Non mi pare che l'attività del difensore civico sia così piena di attività da rendere inconciliabile l'attività con quest'ulteriore mansione. Ci sono una serie di emendamenti, sono diversi perché ovviamente si va a modificare la delibera in più parti, c'è qualche altro emendamento che va a precisare, ma questo sempre nell'ottica costruttiva, perché secondo me non ci si deve soffermare a chi sta in carcere, ma come dicevo, devono essere inseriti anche coloro soggetti al provvedimenti di detenzione, agli arresti domiciliari, al provvedimenti di libertà vigilata, al provvedimento di obbligo di firma, perché anche lì potrebbero esserci degli elementi da far presente alla figura del  garante, e ci sono un'altra serie di emendamenti che vanno veramente nell'ottica costruttiva, di migliorare questa figura.  E' una proposta seria, mi auguro che si possa avere un confronto e che possa prevalere anche il buonsenso sotto questo aspetto, va bene l'istituzione del garante, ripeto, ma identifichiamo il garante nella figura del difensore civico. In alternativa, ovviamente, ci sono anche degli altri emendamenti, qualcuno insieme al collega Moretto già li avevamo presentati nello scorso Consiglio, sono agli atti, se proprio si deve fare, speriamo che questo garante lo possa fare a titolo gratuito o comunque sancendo un principio che questo però, caro Sindaco, dovrà valere per sempre, così come noi 60 facciamo l'attività di amministratori pubblici, esponendoci ai rischi anche dell'opinione pubblica, dell'attività della Magistratura, basta un niente per sbagliare, alle querele che vengono, ben vengano quando sono dovute, così come noi lo facciamo per un compenso che non entro nel merito se è giusto o sbagliato, credo che siamo amministratori pubblici della terza città d'Italia, chiunque per il futuro avrà incarichi di consulenze a qualsiasi titolo nella pubblica amministrazione del Comune di Napoli, è giusto che abbia un compenso che non sia superiore a quello dei Consiglieri comunali. Questo secondo me è un principio che va al di là anche della figura del garante che dovrebbe valere per sempre e ci ritorneremo su questo aspetto anche in occasione del prossimo bilancio. Credo che questa sia una norma che deve valere sempre, così come noi facciamo gli amministratori pubblici della terza città d'Italia, qualsiasi consulente, qualsiasi altra attività viene fatta in rappresentanza del Comune, deve essere fatta con un compenso non superiore a quello che è già previsto per i Consiglieri Comunali. Sul garante mi auguro che però possa prevalere un attimo di buonsenso e ragionare su questa proposta, che ripeto, veramente è seria, di affidare l'incarico al difensore civico.</w:t>
      </w:r>
    </w:p>
    <w:p>
      <w:pPr>
        <w:pStyle w:val="Normal"/>
        <w:tabs>
          <w:tab w:val="clear" w:pos="708"/>
          <w:tab w:val="left" w:pos="0" w:leader="none"/>
          <w:tab w:val="left" w:pos="720" w:leader="none"/>
          <w:tab w:val="left" w:pos="7740" w:leader="none"/>
        </w:tabs>
        <w:spacing w:lineRule="auto" w:line="360"/>
        <w:ind w:right="28" w:hanging="0"/>
        <w:jc w:val="both"/>
        <w:rPr/>
      </w:pPr>
      <w:r>
        <w:rPr>
          <w:b/>
        </w:rPr>
        <w:t>PRESIDENTE</w:t>
      </w:r>
      <w:r>
        <w:rPr/>
        <w:t xml:space="preserve">: Se non ci sono altre richieste di intervento sull'atto deliberativo, la parola all'Assessore per la replica. Quindi dichiaro chiusa la discussione generale.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Intanto penso che la discussione che si è fatta in questi minuti, sia una discussione in ogni caso utile, su una questione dell'istituzione di una funzione istituzionale nuova, che il Consiglio comunale sceglie, se lo farà, su proposta della Giunta, di adottare la sua autonomia amministrativa. Mi permetto di far notare che nella discussione relativa alla legge sul Piano delle Consulenze, è evidente dalla stessa proposta che viene dal Consigliere Santoro, che lì dove si va a parificare l'indennità di funzione a quella che è riconosciuta al Consiglio comunale, non stiamo parlando né di una prestazione di servizi, né tanto meno di un rapporto di collaborazione continuata e di continuativa, ma di una funzione politica e penso che dovremmo fare lo sforzo con il grande rispetto che ho dell'Aula e del dibattito che si fa in Aula, esattamente di ragionare su questo, cioè, sull'utilità dell'istituzione della figura del garante, le persone private e la libertà personale, in una città come la nostra che vede tre istituti previdenziali sul suo territorio, una condizione di sovraffollamento piuttosto grave, raccontava Roberto De Masi del lavoro fatto in passato dall'amministrazione comunale e la sostanza e gli emendamenti che lui ha presentato, poi ne discuteremo meglio più avanti, evidentemente sono assolutamente da accogliere e vanno nella direzione di fare di questo strumento una scelta politica dell'amministrazione comunale napoletana ed è su questo che dobbiamo ragionare, è evidente che la proposta di affidare al difensore civico queste funzioni, priva l'Aula di caratterizzarsi su due scelte, questo lo ritengo inaccoglibile, che in  qualche modo voglio segnalare una particolare attenzione che quest'amministrazione in tutte le sue articolazioni vuole dedicare alla questione delle persone private e la libertà personale. Questo è senso del garante, come un esercizio puntuale e la verifica continua e costante del fatto che a queste persone che vivono  in condizioni di grave disagio, siano garantiti il rispetto dei propri diritti. Noi stiamo discutendo di questo, non di altro. Altrettanto mi sembra e lo discuteremo nella sede degli emendamenti, da accogliere l'idea che ad una funzione politica e istituzionale, che in questo momento l'Aula si accinge a discutere e poi eventualmente ad approvare, si stabilisca un tetto per il riconoscimento dell'indennità che sia pari a quello del Consiglio comunale. Ovviamente, la discussione deve essere questa, non possiamo fare e scivolare, esattamente per la credibilità stessa, nostra ed insieme all'amministrazione comunale, su un dibattito che rischia, al di là delle buone motivazioni e delle buone intenzioni da parte di chi le pone, di risultare pretestuosi, è evidente che alla pagina due Consigliere Santoro, io ho ascoltato in religioso silenzio, non mi sono permesso di intervenire, ma alla pagine 2, a piè di pagina si recita: “La parte narrativa, i fatti, gli atti citati, le dichiarazioni ivi comprese sono vere, fondate e quindi redatte dal Dirigente del Servizio sotto la propria responsabilità tecnica, per cui sotto tale profilo lo stesso Dirigente appresso sottoscrive”. Io non sono intervenuto, caro Santoro, perché tu hai chiesto il parere ad altri, se l'avessi chiesto a me ti avrei risposto in questo modo, perché sono evidentemente modalità che sviliscono un dibattito che a me sembra interessare l'Aula, che oggi si deve esprimere se scegliere di istituire, secondo me con alcune correzioni proposte dal dibattito, il garante delle persone private e di libertà personali o meno, non altro. Per queste ragioni penso che adesso sarebbe utile passare alla discussione degli emendamenti.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Accolta la proposta di passare agli emendamenti. Prendiamo una pausa di 5 minuti perché bisogna distribuire copia a tutti i Consiglieri comunali dei 25 emendamenti, è una pausa tecnica, io sto qua, il tempo che gli emendamenti vengano distribuiti a tutti i Consiglieri.   </w:t>
      </w:r>
    </w:p>
    <w:p>
      <w:pPr>
        <w:pStyle w:val="Normal"/>
        <w:tabs>
          <w:tab w:val="clear" w:pos="708"/>
          <w:tab w:val="left" w:pos="0" w:leader="none"/>
          <w:tab w:val="left" w:pos="720" w:leader="none"/>
          <w:tab w:val="left" w:pos="7740" w:leader="none"/>
        </w:tabs>
        <w:spacing w:lineRule="auto" w:line="360"/>
        <w:ind w:right="28" w:hanging="0"/>
        <w:jc w:val="both"/>
        <w:rPr/>
      </w:pPr>
      <w:r>
        <w:rPr>
          <w:b/>
          <w:bCs/>
        </w:rPr>
        <w:t>AMBROSINO:</w:t>
      </w:r>
      <w:r>
        <w:rPr/>
        <w:t xml:space="preserve"> E' possibile emendare il parere del Segretario Generale?</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No.  </w:t>
      </w:r>
    </w:p>
    <w:p>
      <w:pPr>
        <w:pStyle w:val="Normal"/>
        <w:tabs>
          <w:tab w:val="clear" w:pos="708"/>
          <w:tab w:val="left" w:pos="0" w:leader="none"/>
          <w:tab w:val="left" w:pos="720" w:leader="none"/>
          <w:tab w:val="left" w:pos="7740" w:leader="none"/>
        </w:tabs>
        <w:spacing w:lineRule="auto" w:line="360"/>
        <w:ind w:right="28" w:hanging="0"/>
        <w:jc w:val="both"/>
        <w:rPr/>
      </w:pPr>
      <w:r>
        <w:rPr/>
        <w:t xml:space="preserve"> </w:t>
      </w:r>
    </w:p>
    <w:p>
      <w:pPr>
        <w:pStyle w:val="Normal"/>
        <w:tabs>
          <w:tab w:val="clear" w:pos="708"/>
          <w:tab w:val="left" w:pos="0" w:leader="none"/>
          <w:tab w:val="left" w:pos="720" w:leader="none"/>
          <w:tab w:val="left" w:pos="7740" w:leader="none"/>
        </w:tabs>
        <w:spacing w:lineRule="auto" w:line="360"/>
        <w:ind w:right="28" w:hanging="0"/>
        <w:jc w:val="both"/>
        <w:rPr>
          <w:lang w:eastAsia="it-IT"/>
        </w:rPr>
      </w:pPr>
      <w:r>
        <w:rPr>
          <w:b/>
          <w:bCs/>
          <w:lang w:eastAsia="it-IT"/>
        </w:rPr>
        <w:t xml:space="preserve">La seduta sospesa alle ore 16.15 riprende alle ore 16.55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 </w:t>
      </w:r>
    </w:p>
    <w:p>
      <w:pPr>
        <w:pStyle w:val="Normal"/>
        <w:tabs>
          <w:tab w:val="clear" w:pos="708"/>
          <w:tab w:val="left" w:pos="0" w:leader="none"/>
          <w:tab w:val="left" w:pos="720" w:leader="none"/>
          <w:tab w:val="left" w:pos="7740" w:leader="none"/>
        </w:tabs>
        <w:spacing w:lineRule="auto" w:line="360"/>
        <w:ind w:right="28" w:hanging="0"/>
        <w:jc w:val="both"/>
        <w:rPr/>
      </w:pPr>
      <w:r>
        <w:rPr>
          <w:b/>
          <w:bCs/>
          <w:lang w:eastAsia="it-IT"/>
        </w:rPr>
        <w:t>PRESIDENTE:</w:t>
      </w:r>
      <w:r>
        <w:rPr>
          <w:lang w:eastAsia="it-IT"/>
        </w:rPr>
        <w:t xml:space="preserve"> Riprendiamo i lavori del Consiglio. La discussione prosegue sull'atto deliberativo di Giunta comunale, n. 674 del 23 aprile 2008. Il primo emendamento _ del Consigliere Santoro. Prego, a lei la parola perch_ il primo emendamento _ il suo. Distribuiamo gli emendamenti, abbiamo fatto le fotocopie per questo.  </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Nel il frattempo che vengono distribuiti gli emendamenti, formalmente credo che il collega Lanzotti ha ragione, il Consiglio è stato sospeso, per riaprirlo è necessario procedere con un appello, anche se è una formalità, però è opportuno essere precisi alle regole.</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Richiesta la verifica dell'appello, quindi procediamo all'appello.</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La Dirigente Dott.ssa Giovine procede all'appello per la verifica del numero legal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Rosa Russo Iervolino, Sindaco: pre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Alvino Federic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Ambrosino Raffaele: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Anniciello Marian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Benincasa Fabio: pre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Borriello Antoni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Borriello Cir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Caccavale Erasm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Carbone Gennaro: as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Carotenuto Raffaele: pre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Centanni Gennar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Cigliano Dari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Cilenti Saveri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De Masi Robert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De Simone Achille: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D’Esposito Mario: pre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Di Marzio Emili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Fellico Antonio: pre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Fiola Cir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Fucito Alessandr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Funaro Antoni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Galiero Salvatore: pre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Giordano Alfredo: pre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Giudice Rosari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Guerriero Salvatore: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Impegno Leonardo: pre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Lamura Carl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Lanzotti Stanisla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Lucci Enric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Lupo Vit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Malvano Marian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Mansueto Marc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Mastranzo Pietr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Matacena Maurizi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Migliaccio Carl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Minisci Franscesc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Minopoli Umbert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Monaco Cir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Montemarano Emili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Moretto Vincenz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Moxedano Francesc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Nicodemo Francesco: presente;</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Palladino Giovanni: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Palmieri Domenic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Palomba Stefan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Parisi Salvatore: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Renzullo Claudi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Russo Vincenz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Sannino Gaetan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Sannino Pasquale: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Santoro Andrea: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Scala Raffaele: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Schifone Lucian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Signoriello Cir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Simeone Carmine: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Varriale Cir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Varriale Salvatore: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Venanzoni Diego: pre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Verde Francesc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Vitobello Franscesco: assent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Zimbaldi Luigi: present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Presenti: 33 Consiglieri su 61, la seduta è valida. Il primo emendamento presentato dal Consigliere Santoro. Do la parola al Consigliere Santoro.   </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Grazie Presidente. È una riformulazione della dicitura del garante, credo che sia abbastanza chiaro. Innanzitutto per correggere un errore materiale che c'è, dove a “libertà personale” ci mancava una “p”. Sto commentando il primo emendamento, quello numerato zero, è soprattutto perché secondo me è opportuno precisare che noi abbiamo una competenza nell'ambito cittadino, non diamo nulla per scontato, non vorrei che poi il garante del Comune di Napoli si metta a girare tutt'Italia o tutta la regione. Precisiamo che istituiamo il garante delle persone sottoposto a misure restrittive della libertà personale nel Comune di Napoli, quindi credo che sia una dicitura più corretta, che corregge anche un errore materiale contenuto nella delibera.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Parere dell'Amministrazione.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Accoglierei  l'emendamento scrivendo: “nel territorio del Comune di Napoli”, perché altrimenti l'emendamento potrebbe dare luogo ad altre cose.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Emendamento contrassegnato dal numero 0, subemendamento dallo stesso Consigliere che accoglie una proposta dell'Amministrazione: “Istituire il garante delle persone sottoposte a misure restrittive della libertà personale nel territorio del Comune di Napoli”.</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E’ approvato all'unanimità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 Emendamento contrassegnato dal numero 1 alla pagina 3 dell'atto deliberativo, nella parte dispositiva apportare le seguenti modifiche e come recita il testo. Sempre a firma del Consigliere Santoro, se vuole nei suoi elementi essenziali può discuterlo.</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Credo che sia già stato discusso.</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Parere dell'Amministrazione.</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Il parere dell'Amministrazione è negativo perché nel momento in cui si decide di approvare il garante delle persone private, della libertà personale non si accede a questo tipo di modifiche.</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 il parere negativo dell'Amministrazione, se non ci sono altre richieste di intervento, pongo in votazione.</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E’ respinto a maggioranza con il voto favorevole del gruppo di Alleanza Nazionale.</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Emendamento contrassegnato dal numero 2, sempre a pagina 3, al primo rigo del comma 1 sostituire il termine “personale” con il termine “personali”, ma questo è già corretto.</w:t>
      </w:r>
    </w:p>
    <w:p>
      <w:pPr>
        <w:pStyle w:val="Normal"/>
        <w:tabs>
          <w:tab w:val="clear" w:pos="708"/>
          <w:tab w:val="left" w:pos="0" w:leader="none"/>
          <w:tab w:val="left" w:pos="720" w:leader="none"/>
          <w:tab w:val="left" w:pos="7740" w:leader="none"/>
        </w:tabs>
        <w:spacing w:lineRule="auto" w:line="360"/>
        <w:ind w:right="28" w:hanging="0"/>
        <w:jc w:val="both"/>
        <w:rPr/>
      </w:pPr>
      <w:r>
        <w:rPr/>
        <w:t xml:space="preserve">Emendamento 2 bis, alla pagina 3 al comma 2, sostituire le parole e punteggiature “personale del Comune di Napoli, conseguenza per la nuova formulazione”, è già assunto.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Parere favorevole.</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 il parere favorevole dell'Amministrazione pongo in votazione l'emendamento 2 bis.</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E’ approvato all'unanimità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Emendamento numero 3, stesso oggetto, comma 3, quindi anche questo credo ci sia il parere favorevole, no?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Non era proprio chiarissimo questo.</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Formalmente io credo che l'immediata eseguibilità della delibera è un atto successivo, l'esecuzione immediata va votata successivamente all'approvazione l'atto deliberativo, quindi non possiamo tenere già messa dentro la delibera l'esecuzione immediata, la dobbiamo votare successivamente, quindi è opportuno eliminare questo comma e dichiarare l'esecuzione immediata successivamente, così com'è previsto dal regolamento.</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Parere favorevole.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 il parere favorevole dell'amministrazione, pongo in votazione l'emendamento numero 3.</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E’ approvato all'unanimità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 Emendamento contrassegnato dal numero 4 alla pagina 7, allegato disciplina d'istituzione, “nell'indice sostituire il titolo dell'articolo 2 con la seguente nuova formulazione articolo 2, durata, incompatibilità, revoca”, idem pagina 8.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Relativamente al contenuto è assolutamente pleonastico, tuttavia parere favorevole.</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 il parere favorevole dell'amministrazione, pongo in votazione l'emendamento n. 4.</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E’ approvato all'unanimità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 Emendamento n. 5, sempre alla pagina 7, allegato disciplina d'istituzione, “nell'indice sostituire il titolo dell'articolo 4 con la nuova formulazione articolo 4, esclusione di indennità di funzione”.    </w:t>
      </w:r>
      <w:r>
        <w:rPr>
          <w:b/>
          <w:bCs/>
        </w:rPr>
        <w:t xml:space="preserv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ANTORO: </w:t>
      </w:r>
      <w:r>
        <w:rPr/>
        <w:t xml:space="preserve"> Ovviamente è legato ad un successivo emendamento che prevede che non vi siano ulteriori compensi per l'amministrazione, immaginando che la figura potesse coincidere con quella del difensore civico, nulla vieta di poter immaginare che ci sia un'esclusione delle indennità di funzioni anche nel caso si vada ad eleggere o nominare il garante in una figura diversa del difensore civico.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Il parere dell'amministrazione è negativo.</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 il parere contrario dell'amministrazione, naturalmente anche per pagina 10 è lo stesso, pongo in votazione l'emendamento n. 5.</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E’ respinto a maggioranza con il voto favorevole del gruppo di Alleanza Nazionale, Forza Italia e nuovo PSI</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 Emendamento 5 bis è superato. E' lo stesso, ma lo mettiamo lo stesso in votazione. Con la stessa modifica fatta in precedenza, l'emendamento n. 5 bis “libertà personale nel territorio” proposto dal Consigliere Santoro. Parere favorevole dell'amministrazione.</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E’approvato all'unanimità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 Emendamento numero 6.</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L'emendamento è accolto dall'amministrazione, ma ritengo già tra  l'altro già contenuto nella dicitura dell'articolo.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Parere favorevole.</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 il parere favorevole dell'amministrazione, se non ci sono interventi lo pongo in votazione.</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E’ approvato all'unanimità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 Emendamento numero 7.</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E' una questione d'opportunità quella di escludere persone che comunque sono in qualche modo sottoposte a questi regimi detentivi per aver commesso reati o ipotesi di reato nei confronti dell'amministrazione comunale, quindi è una questione di opportunità e di forma .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Comprendo le cose che il Consigliere Santoro propone, tuttavia faccio notare che qualunque sia il reato commesso, le relative pene detentive non tolgono al detenuto i suoi diritti, quindi il garante per la libertà delle persone private e la libertà personale, ovviamente agisce su qualunque sia il reato che viene fatto. Il tuo timore di opportunità fa aprire un altro tipo di rischio e cioè che noi adottiamo un provvedimento discriminatorio e questo non lo possiamo fare, per cui il parere con queste motivazioni è negativo. </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Non andiamo a negare il riconoscimento dei diritti, però per una questione di opportunità, se c'è o un ex  amministratore del comune o un dipendente o comunque un soggetto che abbia commesso dei reati nei confronti del comune, lasciamo che sia il garante regionale ad occuparsi di questo. E' una questione di opportunità, può essere antipatico che il garante debba occuparsi di persone che magari hanno contribuito ad eleggerlo.</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Per ragioni di parità di trattamento, parere contrario dell'amministrazione.</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Se non ci sono altre richieste di intervento, pongo in votazione l'emendamento numero 7, con parere contrario dell'amministrazione.</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E’ respinto a maggioranza con il voto favorevole del gruppo di Alleanza Nazionale e l'astensione del gruppo di Forza Italia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Emendamento numero 7 bis, alla pagina 8, all'articolo 1, al comma 2, dopo le parole “i soggetti presenti”, inserire le parole “sul territorio cittadino”.</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Pleonastico, tuttavia favorevole.</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 il parere favorevole dell'amministrazione, pongo in votazione l'emendamento 7 bis.</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E’ approvato all'unanimità   </w:t>
      </w:r>
    </w:p>
    <w:p>
      <w:pPr>
        <w:pStyle w:val="Normal"/>
        <w:tabs>
          <w:tab w:val="clear" w:pos="708"/>
          <w:tab w:val="left" w:pos="0" w:leader="none"/>
          <w:tab w:val="left" w:pos="720" w:leader="none"/>
          <w:tab w:val="left" w:pos="7740" w:leader="none"/>
        </w:tabs>
        <w:spacing w:lineRule="auto" w:line="360"/>
        <w:ind w:right="28" w:hanging="0"/>
        <w:jc w:val="both"/>
        <w:rPr/>
      </w:pPr>
      <w:r>
        <w:rPr/>
        <w:t xml:space="preserve"> </w:t>
      </w:r>
    </w:p>
    <w:p>
      <w:pPr>
        <w:pStyle w:val="Normal"/>
        <w:tabs>
          <w:tab w:val="clear" w:pos="708"/>
          <w:tab w:val="left" w:pos="0" w:leader="none"/>
          <w:tab w:val="left" w:pos="720" w:leader="none"/>
          <w:tab w:val="left" w:pos="7740" w:leader="none"/>
        </w:tabs>
        <w:spacing w:lineRule="auto" w:line="360"/>
        <w:ind w:right="28" w:hanging="0"/>
        <w:jc w:val="both"/>
        <w:rPr/>
      </w:pPr>
      <w:r>
        <w:rPr>
          <w:b/>
          <w:bCs/>
          <w:lang w:eastAsia="it-IT"/>
        </w:rPr>
        <w:t xml:space="preserve">PRESIDENTE: </w:t>
      </w:r>
      <w:r>
        <w:rPr>
          <w:lang w:eastAsia="it-IT"/>
        </w:rPr>
        <w:t xml:space="preserve"> Emendamento numero 8, alla pagina 8, all'articolo 2, sostituire integralmente il comma 3 con la seguente nuova formulazione: è individuato nella figura del difensore civico del comune. Su questo il Consiglio già ha deciso, quindi è superato.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Incoerenza, parere contrario.</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Lo possiamo mettere in votazione ma è superato perché il Consiglio già si è espresso su questo. </w:t>
      </w:r>
    </w:p>
    <w:p>
      <w:pPr>
        <w:pStyle w:val="Normal"/>
        <w:tabs>
          <w:tab w:val="clear" w:pos="708"/>
          <w:tab w:val="left" w:pos="0" w:leader="none"/>
          <w:tab w:val="left" w:pos="720" w:leader="none"/>
          <w:tab w:val="left" w:pos="7740" w:leader="none"/>
        </w:tabs>
        <w:spacing w:lineRule="auto" w:line="360"/>
        <w:ind w:right="28" w:hanging="0"/>
        <w:jc w:val="both"/>
        <w:rPr/>
      </w:pPr>
      <w:r>
        <w:rPr/>
        <w:t xml:space="preserve">Emendamento numero 9, alla proposta di delibera n. 1 del 13 febbraio 2008, articolo 2, proposta di disciplina, aggiungere al numero 3, dopo la parola detenzione l'espressione “previo apposito avviso pubblico”, presentato dal Consigliere De Masi, credo sia chiaro o vuole la parola? Pare chiaro!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Il parere dell'amministrazione è favorevole sempre che non entri in contrasto con il resto delle procedure di nomina.</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Quindi, con il parere favorevole dell'amministrazione, pongo in votazione l'emendamento numero 9.</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E’ approvato all'unanimità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Emendamento numero 10, alla pagine 8, all'articolo 2 eliminare integralmente il comma 4. E' chiaro anche questo emendamento o lo vuole illustrare?  Direi che è chiaro!</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Non si riesce a farlo così perché con questa modalità ci troveremmo che gli emendamenti successivi, ovviamente, andranno in contrasto con quello che adesso votiamo. Chiedo scusa se lo faccio notare ma entreremo in una difficoltà, se il subemendamento che voi proponete esprime delle cose a prescindere da come la pensiamo, che cosa accade? Che questo contrasterà con quello!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Io non ho il subemendamento, allora, Consigliere Santoro, mi pare di capire, essendo anche lei tra i protagonisti di questi emendamenti, sono suoi, firmati da lei, che ci sono anche altri emendamenti successivi, su questo emendamento, lo vogliamo mettere un attimo da parte, non ritirarlo ma metterlo da parte in modo tale da affrontare altri emendamenti che potrebbero andare in contrasto da questo. Quindi, direi di sospendere un attimo il numero 10. Il numero 11, Assessore, è la stessa cosa e anche il numero 12 , qui c'è il subemendamento. Teniamo sospeso per un attimo l'emendamento 10 a firma del Consigliere Santoro, l'emendamento numero 11 a firma del Consigliere Moretto e del Consigliere Santoro, sull'emendamento numero 12 ci dovrebbe essere un subemendamento. Possiamo sospendere il numero 10, 11, 12, 13, per l'oggetto è lo stesso, il 14 è altra cosa, però è attinente perché pone la durata del mandato del difensore civico. Premesso che abbiamo sospeso quelli che ho prima citato, emendamento 14, sempre a firma del Consigliere Santoro, “resta in carica per la durata del mandato di difensore civico del comune di Napoli”. Parere dell'amministrazione.</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Parere contrario, la durata è già disciplinata all'interno del regolamento.</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 il parere contrario dell'amministrazione, pongo in votazione l'emendamento 14.</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E’  respinto a maggioranza con il voto favorevole del gruppo di Alleanza Nazionale e del gruppo di Forza Italia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 Emendamento 15, lo leggo, alla pagina 8, all'articolo 2, sostituire integralmente il comma 4 con la seguente nuova formulazione, “le incompatibilità sono quelle già prevista per la carica di difensore civico del Comune di Napoli”. Credo che sia chiaro per cui chiedo direttamente il parere all'amministrazione.</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Le incompatibilità sono quelle appunto espresse dall'articolato, anche per la speciosa funzione che il garante delle persone private e la libertà l'esercita, non potremmo avere certamente un agente di Polizia Penitenziaria che svolge questo ruolo, quindi il parere dell'amministrazione è negativo.</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 il parere negativo dell'amministrazione, pongo in votazione l'emendamento 15.</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t xml:space="preserve"> </w:t>
      </w:r>
      <w:r>
        <w:rPr>
          <w:b/>
          <w:bCs/>
        </w:rPr>
        <w:t>E' respinto a maggioranza con il voto favorevole di Alleanza Nazionale e l'astensione di Forza Italia e del nuovo PSI</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L'emendamento 16, alla pagina 8, articolo 2, eliminare integralmente il comma 7.  Parere dell'amministrazione.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A questo punto, se si potesse intendere l'emendamento assunto per la parte del lavoro autonomo e respinto per quello a lavoro subordinato, potremmo andare così a modificare il nesto e diverrebbe: “non può esercitare durante il mandato altre attività di lavoro subordinato”, perché? Perché il dipendente di qual si voglia altra amministrazione nelle sue funzioni darebbe luogo all'applicazione analogica della nostra normativa legata per esempio alla carica del Consigliere comunale, quindi da una parte sottoposto a un'autorizzazione dell'altra amministrazione, dall'altra a una grave spesa per l'ente che dovrebbe riconoscere anche lo stipendio da dove proviene e tra l'altro, poiché queste figure in genere si scelgono rispetto a persone che abbiano una particolare autorevolezza, molto spesso in funzione, io escluderei il lavoro subordinato, mentre lascerei la possibilità di esercitare il lavoro autonomo. </w:t>
      </w:r>
    </w:p>
    <w:p>
      <w:pPr>
        <w:pStyle w:val="Normal"/>
        <w:tabs>
          <w:tab w:val="clear" w:pos="708"/>
          <w:tab w:val="left" w:pos="0" w:leader="none"/>
          <w:tab w:val="left" w:pos="720" w:leader="none"/>
          <w:tab w:val="left" w:pos="7740" w:leader="none"/>
        </w:tabs>
        <w:spacing w:lineRule="auto" w:line="360"/>
        <w:ind w:right="28" w:hanging="0"/>
        <w:jc w:val="both"/>
        <w:rPr/>
      </w:pPr>
      <w:r>
        <w:rPr>
          <w:b/>
          <w:bCs/>
        </w:rPr>
        <w:t>SIGNORIELLO:</w:t>
      </w:r>
      <w:r>
        <w:rPr/>
        <w:t xml:space="preserve">  E' discriminante anche alla luce del fatto e lo faceva prima emergere qualche collega, che voleva legare l'indennità di funzione ad una certa percentuale, e se dovessimo votale questo, poi gli dobbiamo fare l'assegno di mantenimento a quello che eserciterà, perché gli vietiamo addirittura di lavorare e non lo vogliamo pagare, siamo un poco incoerenti.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La proposta che ti facevo è che escludo che il dipendente che è un lavoratore attivo subordinato a un altro ente, lo escluderei.</w:t>
      </w:r>
    </w:p>
    <w:p>
      <w:pPr>
        <w:pStyle w:val="Normal"/>
        <w:tabs>
          <w:tab w:val="clear" w:pos="708"/>
          <w:tab w:val="left" w:pos="0" w:leader="none"/>
          <w:tab w:val="left" w:pos="720" w:leader="none"/>
          <w:tab w:val="left" w:pos="7740" w:leader="none"/>
        </w:tabs>
        <w:spacing w:lineRule="auto" w:line="360"/>
        <w:ind w:right="28" w:hanging="0"/>
        <w:jc w:val="both"/>
        <w:rPr/>
      </w:pPr>
      <w:r>
        <w:rPr>
          <w:b/>
          <w:bCs/>
        </w:rPr>
        <w:t>SIGNORIELLO:</w:t>
      </w:r>
      <w:r>
        <w:rPr/>
        <w:t xml:space="preserve"> Perciò lo trovo discriminante.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Allora parere contrario. </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Mi associo, le riflessioni che faceva il collega Signoriello, ovviamente sono alla base di questo emendamento, perché formalmente stiamo votando il 16 bis, il 16 e il 16 bis sono uguali in realtà è il 16 bis, il 16 infatti non era neanche stato firmato da me, quindi è come se dicessero la stessa cosa.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Discutiamo del 16 bis, il 16 che è stato distribuito non esiste.</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Con il collega Moretto avevamo formulato questo emendamento proprio in linea con quelle che erano le riflessioni che poc'anzi faceva il collega Signoriello, è assurdo immaginare un garante che di fatto diventa un dipendente del comune, perché se non deve avere un lavoro autonomo, non deve avere un lavoro subordinato, significa che deve lavorare a tempo pieno per l'amministrazione comunale, assume un altro significato, quindi leviamo incompatibilità, poi saranno nelle valutazioni che verranno fatte dal Consiglio, dal Sindaco, da chi andrà ad eleggere o nominare il garante fare le valutazioni, se è il caso di nominare un professionista ne si sa essere comunque occupato a tempo pieno con la sua professione, piuttosto che un pensionato, sono valutazioni che vanno fatte dopo, tra l'altro Assessore Riccio, non vorrei sbagliare, ma la norma a cui faceva lei riferimento sul rimborso per datore di lavoro, non è applicabile al caso del garante o di una figura, è applicabile soltanto nei confronti dei pubblici amministratori, quindi non corremmo questo rischio di dover risarcire anche il datore di lavoro nel caso si trattasse di lavoro subordinato. Chiedo conforto ai tecnici sotto questo aspetto, al Segretario Generale, però non mi pare che ci sia questo rischio.</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L'emendamento di soppressione del punto 7 nella sua attuale dicitura e scriviamo: “è in ogni caso esclusa l'applicazione della normativa in materia di aspettativa retribuita.” Siete d'accordo, quindi diciamo che in ogni caso è esclusa l'applicazione della normativa in materia di aspettativa retribuita per incarichi pubblici”. Noi sostituiremmo questa dicitura con: “è in caso esclusa l'applicazione della normativa in materia di aspettativa retribuita”.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sigliere Santoro, la fa propria questa richiesta dell'amministrazione? </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Va bene! Quindi, viene sostituito integralmente il comma 7 con questa formulazione su cui si trova d'accordo anche l'amministrazione.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Fatto proprio dal Consigliere Santoro, pongo votazione l'emendamento così come modificato.</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È approvato all'unanimità </w:t>
      </w:r>
      <w:r>
        <w:rPr/>
        <w:t xml:space="preserv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Emendamento 16 ter. </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Penso sia abbastanza chiaro quest'emendamento, credo che sia il caso di stabilire che amministratori pubblici, Consiglieri, Assessori, Sindaci, mi dispiace per il Sindaco, quando poi un domani è opportuno stabilire che se si è svolto un incarico elettivo, perché che cosa succede? Che non questi continui rimpasti di Giunta, caro Sindaco, non vorrei che domani mattina è costretta a farne un altro e ci ritroviamo qualcuno degli Assessori a fare il garante e soprattutto, vorrei ricordare che nel regolamento per le nomine, attualmente in vigore al Comune di Napoli, addirittura è esclusa la figura di quelli che sono stati candidati, quindi sarebbe un controsenso che non possiamo mettere chi è stato candidato, però chi è stato eletto magari lo mettiamo, quindi è opportuna questa precisazione.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Per quanto mi riguarda ritengo l'emendamento lesivo della dignità dell'amministrazione comunale e del Consiglio comunale di Napoli, pertanto facendo riferimento ai tempi previsti dalla finanziaria approvata dal Governo attualmente in carica, che esclude la nomina di persone che hanno gli amministratori nei due anni precedenti, ci uniformiamo alle leggi e al rispetto delle leggi vigenti. Il parere all'emendamento è contrario.</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 parere contrario dell'amministrazione, pongo in votazione l'emendamento 16 ter.</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E' respinto a maggioranza con il voto favorevole del gruppo di Alleanza Nazionale e con l'astensione del gruppo del nuovo PSI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Emendamento 17, alla pagina 8, all’articolo 2, comma 9 eliminare le parole “e colui che ha ricoperto incarichi dell’amministrazione penitenziaria”.</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SSESSORE: </w:t>
      </w:r>
      <w:r>
        <w:rPr/>
        <w:t xml:space="preserve">Parere ovviamente contrario, c’è incoerenza con quanto detto poco tempo fa su un emendamento che sostanzialmente apriva la strada a quest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ALMIERI: </w:t>
      </w:r>
      <w:r>
        <w:rPr/>
        <w:t xml:space="preserve">Prevale in questa dicitura inserita, una caratteristica propria dell’ideologia dell’Assessore Riccio, non me ne voglia, che vede comunque l’Amministrazione Penitenziaria come il nemico. Il garante non deve essere in contrapposizione all’Amministrazione Penitenziaria, se noi abbiamo qualche autorevole esponente che proviene dall’Amministrazione Penitenziaria, che ha diretto magari un carcere, magari ha diretto un carcere  minorile, magari in pensione e abbia quella conoscenza anche dei problemi reali, ma perché noi dobbiamo privarci di questa possibilità? Tra le persone ci può essere qualche Magistrato, qualche Presidente del Tribunale dei Minori, ma ci può essere anche qualche autorevole esponente dell’Amministrazione Penitenziaria che può essere in grado, forse anche con una cognizione di causa di quali sono i reali problemi. Invito l’Assessore a svestirsi di questa carica ideologica che forse va vedere il potere dell’Amministrazione Penitenziaria come nemico da abbattere, credo che invece si potrebbe attingere anche a delle grosse professionalità che da lì provengono, nel riesco sinceramente a capire perché si debba inserire questa esclusione che veramente la trovo fuori luogo. Penso che proprio chi proviene dall’Amministrazione Penitenziaria può avere quella sensibilità per capire quali sono i problemi dei detenuti. Ci sono molti direttori di carcere che piuttosto che fare gli aguzzini, cercano veramente di andare incontro e di risolvere i problemi dei detenuti, quindi invito veramente l’Assessore a rivedere un attimo il parere, invito anche il Sindaco, di rivedere il parere dell’amministrazione su questo, perché qua non stiamo dicendo che deve essere preso dall’Amministrazione Penitenziaria, ma non l’escludiamo perché veramente potremmo trovare una personalità di grande spessore, proveniente proprio dall’Amministrazione Penitenziaria, quindi invito il Sindaco ad un’ulteriore riflessione alla luce di questa mia illustrazione dell’emendamento.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Io non penso che ci sia punto di vista ideologico su questa vicenda, ma poi poiché non stiamo stabilendo che queste persone, esattamente come nel caso degli amministratori dove utilmente il Governo a cui lei fa riferimento ha stabilito una distanza, anche in questo caso evidentemente noi stiamo semplicemente dicendo chi è tra controllore e controllato, mettiamo uno spazio, non è che stiamo escludendo che il direttore del Carcere di Poggioreale, faccio un esempio, persona tra l’altro a me molto simpatica e di cui ho stima, possa fare il garante dell’infanzia, escludiamo che può fare il garante delle persone private e della libertà personale, perché ritengo che nelle amministrazioni, altrimenti che senso avrebbe dire che l’Assessore Riccio non può fare il Presidente di Napoli Servizio per i prossimi 3 anni, ci sarà una ragione? E’ esattamente uguale. Quindi, per quanto mi riguarda il parere è uguale. </w:t>
      </w:r>
    </w:p>
    <w:p>
      <w:pPr>
        <w:pStyle w:val="Normal"/>
        <w:tabs>
          <w:tab w:val="clear" w:pos="708"/>
          <w:tab w:val="left" w:pos="0" w:leader="none"/>
          <w:tab w:val="left" w:pos="720" w:leader="none"/>
          <w:tab w:val="left" w:pos="7740" w:leader="none"/>
        </w:tabs>
        <w:spacing w:lineRule="auto" w:line="360"/>
        <w:ind w:right="28" w:hanging="0"/>
        <w:jc w:val="both"/>
        <w:rPr/>
      </w:pPr>
      <w:r>
        <w:rPr/>
        <w:t xml:space="preserve"> </w:t>
      </w:r>
      <w:r>
        <w:rPr>
          <w:b/>
          <w:bCs/>
        </w:rPr>
        <w:t xml:space="preserve">PALMIERI: </w:t>
      </w:r>
      <w:r>
        <w:rPr/>
        <w:t xml:space="preserve">Veramente non mi è chiaro il senso, perché o è un problema di verbo, se lei si riferisce al fatto che non deve ricoprire al momento dell’incarico, allora capisco la contraddizione tra quello che è il ragionamento che viene fuori, ma qua parla al passato, cioè, uno che sta in pensione e ha ricoperto al passato, se facciamo la precisazione ritengo legittima la sua eccezione ed è ammissibile ciò che dice il collega.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Se l’emendamento è il tempo, allora “che ricopra” va bene.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Andiamo a sostituire i termini “ha ricoperto” con ricopra”. Allora, l’emendamento 17, così come modificato, sostanzialmente sostituisce la parola “ha ricoperto” con “ricopre”. Su tale modifica all’emendamento 17 c’è il parere favorevole dell’Amministrazione, pertanto pongo in votazione.  </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t xml:space="preserv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E’ approvato all’unanimità così come modificato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Emendamento 18. Alla pagina 9, all’articolo 3, al comma B, eliminare le seguenti parole e in particolare con “il difensore civico cittadino”. </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Siccome può sembrare che uno non vuole far dialogare il garante con il difensore civico, ovviamente questo emendamento era legato al fatto che fossero la stessa persona, la stessa figura, è superato dalla bocciatura degli emendamento precedenti.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Emendamento 19, vedo Carotenuto, Borriello, Minisci, Funaro ed altri.  </w:t>
      </w:r>
    </w:p>
    <w:p>
      <w:pPr>
        <w:pStyle w:val="Normal"/>
        <w:tabs>
          <w:tab w:val="clear" w:pos="708"/>
          <w:tab w:val="left" w:pos="0" w:leader="none"/>
          <w:tab w:val="left" w:pos="720" w:leader="none"/>
          <w:tab w:val="left" w:pos="7740" w:leader="none"/>
        </w:tabs>
        <w:spacing w:lineRule="auto" w:line="360"/>
        <w:ind w:right="28" w:hanging="0"/>
        <w:jc w:val="both"/>
        <w:rPr/>
      </w:pPr>
      <w:r>
        <w:rPr>
          <w:b/>
          <w:bCs/>
        </w:rPr>
        <w:t>CAROTENUTO:</w:t>
      </w:r>
      <w:r>
        <w:rPr/>
        <w:t xml:space="preserve"> Il garante dei diritti delle persone private e la libertà personale, possono parlare con gli organismi interni ed in particolare con il difensore civico come abbiamo già scritto e con l’osservatorio sulle carceri, non è nessun tecnicismo ma è un organismo che sieste, che va rinnovato e che va riqualificato nella sua funzione in raccordo con il garante.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Parere favorevole.  </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Vorrei provare a capire un attimo questa cosa, avevo forse dato io per scontato che la figura del garante fosse un passo avanti rispetto all’osservatorio, mi pare di capire che invece c’è qualcuno che chieda di istituire il garante e di far sopravvivere anche l’osservatorio. Vorrei un attimo di chiarezza da parte dell’amministrazione, che cosa significa, che voi intendete anche rinnovare l’osservatorio? Si intende rinnovarlo ulteriormente? Pensavo che il garante andasse ad essere un’evoluzione dell’attività dell’osservatorio. Allora vorrei capire, si tiene in vita sia il garante che l’osservatorio? </w:t>
      </w:r>
      <w:r>
        <w:rPr>
          <w:b/>
          <w:bCs/>
        </w:rPr>
        <w:t>ASSESSORE:</w:t>
      </w:r>
      <w:r>
        <w:rPr/>
        <w:t xml:space="preserve"> E’ evidente che l’orientamento dell’amministrazione è quello di andare avanti dotandosi di un’autorità che svolga una funzione di controllo, ma non certamente di eliminare la Consulta che già esiste, quindi di metterli in sinergia tra di loro. Mi sembra l’emendamento presentato, non solo coerente con la deliberazione ma quanto mai opportuno.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 il parere favorevole dell’amministrazione, pongo in votazione l’emendamento 19. </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t xml:space="preserv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E’ approvato a maggioranza con il voto contrario del gruppo del nuovo PSI e dell’astensione del gruppo di Forza Italia e Alleanza Nazional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Emendamento 19 bis, alla pagina 9, all’articolo 3, al comma E, sostituire le parole e la punteggiature ed eventuali ulteriori informazioni “segnala” con la seguente parola “segnalar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ANTORO: </w:t>
      </w:r>
      <w:r>
        <w:rPr/>
        <w:t xml:space="preserve">Al comma E abbiamo attualmente scritto “rispetto a possibili segnalazioni che giungono, anche in via informale alla sua attenzione, etc., il garante si rivolge alle autorità competenti per eventuali ulteriori informazioni”. Io non credo che il garante debba rivolgersi all’autorità competente per eventuali altre informazioni, io credo che il garante nel caso viene a conoscenze di queste cose ha il dovere di informare le autorità competenti, è diversa come cosa, che senso ha?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Faccio una domanda e ti rispondo anche se hai finito.  </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Concludo un attimo. Mi chiedevo, il garante in che modo può chiedere ulteriori informazioni? Può mai chiedere ad un Magistrato “c’è un procedimento in corso, mi devi informare”? Se viene a conoscenza di abusi, credo che ha il dovere di informare l’autorità preposta, quindi è diverso il rapporto che debba esistere.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Diego nelle ragioni di un parere contrario a questo emendamento. Il garante può ricevere la segnalazione di un detenuto, nel qual  caso la prima strada che percorse è chiedere al Direttore del carcere, dell’istituto di pena ragione di quello che lui ha avuto segnalato, un minuto, qualora ritiene che la segnalazione del detenuto è fondata e che il Direttore del carcere in qualche modo non dice la verità, scrive alla Procura della Repubblica, ma sono cose diverse, è esattamente corretta la dicitura contenuta nell’articolato.   Quindi, il parere è contrario.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 il parere contrario dell’amministrazione, pongo in votazione l’emendamento 19 bis. </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t xml:space="preserv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E’ respinto con il voto favorevole del gruppo di Alleanza Nazionale e l’astensione del gruppo del nuovo PSI e di Forza Italia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Emendamento 20.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Consigliere De Masi, mi sembra che l’emendamento è già assunto al precedent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Emendamento 20 bis, do la parola al Consigliere Santoro.  </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Penso che sia abbastanza chiaro.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Promuovere periodicamente iniziative di concerto con i Consigli di municipalità, recandosi personalmente presso ognuna delle sedi della municipalità almeno una volta all’anno.  </w:t>
      </w:r>
    </w:p>
    <w:p>
      <w:pPr>
        <w:pStyle w:val="Normal"/>
        <w:tabs>
          <w:tab w:val="clear" w:pos="708"/>
          <w:tab w:val="left" w:pos="0" w:leader="none"/>
          <w:tab w:val="left" w:pos="720" w:leader="none"/>
          <w:tab w:val="left" w:pos="7740" w:leader="none"/>
        </w:tabs>
        <w:spacing w:lineRule="auto" w:line="360"/>
        <w:ind w:right="28" w:hanging="0"/>
        <w:jc w:val="both"/>
        <w:rPr/>
      </w:pPr>
      <w:r>
        <w:rPr>
          <w:b/>
          <w:bCs/>
        </w:rPr>
        <w:t>SANTORO:</w:t>
      </w:r>
      <w:r>
        <w:rPr/>
        <w:t xml:space="preserve"> Vorrei che abbiamo approvato un emendamento che diceva che oltre a preoccuparsi dei detenuti che stanno in carcere, si occupava anche dei problemi di chi era sottoposto ad altre forme di restrizione, quindi obbligo di firma, arresti domiciliari. Un’attività capillare sul territorio, può in qualche modo garantire una maggiore visibilità della figura del garante, questo a beneficio dell’attività che deve svolgere.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Comprendendo le sfide e l’apprezzando l’emendamento proposto da Santoro, trattandosi della municipalità e della sua autonomia, io non farei un emendamento che include attività che le municipalità devono scegliere in proprio.  Quindi, il parere è contrario.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 il parere contrario dell’amministrazione, pongo in votazione l’emendamento 20 bis.  </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t xml:space="preserv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E’ respinto a maggioranza con il voto favorevole di Alleanza Nazionale e di Forza Italia.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Emendamento 21. Alla pagina 10, all’articolo 4, sostituire integralmente il testo con la seguente nuova formulazione “non è riconosciuta alcuna indennità di funzione, né alcun rimborso per lo svolgimento del ruolo di garante”. Su questo emendamento chiedo il parere dell’amministrazione.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Il parere dell’amministrazione è negativo perché contempera l’emendamento che successivamente fissa un tetto così come proposto da qualche Consigliere che l’ha presentato, quindi il parere su questo è negativo.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 il parere contrario dell’amministrazione, pongo in votazione l’emendamento 21. </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t xml:space="preserv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E’ respinto a maggioranza con il voto favorevole del gruppo di AN</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Con un semplice sguardo, vogliamo un attimo tornare indietro sul subemendamento o andare avanti? Emendamento 21 bis, abbiamo bocciato il 21, adesso c’è il 21 bis a firma dei Consiglieri di Forza Italia, Salvatore Varriale ed altri, Consiglieri Signoriello, Consigliere Varriale.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Parere contrario.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Con il parere contrario dell’amministrazione, pongo in votazione l’emendamento 21 bis.  </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t xml:space="preserv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 xml:space="preserve">E’ respinto a maggioranza con il voto favorevole del gruppo di Alleanza Nazionale e di Forza Italia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Emendamento 22, all’articolo 4 del regolamento integrato, integrare la frase con il seguente testo “in ogni caso il compenso non potrà superare mensilmente l’importo assegnato per legge ai Consiglieri comunali. Già è stato discusso dall’Assemblea, chiedo il parere dell’amministrazione.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Emendamento opportuno e condiviso, parere favorevole.  </w:t>
      </w:r>
    </w:p>
    <w:p>
      <w:pPr>
        <w:pStyle w:val="Normal"/>
        <w:tabs>
          <w:tab w:val="clear" w:pos="708"/>
          <w:tab w:val="left" w:pos="0" w:leader="none"/>
          <w:tab w:val="left" w:pos="720" w:leader="none"/>
          <w:tab w:val="left" w:pos="7740" w:leader="none"/>
        </w:tabs>
        <w:spacing w:lineRule="auto" w:line="360"/>
        <w:ind w:right="28" w:hanging="0"/>
        <w:jc w:val="both"/>
        <w:rPr/>
      </w:pPr>
      <w:r>
        <w:rPr>
          <w:b/>
          <w:bCs/>
        </w:rPr>
        <w:t>FUNARO:</w:t>
      </w:r>
      <w:r>
        <w:rPr/>
        <w:t xml:space="preserve"> Il contenuto va bene, però deve essere riscritto perché così non è corretto, bisognerebbe riformularlo, perché ai Consiglieri comunali non c’è un importo fisso assegnato mensilmente, bisognerebbe un venticinquesimo dell’indennità del Sindaco. A noi è legato alla presenza in Aula e alle Commissioni.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In ogni caso il compenso non potrà superare mensilmente l’importo massimo previsto per legge…”  </w:t>
      </w:r>
    </w:p>
    <w:p>
      <w:pPr>
        <w:pStyle w:val="Normal"/>
        <w:tabs>
          <w:tab w:val="clear" w:pos="708"/>
          <w:tab w:val="left" w:pos="0" w:leader="none"/>
          <w:tab w:val="left" w:pos="720" w:leader="none"/>
          <w:tab w:val="left" w:pos="7740" w:leader="none"/>
        </w:tabs>
        <w:spacing w:lineRule="auto" w:line="360"/>
        <w:ind w:right="28" w:hanging="0"/>
        <w:jc w:val="both"/>
        <w:rPr/>
      </w:pPr>
      <w:r>
        <w:rPr>
          <w:b/>
          <w:bCs/>
        </w:rPr>
        <w:t>FUNARO:</w:t>
      </w:r>
      <w:r>
        <w:rPr/>
        <w:t xml:space="preserve"> Lo devi legare all’indennità del Sindaco.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Se siamo d’accordo la dicitura corretta è “in ogni caso il compenso non potrà eccedere il 25% del compenso attribuito dalla legge al Sindaco”. Giusto?  </w:t>
      </w:r>
    </w:p>
    <w:p>
      <w:pPr>
        <w:pStyle w:val="Normal"/>
        <w:tabs>
          <w:tab w:val="clear" w:pos="708"/>
          <w:tab w:val="left" w:pos="0" w:leader="none"/>
          <w:tab w:val="left" w:pos="720" w:leader="none"/>
          <w:tab w:val="left" w:pos="7740" w:leader="none"/>
        </w:tabs>
        <w:spacing w:lineRule="auto" w:line="360"/>
        <w:ind w:right="28" w:hanging="0"/>
        <w:jc w:val="both"/>
        <w:rPr/>
      </w:pPr>
      <w:r>
        <w:rPr>
          <w:b/>
          <w:bCs/>
        </w:rPr>
        <w:t>FUNARO:</w:t>
      </w:r>
      <w:r>
        <w:rPr/>
        <w:t xml:space="preserve"> Dobbiamo mettere il 25%. L’indennità massima prevista per i Consiglieri comunali  oggi è altra cosa rispetto all’indennità che si deve riconoscere al garante. Detto questo, perché c’è differenza e bisogna legarla al Sindaco direttamente? Perché la loro indennità di funzione, a noi la remunerazione è in funzione delle presenze in Aula e nelle Commissioni, per cui è qui la differenza e legandola ad un venticinquesimo massimo dell’indennità prevista per il Sindaco, in automatico la si lega anche al massimo che possono avere i Consiglieri comunali. Sono riuscito a spiegarli?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La parola al Consigliere Fucito.  </w:t>
      </w:r>
    </w:p>
    <w:p>
      <w:pPr>
        <w:pStyle w:val="Normal"/>
        <w:tabs>
          <w:tab w:val="clear" w:pos="708"/>
          <w:tab w:val="left" w:pos="0" w:leader="none"/>
          <w:tab w:val="left" w:pos="720" w:leader="none"/>
          <w:tab w:val="left" w:pos="7740" w:leader="none"/>
        </w:tabs>
        <w:spacing w:lineRule="auto" w:line="360"/>
        <w:ind w:right="28" w:hanging="0"/>
        <w:jc w:val="both"/>
        <w:rPr/>
      </w:pPr>
      <w:r>
        <w:rPr>
          <w:b/>
          <w:bCs/>
        </w:rPr>
        <w:t>FUCITO:</w:t>
      </w:r>
      <w:r>
        <w:rPr/>
        <w:t xml:space="preserve"> Non vorrei che però non si rimuovesse un piccolo equivoco, perché una cosa è ciò che è previsto come parametro massimo e il Consigliere mi insegna che una cosa è quella effettivamente  percepita.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No, perché nel momento in cui diciamo “il 25% dell’indennità del Sindaco di un comune di capoluogo di regione di fascia massima” significa che stiamo parlando di quello che attualmente è applicato al Sindaco di Napoli.  Tu prendi l’indennità rispetto a quello che il Sindaco percepisce non a quello che ipoteticamente potrebbe percepire.  </w:t>
      </w:r>
    </w:p>
    <w:p>
      <w:pPr>
        <w:pStyle w:val="Normal"/>
        <w:tabs>
          <w:tab w:val="clear" w:pos="708"/>
          <w:tab w:val="left" w:pos="0" w:leader="none"/>
          <w:tab w:val="left" w:pos="720" w:leader="none"/>
          <w:tab w:val="left" w:pos="7740" w:leader="none"/>
        </w:tabs>
        <w:spacing w:lineRule="auto" w:line="360"/>
        <w:ind w:right="28" w:hanging="0"/>
        <w:jc w:val="both"/>
        <w:rPr/>
      </w:pPr>
      <w:r>
        <w:rPr>
          <w:b/>
          <w:bCs/>
        </w:rPr>
        <w:t>FUCITO:</w:t>
      </w:r>
      <w:r>
        <w:rPr/>
        <w:t xml:space="preserve"> Con tutta la cordialità del caso, la tuttavia il Sindaco di Napoli non percepisce ciò che la legge prevede, ma il Sindaco di Napoli percepisce meno di ciò le la legge prevede.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Siamo d’accordo, mi permetto di insistere con altrettanta cordialità, che il 25% si fa su quello che il Sindaco oggi percepisce.  </w:t>
      </w:r>
    </w:p>
    <w:p>
      <w:pPr>
        <w:pStyle w:val="Normal"/>
        <w:tabs>
          <w:tab w:val="clear" w:pos="708"/>
          <w:tab w:val="left" w:pos="0" w:leader="none"/>
          <w:tab w:val="left" w:pos="720" w:leader="none"/>
          <w:tab w:val="left" w:pos="7740" w:leader="none"/>
        </w:tabs>
        <w:spacing w:lineRule="auto" w:line="360"/>
        <w:ind w:right="28" w:hanging="0"/>
        <w:jc w:val="both"/>
        <w:rPr/>
      </w:pPr>
      <w:r>
        <w:rPr>
          <w:b/>
          <w:bCs/>
        </w:rPr>
        <w:t>FUCITO:</w:t>
      </w:r>
      <w:r>
        <w:rPr/>
        <w:t xml:space="preserve"> Allora aggiungere “percepito”, altrimenti il buon garante rimuoverebbe un’annosa questione, ma la rimuoverebbe solo per questa questione. Ogni equivoco lo si può definendo indipendentemente da ciò che prevede la legge, ciò che è effettivamente percepito o nella misura di un quarto del Sindaco o del massimale possibile mensilmente per i Consiglieri.  </w:t>
      </w:r>
    </w:p>
    <w:p>
      <w:pPr>
        <w:pStyle w:val="Normal"/>
        <w:tabs>
          <w:tab w:val="clear" w:pos="708"/>
          <w:tab w:val="left" w:pos="0" w:leader="none"/>
          <w:tab w:val="left" w:pos="720" w:leader="none"/>
          <w:tab w:val="left" w:pos="7740" w:leader="none"/>
        </w:tabs>
        <w:spacing w:lineRule="auto" w:line="360"/>
        <w:ind w:right="28" w:hanging="0"/>
        <w:jc w:val="both"/>
        <w:rPr/>
      </w:pPr>
      <w:r>
        <w:rPr>
          <w:b/>
          <w:bCs/>
        </w:rPr>
        <w:t>FUNARO:</w:t>
      </w:r>
      <w:r>
        <w:rPr/>
        <w:t xml:space="preserve"> Se è possibile lanciamo un appello, se ci si vuole adeguare noi siamo disponibilissimi.  </w:t>
      </w:r>
    </w:p>
    <w:p>
      <w:pPr>
        <w:pStyle w:val="Normal"/>
        <w:tabs>
          <w:tab w:val="clear" w:pos="708"/>
          <w:tab w:val="left" w:pos="0" w:leader="none"/>
          <w:tab w:val="left" w:pos="720" w:leader="none"/>
          <w:tab w:val="left" w:pos="7740" w:leader="none"/>
        </w:tabs>
        <w:spacing w:lineRule="auto" w:line="360"/>
        <w:ind w:right="28" w:hanging="0"/>
        <w:jc w:val="both"/>
        <w:rPr/>
      </w:pPr>
      <w:r>
        <w:rPr>
          <w:b/>
          <w:bCs/>
        </w:rPr>
        <w:t>DE MASI:</w:t>
      </w:r>
      <w:r>
        <w:rPr/>
        <w:t xml:space="preserve"> Si dovrebbe precisare “rispetto all’indennità percepita dal Sindaco di Napoli”.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Se insistiamo lo ripeto un’altra volta.  </w:t>
      </w:r>
    </w:p>
    <w:p>
      <w:pPr>
        <w:pStyle w:val="Normal"/>
        <w:tabs>
          <w:tab w:val="clear" w:pos="708"/>
          <w:tab w:val="left" w:pos="0" w:leader="none"/>
          <w:tab w:val="left" w:pos="720" w:leader="none"/>
          <w:tab w:val="left" w:pos="7740" w:leader="none"/>
        </w:tabs>
        <w:spacing w:lineRule="auto" w:line="360"/>
        <w:ind w:right="28" w:hanging="0"/>
        <w:jc w:val="both"/>
        <w:rPr/>
      </w:pPr>
      <w:r>
        <w:rPr>
          <w:b/>
          <w:bCs/>
        </w:rPr>
        <w:t>PRESIDENTE:</w:t>
      </w:r>
      <w:r>
        <w:rPr/>
        <w:t xml:space="preserve"> “In ogni caso il compenso non potrà superare l’indennità percepita dal Sindaco di Napoli, 25%”.  La parola al Consigliere Santor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ANTORO: </w:t>
      </w:r>
      <w:r>
        <w:rPr/>
        <w:t xml:space="preserve">La questione posta è politica, a me va bene la stessa cosa, perché sappiamo che l’indennità del Consigliere è in funzione di quella del Sindaco, ma quello che è importante, dal punto di vista politico, è sancire il principio, deve essere citato il fatto che deve essere legata al tetto massimo dei consiglieri comunali, la dicitura ha un valore politico diverso. Assessore 6 lei si arrabbia, ma noi, purtroppo, facciamo politica. Se è necessario precisare l’importo massimo, per questo non avevo parlato d’indennità, so che non prendiamo un’indennità noi, stabiliamo che il compenso che è sotto forma di indennità, non potrà superare, mensilmente, l’importo massimo assegnato, per legge, ai consiglieri comunali, questa dicitura ha una valenza politica, vorrei che anche ai colleghi non sfuggiss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SSESSORE: </w:t>
      </w:r>
      <w:r>
        <w:rPr/>
        <w:t xml:space="preserve">Credo che la questione che pone il Consigliere Santoro abbia un fondamento, per cui, possiamo dire che è dovuta un’indennità pari al 25%  di quanto percepito dal Sindaco e in ogni caso non superiore a quanto percepito dai consiglieri comunali.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Senza che confondiamo le cose. L’emendamento che ripropone una questione politica, di status del Consigliere, è formulato in questo modo, cioè, che in ogni caso il compenso non potrà eccedere, cioè, superare mensilmente l’importo massimo assegnato per legge al Consigliere… la parola al Consigliere Borriello A..</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BORRIELLO A.: </w:t>
      </w:r>
      <w:r>
        <w:rPr/>
        <w:t>Basta richiamare la norma, richiamare la norma è oggettivo, quindi, evitiamo di dire le presenze etc., quando è fissato il tetto del 25%, così com’è stato formulato dall’Assessore, va benissimo, basta aggiungere “così come già avviene per i consiglieri comunali” in modo che richiamiamo il tetto massimo di quello percepito realmente dal Sindaco di Napoli e così in applicazione alla norma che prevede che la stessa cosa valga anche per i consiglieri comunali, quindi, aggiungerei “così come già avviene per i consiglieri comunali”.</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La parola al Consigliere Santoro.</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ANTORO: </w:t>
      </w:r>
      <w:r>
        <w:rPr/>
        <w:t xml:space="preserve">Posso ricordare ai colleghi consiglieri che ci sono stati, negli ultimi anni, dei tagli sui compenti dei consiglieri comunali e non del Sindaco? Vi posso ricordare questo? Vi posso ricordare che troppo spesso, negli ultimi tempi, le leggi finanziarie sono andate ria durre i compensi massimi?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Non ho il compito di sostenere una tesi o un’altra, però, almeno di fare un po’ di chiarezza partendo dall’emendamento del Consigliere Santoro il quale pone un problema di status del Consigliere, quindi, vuole paragonare l’indennità del garante all’indennità massima che il Consigliere riesce a raggiungere in base alle partecipazioni ai commissioni e alle partecipazioni ai consigli comunali, c’è questo limite massimo, tanto è vero che molti  consiglieri partecipano a più commissioni, vengono più volte nei consigli comunali, ma c’è un tetto massimo che non possiamo superare per legge, che è quello di 1/25 rispetto all’indennità del Sindaco. La formulazione lineare, cioè, che in ogni caso, il compenso non potrà superare, mensilmente, l’importo massimo che il Consigliere può raggiungere o il 25%, perché la legge dice il 25%, domani sarà il 40% perché la legge dirà il 40%, dopodomani il Sindaco deciderà di assumere altre decisioni? Credo che teniamo insieme la questione politica posta dal Consigliere Santoro e condivisa da tutti, stabilendo che in ogni caso il garante non potrà mai superare l’importo massimo del Consigliere. Questa formulazione che credo che tenga insieme tutte le esigenze dette da tutti i consiglieri.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FUNARO: </w:t>
      </w:r>
      <w:r>
        <w:rPr/>
        <w:t xml:space="preserve">Si deve specificare “percepito” è fondamentale. “Effettivamente percepito” e non l’indennità massima prevista, è altra cosa. Se lei ritiene, Sindaco, si adegui alla legge, a quello che prevede la normativa, saremo tutti contenti.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Credo che la formulazione, quella che ho ripetuto prima, sia più semplice, ne ho qui una ancora più articolata, ma credo che così possa andare bene. Ve la posso leggere questa formulazione che è un po’ più articolata, ma con lo stesso senso. Se non va bene, passiamo subito alla votazione sulla prima. “In ogni caso l’indennità non potrà superare, mensilmente, l’importo corrispondente al massimo del compenso per gettone di presenza attribuito ai consiglieri comunali” questa è la formulazione, se volete, tecnicamente più di merito. Se per il Consigliere Santoro va bene, per l’Amministrazione va bene, pongo in votazione quest’ultima formulazione.</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ANTORO: </w:t>
      </w:r>
      <w:r>
        <w:rPr/>
        <w:t>Penso di aver trovato una riformulazione. “In ogni caso il compenso non potrà superare, mensilmente, l’importo massimo mensile effettivamente percepito dai consiglieri comunali di Napoli” in modo che lo vincoliamo ancora di più, non alla legge, ma ai consiglieri comunali di Napoli.</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Con questa ultima formulazione pongo ai voti l’emendamento così come riformulato dal Consigliere Santoro che chiedo di ripetere.</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ANTORO: </w:t>
      </w:r>
      <w:r>
        <w:rPr/>
        <w:t>In ogni caso il compenso non potrà superare, mensilmente, l’importo massimo mensile effettivamente percepito dai consiglieri comunali di Napoli.</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Pongo ai voti l’emendamento 22.</w:t>
      </w:r>
    </w:p>
    <w:p>
      <w:pPr>
        <w:pStyle w:val="Normal"/>
        <w:tabs>
          <w:tab w:val="clear" w:pos="708"/>
          <w:tab w:val="left" w:pos="0" w:leader="none"/>
          <w:tab w:val="left" w:pos="720" w:leader="none"/>
          <w:tab w:val="left" w:pos="7740" w:leader="none"/>
        </w:tabs>
        <w:spacing w:lineRule="auto" w:line="360"/>
        <w:ind w:right="28" w:hanging="0"/>
        <w:jc w:val="both"/>
        <w:rPr/>
      </w:pPr>
      <w:r>
        <w:rPr/>
        <w:t xml:space="preserve"> </w:t>
      </w: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E’ approvato all’unanimità</w:t>
      </w:r>
    </w:p>
    <w:p>
      <w:pPr>
        <w:pStyle w:val="TextBody"/>
        <w:tabs>
          <w:tab w:val="clear" w:pos="708"/>
          <w:tab w:val="left" w:pos="0" w:leader="none"/>
          <w:tab w:val="left" w:pos="720" w:leader="none"/>
          <w:tab w:val="left" w:pos="7740" w:leader="none"/>
        </w:tabs>
        <w:spacing w:lineRule="auto" w:line="360"/>
        <w:ind w:right="28" w:hanging="0"/>
        <w:rPr>
          <w:b/>
          <w:b/>
          <w:bCs/>
        </w:rPr>
      </w:pPr>
      <w:r>
        <w:rPr>
          <w:b/>
          <w:bCs/>
        </w:rPr>
      </w:r>
    </w:p>
    <w:p>
      <w:pPr>
        <w:pStyle w:val="TextBody"/>
        <w:tabs>
          <w:tab w:val="clear" w:pos="708"/>
          <w:tab w:val="left" w:pos="0" w:leader="none"/>
          <w:tab w:val="left" w:pos="720" w:leader="none"/>
          <w:tab w:val="left" w:pos="7740" w:leader="none"/>
        </w:tabs>
        <w:spacing w:lineRule="auto" w:line="360"/>
        <w:ind w:right="28" w:hanging="0"/>
        <w:jc w:val="both"/>
        <w:rPr/>
      </w:pPr>
      <w:r>
        <w:rPr>
          <w:b/>
          <w:bCs/>
          <w:sz w:val="24"/>
          <w:szCs w:val="24"/>
        </w:rPr>
        <w:t xml:space="preserve">PRESIDENTE: </w:t>
      </w:r>
      <w:r>
        <w:rPr>
          <w:sz w:val="24"/>
          <w:szCs w:val="24"/>
        </w:rPr>
        <w:t xml:space="preserve">Emendamento 22 bis. L’ufficio del garante ha sede presso gli uffici del Difensore Civico del Comune di Napoli, avvalendosi delle risorse umane e infrastrutture destinate dall’Amministrazione comunale. Non credo ci sia bisogno di illustrarlo.  </w:t>
      </w:r>
    </w:p>
    <w:p>
      <w:pPr>
        <w:pStyle w:val="TextBody"/>
        <w:tabs>
          <w:tab w:val="clear" w:pos="708"/>
          <w:tab w:val="left" w:pos="0" w:leader="none"/>
          <w:tab w:val="left" w:pos="720" w:leader="none"/>
          <w:tab w:val="left" w:pos="7740" w:leader="none"/>
        </w:tabs>
        <w:spacing w:lineRule="auto" w:line="360"/>
        <w:ind w:right="28" w:hanging="0"/>
        <w:jc w:val="both"/>
        <w:rPr/>
      </w:pPr>
      <w:r>
        <w:rPr>
          <w:b/>
          <w:bCs/>
          <w:sz w:val="24"/>
          <w:szCs w:val="24"/>
        </w:rPr>
        <w:t xml:space="preserve">ASSESSORE: </w:t>
      </w:r>
      <w:r>
        <w:rPr>
          <w:sz w:val="24"/>
          <w:szCs w:val="24"/>
        </w:rPr>
        <w:t xml:space="preserve">Il parere dell’Amministrazione è negativo, diventerebbe particolarmente difficile organizzare gli uffici.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Con il parere negativo dell’Amministrazione pongo ai voti l’emendamento 22 bis. 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E’ respinto a maggioranza con il voto favorevole del gruppo di AN</w:t>
      </w:r>
    </w:p>
    <w:p>
      <w:pPr>
        <w:pStyle w:val="TextBody"/>
        <w:tabs>
          <w:tab w:val="clear" w:pos="708"/>
          <w:tab w:val="left" w:pos="0" w:leader="none"/>
          <w:tab w:val="left" w:pos="720" w:leader="none"/>
          <w:tab w:val="left" w:pos="7740" w:leader="none"/>
        </w:tabs>
        <w:spacing w:lineRule="auto" w:line="360"/>
        <w:ind w:right="28" w:hanging="0"/>
        <w:jc w:val="both"/>
        <w:rPr>
          <w:b/>
          <w:b/>
          <w:bCs/>
          <w:sz w:val="24"/>
          <w:szCs w:val="24"/>
        </w:rPr>
      </w:pPr>
      <w:r>
        <w:rPr>
          <w:b/>
          <w:bCs/>
          <w:sz w:val="24"/>
          <w:szCs w:val="24"/>
        </w:rPr>
      </w:r>
    </w:p>
    <w:p>
      <w:pPr>
        <w:pStyle w:val="TextBody"/>
        <w:tabs>
          <w:tab w:val="clear" w:pos="708"/>
          <w:tab w:val="left" w:pos="0" w:leader="none"/>
          <w:tab w:val="left" w:pos="720" w:leader="none"/>
          <w:tab w:val="left" w:pos="7740" w:leader="none"/>
        </w:tabs>
        <w:spacing w:lineRule="auto" w:line="360"/>
        <w:ind w:right="28" w:hanging="0"/>
        <w:jc w:val="both"/>
        <w:rPr/>
      </w:pPr>
      <w:r>
        <w:rPr>
          <w:b/>
          <w:bCs/>
          <w:sz w:val="24"/>
          <w:szCs w:val="24"/>
        </w:rPr>
        <w:t xml:space="preserve">PRESIDENTE: </w:t>
      </w:r>
      <w:r>
        <w:rPr>
          <w:sz w:val="24"/>
          <w:szCs w:val="24"/>
        </w:rPr>
        <w:t xml:space="preserve">Emendamento n. 23.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SSESSORE: </w:t>
      </w:r>
      <w:r>
        <w:rPr/>
        <w:t>Assunto all’Amministrazione, parere favorevole.</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Pongo ai voti. 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E’ approvato all’unanimità</w:t>
      </w:r>
    </w:p>
    <w:p>
      <w:pPr>
        <w:pStyle w:val="TextBody"/>
        <w:tabs>
          <w:tab w:val="clear" w:pos="708"/>
          <w:tab w:val="left" w:pos="0" w:leader="none"/>
          <w:tab w:val="left" w:pos="720" w:leader="none"/>
          <w:tab w:val="left" w:pos="7740" w:leader="none"/>
        </w:tabs>
        <w:spacing w:lineRule="auto" w:line="360"/>
        <w:ind w:right="28" w:hanging="0"/>
        <w:rPr>
          <w:b/>
          <w:b/>
          <w:bCs/>
          <w:sz w:val="24"/>
          <w:szCs w:val="24"/>
        </w:rPr>
      </w:pPr>
      <w:r>
        <w:rPr>
          <w:b/>
          <w:bCs/>
          <w:sz w:val="24"/>
          <w:szCs w:val="24"/>
        </w:rPr>
      </w:r>
    </w:p>
    <w:p>
      <w:pPr>
        <w:pStyle w:val="TextBody"/>
        <w:tabs>
          <w:tab w:val="clear" w:pos="708"/>
          <w:tab w:val="left" w:pos="0" w:leader="none"/>
          <w:tab w:val="left" w:pos="720" w:leader="none"/>
          <w:tab w:val="left" w:pos="7740" w:leader="none"/>
        </w:tabs>
        <w:spacing w:lineRule="auto" w:line="360"/>
        <w:ind w:right="28" w:hanging="0"/>
        <w:rPr/>
      </w:pPr>
      <w:r>
        <w:rPr>
          <w:b/>
          <w:bCs/>
          <w:sz w:val="24"/>
          <w:szCs w:val="24"/>
        </w:rPr>
        <w:t xml:space="preserve">PRESIDENTE: </w:t>
      </w:r>
      <w:r>
        <w:rPr>
          <w:sz w:val="24"/>
          <w:szCs w:val="24"/>
        </w:rPr>
        <w:t>Emendamento 24. Sostituire il termine “municipale” con il termine “comunale” credo che sia lo stesso.</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SSESSORE: </w:t>
      </w:r>
      <w:r>
        <w:rPr/>
        <w:t>Parere favorevole.</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Pongo ai voti. 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E’ approvato all’unanimità</w:t>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r>
    </w:p>
    <w:p>
      <w:pPr>
        <w:pStyle w:val="TextBody"/>
        <w:tabs>
          <w:tab w:val="clear" w:pos="708"/>
          <w:tab w:val="left" w:pos="0" w:leader="none"/>
          <w:tab w:val="left" w:pos="720" w:leader="none"/>
          <w:tab w:val="left" w:pos="7740" w:leader="none"/>
        </w:tabs>
        <w:spacing w:lineRule="auto" w:line="360"/>
        <w:ind w:right="28" w:hanging="0"/>
        <w:rPr/>
      </w:pPr>
      <w:r>
        <w:rPr>
          <w:b/>
          <w:bCs/>
          <w:sz w:val="24"/>
          <w:szCs w:val="24"/>
        </w:rPr>
        <w:t xml:space="preserve">PRESIDENTE: </w:t>
      </w:r>
      <w:r>
        <w:rPr>
          <w:sz w:val="24"/>
          <w:szCs w:val="24"/>
        </w:rPr>
        <w:t xml:space="preserve">Emendamento 25. Eliminare integralmente il comma 3 alla pagina 10 articolo 5.  </w:t>
      </w:r>
    </w:p>
    <w:p>
      <w:pPr>
        <w:pStyle w:val="TextBody"/>
        <w:tabs>
          <w:tab w:val="clear" w:pos="708"/>
          <w:tab w:val="left" w:pos="0" w:leader="none"/>
          <w:tab w:val="left" w:pos="720" w:leader="none"/>
          <w:tab w:val="left" w:pos="7740" w:leader="none"/>
        </w:tabs>
        <w:spacing w:lineRule="auto" w:line="360"/>
        <w:ind w:right="28" w:hanging="0"/>
        <w:rPr/>
      </w:pPr>
      <w:r>
        <w:rPr>
          <w:b/>
          <w:bCs/>
          <w:sz w:val="24"/>
          <w:szCs w:val="24"/>
        </w:rPr>
        <w:t xml:space="preserve">ASSESSORE: </w:t>
      </w:r>
      <w:r>
        <w:rPr>
          <w:sz w:val="24"/>
          <w:szCs w:val="24"/>
        </w:rPr>
        <w:t>Parere negativo.  In questo caso si chiede di demandare alla Giunta.</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Se non ci sono richieste d’intervento pongo ai voti. </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Corpodeltesto2"/>
        <w:tabs>
          <w:tab w:val="clear" w:pos="708"/>
          <w:tab w:val="left" w:pos="0" w:leader="none"/>
          <w:tab w:val="left" w:pos="720" w:leader="none"/>
          <w:tab w:val="left" w:pos="7740" w:leader="none"/>
        </w:tabs>
        <w:spacing w:lineRule="auto" w:line="360"/>
        <w:ind w:right="28" w:hanging="0"/>
        <w:rPr/>
      </w:pPr>
      <w:r>
        <w:rPr/>
      </w:r>
    </w:p>
    <w:p>
      <w:pPr>
        <w:pStyle w:val="Corpodeltesto2"/>
        <w:tabs>
          <w:tab w:val="clear" w:pos="708"/>
          <w:tab w:val="left" w:pos="0" w:leader="none"/>
          <w:tab w:val="left" w:pos="720" w:leader="none"/>
          <w:tab w:val="left" w:pos="7740" w:leader="none"/>
        </w:tabs>
        <w:spacing w:lineRule="auto" w:line="360"/>
        <w:ind w:right="28" w:hanging="0"/>
        <w:rPr/>
      </w:pPr>
      <w:r>
        <w:rPr/>
        <w:t>E’ respinto a maggioranza con il voto favorevole del gruppo di AN e di Forza Italia</w:t>
      </w:r>
    </w:p>
    <w:p>
      <w:pPr>
        <w:pStyle w:val="Corpodeltesto2"/>
        <w:tabs>
          <w:tab w:val="clear" w:pos="708"/>
          <w:tab w:val="left" w:pos="0" w:leader="none"/>
          <w:tab w:val="left" w:pos="720" w:leader="none"/>
          <w:tab w:val="left" w:pos="7740" w:leader="none"/>
        </w:tabs>
        <w:spacing w:lineRule="auto" w:line="360"/>
        <w:ind w:right="28" w:hanging="0"/>
        <w:rPr/>
      </w:pPr>
      <w:r>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Emendamento 26 proposto dal Consigliere De Masi. Aggiungere all’articolo 6 della proposta di disciplina, dopo la parola “opportuno” il periodo “e comunque ogni 6 mesi al Consiglio Comunale” non credo ci sia particolare specificazione in merit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SSESSORE: </w:t>
      </w:r>
      <w:r>
        <w:rPr/>
        <w:t>Il parere è favorevole.</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Pongo ai voti. 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Heading1"/>
        <w:tabs>
          <w:tab w:val="clear" w:pos="708"/>
          <w:tab w:val="left" w:pos="0" w:leader="none"/>
          <w:tab w:val="left" w:pos="720" w:leader="none"/>
          <w:tab w:val="left" w:pos="7740" w:leader="none"/>
        </w:tabs>
        <w:spacing w:lineRule="auto" w:line="360"/>
        <w:ind w:right="28" w:hanging="0"/>
        <w:rPr>
          <w:rFonts w:ascii="Times New Roman" w:hAnsi="Times New Roman" w:cs="Times New Roman"/>
          <w:sz w:val="24"/>
          <w:szCs w:val="24"/>
        </w:rPr>
      </w:pPr>
      <w:r>
        <w:rPr>
          <w:rFonts w:cs="Times New Roman" w:ascii="Times New Roman" w:hAnsi="Times New Roman"/>
          <w:sz w:val="24"/>
          <w:szCs w:val="24"/>
        </w:rPr>
        <w:t>E’ approvato all’unanimità</w:t>
      </w:r>
    </w:p>
    <w:p>
      <w:pPr>
        <w:pStyle w:val="Normal"/>
        <w:tabs>
          <w:tab w:val="clear" w:pos="708"/>
          <w:tab w:val="left" w:pos="0" w:leader="none"/>
          <w:tab w:val="left" w:pos="720" w:leader="none"/>
          <w:tab w:val="left" w:pos="7740" w:leader="none"/>
        </w:tabs>
        <w:spacing w:lineRule="auto" w:line="360"/>
        <w:ind w:right="28" w:hanging="0"/>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Avevamo mantenuto in sospeso gli emendamenti nn.: 10, 11, 12, 13.</w:t>
      </w:r>
    </w:p>
    <w:p>
      <w:pPr>
        <w:pStyle w:val="Normal"/>
        <w:tabs>
          <w:tab w:val="clear" w:pos="708"/>
          <w:tab w:val="left" w:pos="0" w:leader="none"/>
          <w:tab w:val="left" w:pos="720" w:leader="none"/>
          <w:tab w:val="left" w:pos="7740" w:leader="none"/>
        </w:tabs>
        <w:spacing w:lineRule="auto" w:line="360"/>
        <w:ind w:right="28" w:hanging="0"/>
        <w:jc w:val="both"/>
        <w:rPr/>
      </w:pPr>
      <w:r>
        <w:rPr/>
        <w:t>Consigliere Borriello A., prima di darle la parola, lei ha presentato un subemendamento all’emendamento n. 12. Per andare in ordine cronologico ora discutiamo del n. 10, però, le do la parola in modo tale che lei faccia un invito agli altri consiglieri.</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BORRIELLO A.: </w:t>
      </w:r>
      <w:r>
        <w:rPr/>
        <w:t>In effetti il subemendamento all’emendamento 12 a firma del Consigliere De Masi affronta, unitamente agli altri emendamenti che abbiamo tenuto sospeso, come arrivare alla designazione dei garanti, in questo caso del garante. Il subemendamento che potrei anche definire un emendamento riformulato, ma tecnicamente è giusto considerarlo un subemendamento, dopo la parola, chiedo scusa perché è stato consegnato a voi come emendamento riformulato, è sbagliato perché il subemendamento cassa, se avete in mano l’emendamento De Masi, il n. 12, dice così: “è designato dal Consiglio Comunale…” poi bisogna cassare fino “alle politiche sociali…” poi cassare ancora “tre”. Per cui l’emendamento viene, attraverso il subemendamento, riformulato nel seguente modo…</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Però lei ha ancora un po’ di tempo per renderlo ancora più chiaro. Noi discutiamo un attimo il 10, l’11 e poi passiamo al 12. Abbiamo sospeso 10 e 11.</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BORRIELLO A.: </w:t>
      </w:r>
      <w:r>
        <w:rPr/>
        <w:t>Con questo si raccolgono anche 10 e 11.</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Allora può andare avanti!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BORRIELLO A.: </w:t>
      </w:r>
      <w:r>
        <w:rPr/>
        <w:t>E’ designato dal Consiglio Comunale, tra i candidati che hanno partecipato all’avviso pubblico, in conformità al vigente regolamento in materia, precisando che tutto deve avvenire entro i seguenti termini: 1) Avviso pubblico da indirsi entro i 15 giorni dall’approvazione del presente atto, per un termine massimo di 30 giorni. 2) L’istruttoria va compiuta nelle competenti commissioni consiliari. 3) Il  Consiglio Comunale è convocato, per la designazione o elezione, entro il 31 maggio 2009. Se nessuno dei candidati raggiunge, al primo scrutinio, qua riprendiamo l’emendamento De Masi, la maggioranza assoluta, si procede al ballottaggio tra i due candidati più votati. Viene designato il candidato che ottiene il maggior  numero di voti. In effetti, discipliniamo sia l’avviso pubblico in conformità con il Regolamento, sia l’istruttoria e soprattutto i termini e riteniamo, attraverso questa riformulazione, che il tutto debba avvenire entro il 31 maggio, data massima entro la quale convocare il Consiglio Comunale di Napoli per la designazione del garante.</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SSESSORE: </w:t>
      </w:r>
      <w:r>
        <w:rPr/>
        <w:t xml:space="preserve">Le date, in un testo regolamentare, non è opportuno metterle, sarà necessario accompagnarlo, forse, con una mozione d’indirizzo, perché se c’è un Regolamento e mettiamo una data, vuol dire che questo Regolamento non potrà essere utilizzato la prossima volta.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BORRIELLO A.: </w:t>
      </w:r>
      <w:r>
        <w:rPr/>
        <w:t xml:space="preserve">Avendo fatto una scelta come Consiglio Comunale di Napoli, vorremmo anche mettere in condizione il Consiglio Comunale di Napoli, che si dà delle regole dentro e nel pieno rispetto del Regolamento, entro le quali intendiamo dare, ai cittadini e alla città di Napoli, il garante, i termini li vogliamo considerare come un indirizzo, se, poi, c’è la norma che ci obbliga a procedere in altro modo, è chiaro che in questo caso esprimiamo la volontà di realizzarlo nei tempi più contenuti possibile.  </w:t>
      </w:r>
    </w:p>
    <w:p>
      <w:pPr>
        <w:pStyle w:val="Normal"/>
        <w:tabs>
          <w:tab w:val="clear" w:pos="708"/>
          <w:tab w:val="left" w:pos="0" w:leader="none"/>
          <w:tab w:val="left" w:pos="720" w:leader="none"/>
          <w:tab w:val="left" w:pos="7740" w:leader="none"/>
        </w:tabs>
        <w:spacing w:lineRule="auto" w:line="360"/>
        <w:ind w:right="28" w:hanging="0"/>
        <w:jc w:val="both"/>
        <w:rPr/>
      </w:pPr>
      <w:r>
        <w:rPr>
          <w:b/>
          <w:bCs/>
        </w:rPr>
        <w:t>ASSESSORE:</w:t>
      </w:r>
      <w:r>
        <w:rPr/>
        <w:t xml:space="preserve"> Condivido completamente, soltanto dicendo che questa cosa entra dentro il Regolamento, quindi, la data nel Regolamento, forse, non la possiamo mettere.</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Il Consiglio Comunale è convocato, per la designazione, entro 30 giorni dal termine dell’istruttoria da parte delle commissioni competenti”. Avviso pubblico da indirsi entro i prossimi 30 giorni per il termine massim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ANTORO: </w:t>
      </w:r>
      <w:r>
        <w:rPr/>
        <w:t xml:space="preserve">L’Assessore Riccio, prima, aveva evidenziato come si tratta di un Regolamento che vale per sempre,, fino a che si riterrà opportuno tenerlo in vigore, quindi, inserire delle scadenze nel testo dell’articolato del Regolamento è inopportuno. Due sono le strade: o si mette, alla fine, come norma transitoria, in fondo al Regolamento, l’alternativa è, siccome si sta andando verso la direzione di dare centralità al Consiglio su questo, che senso ha che il Consiglio stabilisca dei termini quando, poi, non sono neanche perentori, perché noi mettiamo 15 giorni, mettiamo 30 giorni, poi non si fa, che succede? Credo che sia più opportuno un impegno ufficiale da parte dei Capigruppo, ma lo stesso Presidente può recepire un’istanza che può essere condivisa da tutta l’Aula, di convocare il Consiglio nei tempi previsti, quindi, è un qualcosa di diverso che non c’entra con l’articolato regolamentare che deve, invece, dettare delle regole che valgono anche per la seconda istituzione, quindi, due sono le cose: o lo assodiamo come un mandato che viene dato al Presidente, di garantire questi tempi che sono emersi, oppure, fate una norma transitoria da mettere in calce nelle more di attuazione. Quello che, però, vorrei sottolineare, anche sul testo del subemendamento, credo, e chiedevo anche al collega Schifone che sta provando a suggerire all’Aula una formulazione più semplice, credo che sia inutile andare a regolamentarci, in maniera frettolosa, un’elezione del garante in seno al Consiglio quando abbiamo un Regolamento che già è in vigore, che è il Regolamento per le nomine, quindi, direi, stabiliamo che il garante è eletto in Consiglio, attraverso le procedure già previste dal Regolamento per le nomine, credo che sia la cosa più semplice e forse veramente arriviamo alla conclusione di questa lunga discussione, abbiamo un Regolamento che è in vigore, va bene, abbiamo sancito, mi fa piacere, anche da Consigliere dell’opposizione, fermo restando che ribadivo la necessità di evitare ulteriori spese per l’Amministrazione, si è deciso di andare su questa direzione, benvenga la centralità del Consiglio. Abbiamo un Regolamento che è già in vigore, mi chiedo perché dobbiamo complicarci la vita. Grazie President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Il Consigliere Santoro ha avanzato una proposta, vediamo se i proponenti la raccolgon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CHIFONE: </w:t>
      </w:r>
      <w:r>
        <w:rPr/>
        <w:t xml:space="preserve">Saremo orientati a ricomprendere la questione nell’ambito del Regolamento vigente con la sostituzione del comma 4 dell’articolo 3 della delibera, in questo senso: invece di “è nominato dal Sindaco all’interno di una terna” “è eletto dal Consiglio Comunale ai sensi del Regolamento per le nomine, designazione e revoca dagli articoli 32 – 36 della legge 142 dell’articolo 46 dello Statuto del Comune di Napoli”, sarebbe il nostro Regolamento per le nomine che, tra l’altro, voglio anche ricordare, prevede non soltanto termini abbastanza stringenti, ma prevede anche il potere sostitutivo del Sindaco nel caso che non si sia prodotto il risultato dovuto, quindi, con questo tipo di meccanismo, previsto dal nostro Regolamento, potremmo superare tutte le questioni che sono state proposte. Il subemendamento è sottoscritto da me e dal gruppo di AN, lo presento al Consigli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L’emendamento che era in discussione, potrebbe essere assorbito dallo spirito dell’emendamento presentato dal Consigliere Schifone. Il Consigliere Schifone dice di sostituire con “è eletto dal Consiglio Comunale ai sensi del Regolamento per le nomine, designazione e revoca dagli articoli 32 – 36 della legge 142 dell’articolo 46 dello Statuto del Comune di Napoli” nella sostanza l’emendamento Schifone recepisce la decisione in capo al Consiglio Comunale e demanda al Regolamento e allo Statuto la disciplina. Potrebbe essere evitare l’articolazione dell’Aula su una procedura, essendoci un Regolament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DE MASI: </w:t>
      </w:r>
      <w:r>
        <w:rPr/>
        <w:t xml:space="preserve"> Vorrei capire se in questi articoli è disciplinata anche la modalità di elezione da parte del Consiglio Comunale, mi sembra un aspetto fondamentale, perché nell’emendamento che ho presentato, poi, riformulato dal Consigliere Borriello, ma che non interveniva su questo punto specifico, era precisato che si andava, nel corso della stessa seduta, a solo due votazioni, all’esito delle quali sarebbe stato comunque eletto il garante. E’ importante sapere se c’è una differenza tra questo regime che veniva previsto nell’emendamento che ho presentato e quello che, invece, è previsto, in via generale, dagli articoli a cui ha fatto riferimento il Consigliere Schifone, questo per rendere praticabile la soluzion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SCHIFONE: </w:t>
      </w:r>
      <w:r>
        <w:rPr/>
        <w:t>Il Regolamento prevede che nel caso si debba votare un solo nome, il Consiglio delibera a scrutinio segreto, a maggioranza assoluta dei componenti, quindi, con 31 voti.</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DE MASI: </w:t>
      </w:r>
      <w:r>
        <w:rPr/>
        <w:t xml:space="preserve">Nel momento in cui si decide di adottare l’attuale Regolamento vigente, significa che per tutta la procedura di elezione e di designazione si adotta il Regolamento vigente, altrimenti si adotta la soluzione del subemendamento De Masi – ad esempio – o si utilizza quello che proponeva il Regolamento, ogni soluzione ibridata, sempre, questo vale anche per l’avviso pubblico, per capirci, dà luogo a difficoltà, quindi, se oggi vogliamo assumere la maggioranza assoluta, i due nomi, come previsto dai regolamenti in materia di nomine e di competenza di Consiglio, si assume quello e si porterà, nell’ultima norma, che per l’elezione e la designazione, si fa riferimento al Regolamento per le nomine di competenza consiliare. Non c’è un dibattito. Adottiamo tutto quello che è previsto all’interno di quel Regolamento, questa è una strada.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BORRIELLO A.: </w:t>
      </w:r>
      <w:r>
        <w:rPr/>
        <w:t xml:space="preserve">Credo che due cose vengano affermate con chiarezza: l’evidenza pubblica e la centralità del Consiglio Comunale, abbiamo il Regolamento a cui fa riferimento, in applicazione del Regolamento daremo vita all’istituzione del garante. </w:t>
      </w:r>
    </w:p>
    <w:p>
      <w:pPr>
        <w:pStyle w:val="Normal"/>
        <w:tabs>
          <w:tab w:val="clear" w:pos="708"/>
          <w:tab w:val="left" w:pos="0" w:leader="none"/>
          <w:tab w:val="left" w:pos="720" w:leader="none"/>
          <w:tab w:val="left" w:pos="7740" w:leader="none"/>
        </w:tabs>
        <w:spacing w:lineRule="auto" w:line="360"/>
        <w:ind w:right="28" w:hanging="0"/>
        <w:jc w:val="both"/>
        <w:rPr/>
      </w:pPr>
      <w:r>
        <w:rPr/>
        <w:t>Riformuliamolo bene, ma lo spirino delle cose sta insieme.</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Presidente Borriello, lei ha presentato un emendamento che, poi, è stato ulteriormente modificato, la preghiera che le faccio è di verificare anche questo, perché, altrimenti discutiamo di tre cose insieme.   La parola al Consigliere Fucito.</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FUCITO: </w:t>
      </w:r>
      <w:r>
        <w:rPr/>
        <w:t>Temo che in questa discussione si stiano ignorando troppe norme generali del diritto e del funzionamento di organi elettivi o anche semplici, credo che da ultimo abbia ragione l’Assessore, ovvero, se vige un’elezione del Consiglio Comunale, vi sarà un comportamento conseguente, se vi è un potere di nomina del Sindaco, fino a prova contraria, il potere di nomina contempla anche l’istituto della revoca, vi è un’altra disciplina, altrimenti andiamo proprio fuori dall’ordinamento possibile, io temo, cioè, cosa significa un’attività di elezione del Consiglio Comunale e poi diritti e doveri riservati alle nomine? Credo che stiamo andando nel caos. Chi revocherebbe un eventuale garante dei diritti il Sindaco secondo le prerogative che le sono proprie di una nomina o il Consiglio Comunale perché ha conferito quel mandato a mezzo di elezione? Le chiederei di mantenere in piedi o un istituto o l’altro, non ci sono possibilità di creare un mix, perché, altrimenti, non ne usciamo più, così come temo che non ne saremmo usciti su alcune passate considerazioni in merito alla eleggibilità di Tizio, Caio o Sempronio, deve sembrava che volessimo determinare i requisiti dei cittadini, cioè, a mettere alcuni condizionatamente che, evidentemente, è un esercizio non possibile quando vi è un’elezione libera e democratica.</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La parola al Consigliere Borriello A..</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BORRIELLO A.: </w:t>
      </w:r>
      <w:r>
        <w:rPr/>
        <w:t xml:space="preserve">E’ tutto l’emendamento riformulato che tiene conto di tutti i contributi che sono venuti e soprattutto a scrivere cose estremamente chiare. “Il Consiglio Comunale elegge il garante in conformità – o in applicazione – del vigente Regolamento in materia di nomina di competenza consiliare. Dare pubblica  comunicazione entro 30 giorni per la presentazione delle proposte in applicazione dell’articolo 3 del vigente Regolamento. Entro 30 giorni dalla conclusione dei lavori di istruttoria da parte delle competenti commissioni convocare il Consiglio Comunale”. Tiene conto, esattamente, dello spirito, della centralità del Consiglio Comunale di Napoli e delle osservazioni che sono state fatte, la cosa più semplice, ci richiamiamo al Regolamento del Consiglio Comunale in materia di nomine.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ASSESSORE: </w:t>
      </w:r>
      <w:r>
        <w:rPr/>
        <w:t>Il parere dell’Amministrazione al subemendamento è favorevole.</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La proposta avanzata dal Presidente Borriello assorbe l’emendamento 10, 11, 12, il subemendamento all’emendamento 12 e l’emendamento del Presidente Schifone, presentato qui in Presidenza. Pongo ai voti l’emendamento letto dal Presidente Borriello che assorbe tutti quelli che ho prima citato. </w:t>
      </w:r>
    </w:p>
    <w:p>
      <w:pPr>
        <w:pStyle w:val="Normal"/>
        <w:tabs>
          <w:tab w:val="clear" w:pos="708"/>
          <w:tab w:val="left" w:pos="0" w:leader="none"/>
          <w:tab w:val="left" w:pos="720" w:leader="none"/>
          <w:tab w:val="left" w:pos="7740" w:leader="none"/>
        </w:tabs>
        <w:spacing w:lineRule="auto" w:line="360"/>
        <w:ind w:right="28" w:hanging="0"/>
        <w:jc w:val="both"/>
        <w:rPr/>
      </w:pPr>
      <w:r>
        <w:rPr/>
        <w:t xml:space="preserve">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Heading1"/>
        <w:tabs>
          <w:tab w:val="clear" w:pos="708"/>
          <w:tab w:val="left" w:pos="0" w:leader="none"/>
          <w:tab w:val="left" w:pos="720" w:leader="none"/>
          <w:tab w:val="left" w:pos="7740" w:leader="none"/>
        </w:tabs>
        <w:spacing w:lineRule="auto" w:line="360"/>
        <w:ind w:right="28" w:hanging="0"/>
        <w:rPr>
          <w:rFonts w:ascii="Times New Roman" w:hAnsi="Times New Roman" w:cs="Times New Roman"/>
          <w:sz w:val="24"/>
          <w:szCs w:val="24"/>
        </w:rPr>
      </w:pPr>
      <w:r>
        <w:rPr>
          <w:rFonts w:cs="Times New Roman" w:ascii="Times New Roman" w:hAnsi="Times New Roman"/>
          <w:sz w:val="24"/>
          <w:szCs w:val="24"/>
        </w:rPr>
        <w:t>E’ approvato all’unanimità</w:t>
      </w:r>
    </w:p>
    <w:p>
      <w:pPr>
        <w:pStyle w:val="Normal"/>
        <w:tabs>
          <w:tab w:val="clear" w:pos="708"/>
          <w:tab w:val="left" w:pos="0" w:leader="none"/>
          <w:tab w:val="left" w:pos="720" w:leader="none"/>
          <w:tab w:val="left" w:pos="7740" w:leader="none"/>
        </w:tabs>
        <w:spacing w:lineRule="auto" w:line="360"/>
        <w:ind w:right="28" w:hanging="0"/>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Prego il Consigliere Borriello di consegnare la trascrizione dell’emendamento.</w:t>
      </w:r>
    </w:p>
    <w:p>
      <w:pPr>
        <w:pStyle w:val="TextBody"/>
        <w:tabs>
          <w:tab w:val="clear" w:pos="708"/>
          <w:tab w:val="left" w:pos="0" w:leader="none"/>
          <w:tab w:val="left" w:pos="720" w:leader="none"/>
          <w:tab w:val="left" w:pos="7740" w:leader="none"/>
        </w:tabs>
        <w:spacing w:lineRule="auto" w:line="360"/>
        <w:ind w:right="28" w:hanging="0"/>
        <w:rPr/>
      </w:pPr>
      <w:r>
        <w:rPr>
          <w:sz w:val="24"/>
          <w:szCs w:val="24"/>
        </w:rPr>
        <w:t xml:space="preserve">Terminata la discussione sugli emendamenti, pertanto, pongo in votazione la delibera di Giunta Comunale n. 674 del 23.04.2008, proposta al Consiglio Comunale, d’istituzione del garante dei diritti delle persone private della libertà personale, così come modificato attraverso gli emendamenti da parte dei  consiglieri comunali.  Chi è favorevole? Chi è contrario? Chi si astiene? </w:t>
      </w:r>
    </w:p>
    <w:p>
      <w:pPr>
        <w:pStyle w:val="Normal"/>
        <w:tabs>
          <w:tab w:val="clear" w:pos="708"/>
          <w:tab w:val="left" w:pos="0" w:leader="none"/>
          <w:tab w:val="left" w:pos="720" w:leader="none"/>
          <w:tab w:val="left" w:pos="7740" w:leader="none"/>
        </w:tabs>
        <w:spacing w:lineRule="auto" w:line="360"/>
        <w:ind w:right="28" w:hanging="0"/>
        <w:jc w:val="both"/>
        <w:rPr>
          <w:sz w:val="24"/>
          <w:szCs w:val="24"/>
        </w:rPr>
      </w:pPr>
      <w:r>
        <w:rPr>
          <w:sz w:val="24"/>
          <w:szCs w:val="24"/>
        </w:rPr>
      </w:r>
    </w:p>
    <w:p>
      <w:pPr>
        <w:pStyle w:val="Heading1"/>
        <w:tabs>
          <w:tab w:val="clear" w:pos="708"/>
          <w:tab w:val="left" w:pos="0" w:leader="none"/>
          <w:tab w:val="left" w:pos="720" w:leader="none"/>
          <w:tab w:val="left" w:pos="7740" w:leader="none"/>
        </w:tabs>
        <w:spacing w:lineRule="auto" w:line="360"/>
        <w:ind w:right="28" w:hanging="0"/>
        <w:rPr>
          <w:rFonts w:ascii="Times New Roman" w:hAnsi="Times New Roman" w:cs="Times New Roman"/>
          <w:sz w:val="24"/>
          <w:szCs w:val="24"/>
        </w:rPr>
      </w:pPr>
      <w:r>
        <w:rPr>
          <w:rFonts w:cs="Times New Roman" w:ascii="Times New Roman" w:hAnsi="Times New Roman"/>
          <w:sz w:val="24"/>
          <w:szCs w:val="24"/>
        </w:rPr>
        <w:t>E’ approvato a maggioranza con il voto contrario del Presidente Moretto e l’astensione del gruppo di AN</w:t>
      </w:r>
    </w:p>
    <w:p>
      <w:pPr>
        <w:pStyle w:val="Normal"/>
        <w:tabs>
          <w:tab w:val="clear" w:pos="708"/>
          <w:tab w:val="left" w:pos="0" w:leader="none"/>
          <w:tab w:val="left" w:pos="720" w:leader="none"/>
          <w:tab w:val="left" w:pos="7740" w:leader="none"/>
        </w:tabs>
        <w:spacing w:lineRule="auto" w:line="360"/>
        <w:ind w:right="28" w:hanging="0"/>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Deliberazione di Giunta Comunale n. 675. La parola al Consigliere Nicodemo.</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NICODEMO: </w:t>
      </w:r>
      <w:r>
        <w:rPr/>
        <w:t xml:space="preserve">Poiché credo che abbiamo fatto un lavoro eccellente, in un’ottica maggioranza e opposizione che ha funzionato, abbiamo migliorato un atto, abbiamo ridato la centralità del Consiglio Comunale nella decisione, credo che la stessa attenzione vada data anche alla delibera che riguarda il garante dell’infanzia. Credo che da questo punto di vista sia ancora maggiore l’attenzione e la nostra partecipazione all’atto. Siamo in Aula da circa 8  ore, credo che, con un accordo da parte di tutti, per il prossimo Consiglio Comunale già convocato, mettere come primo punto all’ordine del giorno questa delibera e con la stessa capacità che abbiamo dimostrato come Consiglio Comunale, portare un altro grande risultato a casa.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Sulla proposta del Consigliere Nicodemo ha chiesto di intervenire il Consigliere Funaro.</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FUNARO: </w:t>
      </w:r>
      <w:r>
        <w:rPr/>
        <w:t xml:space="preserve">Premesso che, come ha detto il collega Nicodemo, è stato fatto un buon lavoro, siccome gli atti sono simili, sarebbe opportuno, per giovedì prossimo, che gli uffici predisponessero, così com’è stato già fatto, un emendamento unico che verificato in Aula, l’Aula lo può pure votare, altrimenti ci ritroveremo nelle stesse condizioni.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Ora ci dobbiamo esprimere non sulle modalità di discussione sull’atto deliberativo, ma se dobbiamo continuare o meno.</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FUNARO: </w:t>
      </w:r>
      <w:r>
        <w:rPr/>
        <w:t xml:space="preserve">Chiedo scusa!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La proposta del Consigliere Nicodemo è quella di inserire, al prossimo Consiglio, che è il giorno 19, l’atto deliberativo n. 675.</w:t>
      </w:r>
    </w:p>
    <w:p>
      <w:pPr>
        <w:pStyle w:val="Normal"/>
        <w:tabs>
          <w:tab w:val="clear" w:pos="708"/>
          <w:tab w:val="left" w:pos="0" w:leader="none"/>
          <w:tab w:val="left" w:pos="720" w:leader="none"/>
          <w:tab w:val="left" w:pos="7740" w:leader="none"/>
        </w:tabs>
        <w:spacing w:lineRule="auto" w:line="360"/>
        <w:ind w:right="28" w:hanging="0"/>
        <w:jc w:val="both"/>
        <w:rPr/>
      </w:pPr>
      <w:r>
        <w:rPr/>
        <w:t>La parola al Consigliere Carotenuto.</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CAROTENUTO: </w:t>
      </w:r>
      <w:r>
        <w:rPr/>
        <w:t xml:space="preserve">Da un punto di vista formare, oggi smettiamo qui perché c’è da fare un lavorio, vorrei dire all’Aula che giovedì, ovvero la data già convocata, si riprende l’ordine del giorno pari pari dal primo all’ultimo punto, altrimenti stiamo facendo altro, quindi, per non sbagliare, se la proposta è: si riparte da dove abbiamo smesso e dal primo all’ultimo punto del giorno 16 riprendiamo questa discussione. I punti che mancano oggi all’appello vanno in testa tutti, senza alchimia alcuna, al prossimo Consiglio Comunale, se questo è va bene, altrimenti stiamo parlando di altr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La parola al Consigliere Moretto.</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MORETTO: </w:t>
      </w:r>
      <w:r>
        <w:rPr/>
        <w:t>Volevo una precisazione. Quando si è votata la delibera c’è stata una confusione da parte dei miei colleghi di AN, pensavano che non si stesse votando tutta la delibera, quindi, il voto di AN è contrario.</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Il voto di AN è contrario sull’atto deliberativo n. 674.  </w:t>
      </w:r>
    </w:p>
    <w:p>
      <w:pPr>
        <w:pStyle w:val="Normal"/>
        <w:tabs>
          <w:tab w:val="clear" w:pos="708"/>
          <w:tab w:val="left" w:pos="0" w:leader="none"/>
          <w:tab w:val="left" w:pos="720" w:leader="none"/>
          <w:tab w:val="left" w:pos="7740" w:leader="none"/>
        </w:tabs>
        <w:spacing w:lineRule="auto" w:line="360"/>
        <w:ind w:right="28" w:hanging="0"/>
        <w:jc w:val="both"/>
        <w:rPr/>
      </w:pPr>
      <w:r>
        <w:rPr/>
        <w:t>Il Consigliere Nicodemo ha proposto di terminare qui i lavori del Consiglio, c’è la proposta integrativa del Consigliere Carotenuto, il quale dice di continuare il prossimo Consiglio partendo dalla 675, naturalmente la 1349 è stata rinviata in Commissione, non ci possiamo esprimere, perché il Consiglio già si è espresso e deve valutare la Commissione, quindi, continuare con il n. 4, l’ordine del giorno e poi a seguire. Questa credo sia la proposta complessiva.</w:t>
      </w:r>
    </w:p>
    <w:p>
      <w:pPr>
        <w:pStyle w:val="Normal"/>
        <w:tabs>
          <w:tab w:val="clear" w:pos="708"/>
          <w:tab w:val="left" w:pos="0" w:leader="none"/>
          <w:tab w:val="left" w:pos="720" w:leader="none"/>
          <w:tab w:val="left" w:pos="7740" w:leader="none"/>
        </w:tabs>
        <w:spacing w:lineRule="auto" w:line="360"/>
        <w:ind w:right="28" w:hanging="0"/>
        <w:jc w:val="both"/>
        <w:rPr/>
      </w:pPr>
      <w:r>
        <w:rPr/>
        <w:t>La parola al Consigliere Funaro.</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FUNARO: </w:t>
      </w:r>
      <w:r>
        <w:rPr/>
        <w:t>Avevo capito benissimo, tanto è vero che stavo facendo un’ulteriore integrazione nel senso che il Regolamento allegato alla 675 è identico alla 674, sarebbe opportuno chiedere agli uffici di predisporre un testo coordinato con tutto il lavoro che già è stato fatto oggi anche per questa delibera in modo che si snelliscano i lavori alla prossima seduta, perché il Regolamento d’istituzione è identico e si fa un unico emendamento, lo firmi pure lei e si azzera tutto quello che è stato presentato.</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Questa è una proposta che uno deve accogliere come un invito e non come una precisione, però, posso andare oltre, condividendo lo spirito le Consiglio può invitare le commissioni a lavorare affinché si arrivi in Aula con una proposta unitaria, quindi, credo che il Consiglio si esprima favorevolmente, guardando un po’ i volti di tutti, affinché, per quanto riguarda la 675 si faccia un lavoro organico, naturalmente, tenendo presente il fatto che il  Consiglio già si è espresso su alcune materie, sulla delibera 674. La parola al Consigliere Palmieri.</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ALMIERI: </w:t>
      </w:r>
      <w:r>
        <w:rPr/>
        <w:t xml:space="preserve">Nella confusione generale non ho compreso che era stata votata la delibera, vorrei che fosse registrata la mia astensione, per quanto riguarda il voto sulla delibera n. 674, per quanto riguarda il prosieguo, il collega Carotenuto mi ha anticipato, nel senso che lui ha anche fatto una proposta sulla quale dico che sono d’accordo. Volevo comprendere se la seduta di giovedì andasse in prosecuzione o meno, qual era la proposta, se è questa, sono anche d’accordo con la proposta fatta dal collega Carotenuto.  </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 xml:space="preserve">E’ l’insieme della proposta Nicodemo – Carotenuto. </w:t>
      </w:r>
    </w:p>
    <w:p>
      <w:pPr>
        <w:pStyle w:val="Normal"/>
        <w:tabs>
          <w:tab w:val="clear" w:pos="708"/>
          <w:tab w:val="left" w:pos="0" w:leader="none"/>
          <w:tab w:val="left" w:pos="720" w:leader="none"/>
          <w:tab w:val="left" w:pos="7740" w:leader="none"/>
        </w:tabs>
        <w:spacing w:lineRule="auto" w:line="360"/>
        <w:ind w:right="28" w:hanging="0"/>
        <w:jc w:val="both"/>
        <w:rPr/>
      </w:pPr>
      <w:r>
        <w:rPr/>
        <w:t>La parola al Consigliere Moretto.</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MORETTO: </w:t>
      </w:r>
      <w:r>
        <w:rPr/>
        <w:t>Chiedo la verifica del numero legale.</w:t>
      </w:r>
    </w:p>
    <w:p>
      <w:pPr>
        <w:pStyle w:val="Normal"/>
        <w:tabs>
          <w:tab w:val="clear" w:pos="708"/>
          <w:tab w:val="left" w:pos="0" w:leader="none"/>
          <w:tab w:val="left" w:pos="720" w:leader="none"/>
          <w:tab w:val="left" w:pos="7740" w:leader="none"/>
        </w:tabs>
        <w:spacing w:lineRule="auto" w:line="360"/>
        <w:ind w:right="28" w:hanging="0"/>
        <w:jc w:val="both"/>
        <w:rPr/>
      </w:pPr>
      <w:r>
        <w:rPr>
          <w:b/>
          <w:bCs/>
        </w:rPr>
        <w:t xml:space="preserve">PRESIDENTE: </w:t>
      </w:r>
      <w:r>
        <w:rPr/>
        <w:t>Chiedo al dirigente di procedere alla verifica del numero legale.</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La Dirigente Dott.ssa Giovine procede all'appello per la verifica del numero legale:</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Rosa Russo Iervolino, Sindaco: assente;</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Alvino Federic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Ambrosino Raffaele: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Anniciello Mariano: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Benincasa Fabio: presente;</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Borriello Antonio: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Borriello Ciro: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Caccavale Erasm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Carbone Gennaro: assente;</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Carotenuto Raffaele: presente;</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Centanni Gennaro: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Cigliano Dari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Cilenti Saveri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De Masi Roberto: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De Simone Achille: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D’Esposito Mario: presente;</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Di Marzio Emilio: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Fellico Antonio: presente;</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Fiola Cir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Fucito Alessandr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Funaro Antonio: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Galiero Salvatore: presente;</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Giordano Alfredo: presente;</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Giudice Rosari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Guerriero Salvatore: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Impegno Leonardo: presente;</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Lamura Carl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Lanzotti Stanisla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Lucci Enric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Lupo Vito: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Malvano Marian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Mansueto Marc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Mastranzo Pietro: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Matacena Maurizi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Migliaccio Carl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Minisci Franscesc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Minopoli Umbert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Monaco Ciro: presente;</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Montemarano Emili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Moretto Vincenz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Moxedano Francesco: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Nicodemo Francesco: assente;</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Palladino Giovanni: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Palmieri Domenico: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Palomba Stefan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Parisi Salvatore: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Renzullo Claudi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Russo Vincenz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Sannino Gaetano: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Sannino Pasquale: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Santoro Andrea: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Scala Raffaele: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Schifone Lucian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Signoriello Ciro: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Simeone Carmine: pre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Varriale Cir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Varriale Salvatore: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Venanzoni Dieg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Verde Francesc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Vitobello Franscesco: assente; </w:t>
      </w:r>
    </w:p>
    <w:p>
      <w:pPr>
        <w:pStyle w:val="NormaleWeb"/>
        <w:tabs>
          <w:tab w:val="clear" w:pos="708"/>
          <w:tab w:val="left" w:pos="0" w:leader="none"/>
          <w:tab w:val="left" w:pos="720" w:leader="none"/>
          <w:tab w:val="left" w:pos="7740" w:leader="none"/>
        </w:tabs>
        <w:spacing w:lineRule="auto" w:line="360"/>
        <w:ind w:right="28" w:hanging="0"/>
        <w:jc w:val="both"/>
        <w:rPr>
          <w:b/>
          <w:b/>
          <w:bCs/>
        </w:rPr>
      </w:pPr>
      <w:r>
        <w:rPr>
          <w:b/>
          <w:bCs/>
        </w:rPr>
        <w:t xml:space="preserve">Zimbaldi Luigi: presente. </w:t>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TextBody"/>
        <w:tabs>
          <w:tab w:val="clear" w:pos="708"/>
          <w:tab w:val="left" w:pos="0" w:leader="none"/>
          <w:tab w:val="left" w:pos="720" w:leader="none"/>
          <w:tab w:val="left" w:pos="7740" w:leader="none"/>
        </w:tabs>
        <w:spacing w:lineRule="auto" w:line="360"/>
        <w:ind w:right="28" w:hanging="0"/>
        <w:jc w:val="both"/>
        <w:rPr/>
      </w:pPr>
      <w:r>
        <w:rPr>
          <w:b/>
          <w:bCs/>
          <w:sz w:val="24"/>
          <w:szCs w:val="24"/>
        </w:rPr>
        <w:t xml:space="preserve">PRESIDENTE: </w:t>
      </w:r>
      <w:r>
        <w:rPr>
          <w:sz w:val="24"/>
          <w:szCs w:val="24"/>
        </w:rPr>
        <w:t xml:space="preserve">Presenti 26 Consiglieri su 61, la seduta è sciolta. </w:t>
      </w:r>
    </w:p>
    <w:p>
      <w:pPr>
        <w:pStyle w:val="Normal"/>
        <w:tabs>
          <w:tab w:val="clear" w:pos="708"/>
          <w:tab w:val="left" w:pos="0" w:leader="none"/>
          <w:tab w:val="left" w:pos="720" w:leader="none"/>
          <w:tab w:val="left" w:pos="7740" w:leader="none"/>
        </w:tabs>
        <w:spacing w:lineRule="auto" w:line="360"/>
        <w:ind w:right="28" w:hanging="0"/>
        <w:jc w:val="both"/>
        <w:rPr>
          <w:sz w:val="24"/>
          <w:szCs w:val="24"/>
        </w:rPr>
      </w:pPr>
      <w:r>
        <w:rPr>
          <w:sz w:val="24"/>
          <w:szCs w:val="24"/>
        </w:rPr>
      </w:r>
    </w:p>
    <w:p>
      <w:pPr>
        <w:pStyle w:val="Normal"/>
        <w:tabs>
          <w:tab w:val="clear" w:pos="708"/>
          <w:tab w:val="left" w:pos="0" w:leader="none"/>
          <w:tab w:val="left" w:pos="720" w:leader="none"/>
          <w:tab w:val="left" w:pos="7740" w:leader="none"/>
        </w:tabs>
        <w:spacing w:lineRule="auto" w:line="360"/>
        <w:ind w:right="28" w:hanging="0"/>
        <w:jc w:val="both"/>
        <w:rPr>
          <w:b/>
          <w:b/>
          <w:bCs/>
        </w:rPr>
      </w:pPr>
      <w:r>
        <w:rPr>
          <w:b/>
          <w:bCs/>
        </w:rPr>
        <w:t>La seduta termina alle ore 19.00</w:t>
      </w:r>
    </w:p>
    <w:p>
      <w:pPr>
        <w:pStyle w:val="Normal"/>
        <w:tabs>
          <w:tab w:val="clear" w:pos="708"/>
          <w:tab w:val="left" w:pos="0" w:leader="none"/>
          <w:tab w:val="left" w:pos="720" w:leader="none"/>
          <w:tab w:val="left" w:pos="7740" w:leader="none"/>
        </w:tabs>
        <w:ind w:right="28" w:hanging="0"/>
        <w:rPr>
          <w:b/>
          <w:b/>
          <w:bCs/>
        </w:rPr>
      </w:pPr>
      <w:r>
        <w:rPr>
          <w:b/>
          <w:bCs/>
        </w:rPr>
      </w:r>
    </w:p>
    <w:p>
      <w:pPr>
        <w:pStyle w:val="Normal"/>
        <w:tabs>
          <w:tab w:val="clear" w:pos="708"/>
          <w:tab w:val="left" w:pos="0" w:leader="none"/>
          <w:tab w:val="left" w:pos="720" w:leader="none"/>
          <w:tab w:val="left" w:pos="7740" w:leader="none"/>
        </w:tabs>
        <w:spacing w:lineRule="auto" w:line="360"/>
        <w:ind w:right="28" w:hanging="0"/>
        <w:jc w:val="both"/>
        <w:rPr/>
      </w:pPr>
      <w:r>
        <w:rPr/>
      </w:r>
    </w:p>
    <w:p>
      <w:pPr>
        <w:pStyle w:val="Normal"/>
        <w:tabs>
          <w:tab w:val="clear" w:pos="708"/>
          <w:tab w:val="left" w:pos="0" w:leader="none"/>
          <w:tab w:val="left" w:pos="720" w:leader="none"/>
          <w:tab w:val="left" w:pos="7740" w:leader="none"/>
        </w:tabs>
        <w:spacing w:lineRule="auto" w:line="360"/>
        <w:ind w:right="28" w:hanging="0"/>
        <w:jc w:val="both"/>
        <w:rPr>
          <w:rFonts w:ascii="Tahoma" w:hAnsi="Tahoma"/>
          <w:b/>
          <w:b/>
          <w:bCs/>
        </w:rPr>
      </w:pPr>
      <w:r>
        <w:rPr>
          <w:rFonts w:ascii="Tahoma" w:hAnsi="Tahoma"/>
          <w:b/>
          <w:bCs/>
        </w:rPr>
      </w:r>
    </w:p>
    <w:p>
      <w:pPr>
        <w:pStyle w:val="Normal"/>
        <w:tabs>
          <w:tab w:val="clear" w:pos="708"/>
          <w:tab w:val="left" w:pos="0" w:leader="none"/>
          <w:tab w:val="left" w:pos="720" w:leader="none"/>
          <w:tab w:val="left" w:pos="7740" w:leader="none"/>
        </w:tabs>
        <w:spacing w:lineRule="auto" w:line="360"/>
        <w:ind w:right="28" w:hanging="0"/>
        <w:jc w:val="both"/>
        <w:rPr>
          <w:rFonts w:ascii="Tahoma" w:hAnsi="Tahoma"/>
          <w:b/>
          <w:b/>
          <w:bCs/>
        </w:rPr>
      </w:pPr>
      <w:r>
        <w:rPr>
          <w:rFonts w:ascii="Tahoma" w:hAnsi="Tahoma"/>
          <w:b/>
          <w:bCs/>
        </w:rPr>
      </w:r>
    </w:p>
    <w:p>
      <w:pPr>
        <w:pStyle w:val="Normal"/>
        <w:tabs>
          <w:tab w:val="clear" w:pos="708"/>
          <w:tab w:val="left" w:pos="0" w:leader="none"/>
          <w:tab w:val="left" w:pos="720" w:leader="none"/>
          <w:tab w:val="left" w:pos="7740" w:leader="none"/>
        </w:tabs>
        <w:spacing w:lineRule="auto" w:line="360"/>
        <w:ind w:right="28" w:hanging="0"/>
        <w:jc w:val="both"/>
        <w:rPr>
          <w:rFonts w:ascii="Tahoma" w:hAnsi="Tahoma"/>
        </w:rPr>
      </w:pPr>
      <w:r>
        <w:rPr>
          <w:rFonts w:ascii="Tahoma" w:hAnsi="Tahoma"/>
        </w:rPr>
      </w:r>
    </w:p>
    <w:p>
      <w:pPr>
        <w:pStyle w:val="Normal"/>
        <w:tabs>
          <w:tab w:val="clear" w:pos="708"/>
          <w:tab w:val="left" w:pos="0" w:leader="none"/>
          <w:tab w:val="left" w:pos="720" w:leader="none"/>
          <w:tab w:val="left" w:pos="7740" w:leader="none"/>
        </w:tabs>
        <w:spacing w:lineRule="auto" w:line="360"/>
        <w:ind w:right="28" w:hanging="0"/>
        <w:jc w:val="both"/>
        <w:rPr>
          <w:rFonts w:ascii="Tahoma" w:hAnsi="Tahoma" w:cs="Tahoma"/>
        </w:rPr>
      </w:pPr>
      <w:r>
        <w:rPr>
          <w:rFonts w:cs="Tahoma" w:ascii="Tahoma" w:hAnsi="Tahoma"/>
        </w:rPr>
      </w:r>
    </w:p>
    <w:p>
      <w:pPr>
        <w:pStyle w:val="TextBody"/>
        <w:tabs>
          <w:tab w:val="clear" w:pos="708"/>
          <w:tab w:val="left" w:pos="0" w:leader="none"/>
          <w:tab w:val="left" w:pos="720" w:leader="none"/>
          <w:tab w:val="left" w:pos="7740" w:leader="none"/>
        </w:tabs>
        <w:spacing w:lineRule="auto" w:line="360" w:before="0" w:after="120"/>
        <w:ind w:right="28" w:hanging="0"/>
        <w:jc w:val="center"/>
        <w:rPr>
          <w:rFonts w:ascii="Tahoma" w:hAnsi="Tahoma" w:cs="Tahoma"/>
          <w:b/>
          <w:b/>
          <w:bCs/>
          <w:sz w:val="24"/>
          <w:szCs w:val="24"/>
        </w:rPr>
      </w:pPr>
      <w:r>
        <w:rPr>
          <w:rFonts w:cs="Tahoma" w:ascii="Tahoma" w:hAnsi="Tahoma"/>
          <w:b/>
          <w:bCs/>
          <w:sz w:val="24"/>
          <w:szCs w:val="24"/>
        </w:rPr>
      </w:r>
    </w:p>
    <w:p>
      <w:pPr>
        <w:pStyle w:val="TextBody"/>
        <w:tabs>
          <w:tab w:val="clear" w:pos="708"/>
          <w:tab w:val="left" w:pos="0" w:leader="none"/>
          <w:tab w:val="left" w:pos="720" w:leader="none"/>
          <w:tab w:val="left" w:pos="7740" w:leader="none"/>
        </w:tabs>
        <w:spacing w:lineRule="auto" w:line="360" w:before="0" w:after="120"/>
        <w:ind w:right="28" w:hanging="0"/>
        <w:jc w:val="center"/>
        <w:rPr>
          <w:b/>
          <w:b/>
          <w:bCs/>
          <w:sz w:val="24"/>
          <w:szCs w:val="24"/>
        </w:rPr>
      </w:pPr>
      <w:r>
        <w:rPr>
          <w:b/>
          <w:bCs/>
          <w:sz w:val="24"/>
          <w:szCs w:val="24"/>
        </w:rPr>
      </w:r>
    </w:p>
    <w:p>
      <w:pPr>
        <w:pStyle w:val="Normal"/>
        <w:tabs>
          <w:tab w:val="clear" w:pos="708"/>
          <w:tab w:val="left" w:pos="0" w:leader="none"/>
          <w:tab w:val="left" w:pos="720" w:leader="none"/>
          <w:tab w:val="left" w:pos="7740" w:leader="none"/>
        </w:tabs>
        <w:spacing w:lineRule="auto" w:line="360"/>
        <w:ind w:right="28" w:hanging="0"/>
        <w:jc w:val="both"/>
        <w:rPr>
          <w:b/>
          <w:b/>
          <w:bCs/>
          <w:sz w:val="24"/>
          <w:szCs w:val="24"/>
          <w:lang w:eastAsia="it-IT"/>
        </w:rPr>
      </w:pPr>
      <w:r>
        <w:rPr>
          <w:b/>
          <w:bCs/>
          <w:sz w:val="24"/>
          <w:szCs w:val="24"/>
          <w:lang w:eastAsia="it-IT"/>
        </w:rPr>
      </w:r>
    </w:p>
    <w:p>
      <w:pPr>
        <w:pStyle w:val="Normal"/>
        <w:tabs>
          <w:tab w:val="clear" w:pos="708"/>
          <w:tab w:val="left" w:pos="0" w:leader="none"/>
          <w:tab w:val="left" w:pos="720" w:leader="none"/>
          <w:tab w:val="left" w:pos="7740" w:leader="none"/>
        </w:tabs>
        <w:spacing w:lineRule="auto" w:line="360"/>
        <w:ind w:right="28" w:hanging="0"/>
        <w:jc w:val="both"/>
        <w:rPr>
          <w:lang w:eastAsia="it-IT"/>
        </w:rPr>
      </w:pPr>
      <w:r>
        <w:rPr>
          <w:lang w:eastAsia="it-IT"/>
        </w:rPr>
      </w:r>
    </w:p>
    <w:p>
      <w:pPr>
        <w:pStyle w:val="Normal"/>
        <w:tabs>
          <w:tab w:val="clear" w:pos="708"/>
          <w:tab w:val="left" w:pos="0" w:leader="none"/>
          <w:tab w:val="left" w:pos="720" w:leader="none"/>
          <w:tab w:val="left" w:pos="7740" w:leader="none"/>
        </w:tabs>
        <w:spacing w:lineRule="auto" w:line="360"/>
        <w:ind w:right="28" w:hanging="0"/>
        <w:jc w:val="both"/>
        <w:rPr>
          <w:lang w:eastAsia="it-IT"/>
        </w:rPr>
      </w:pPr>
      <w:r>
        <w:rPr>
          <w:lang w:eastAsia="it-IT"/>
        </w:rPr>
      </w:r>
    </w:p>
    <w:p>
      <w:pPr>
        <w:pStyle w:val="Normal"/>
        <w:tabs>
          <w:tab w:val="clear" w:pos="708"/>
          <w:tab w:val="left" w:pos="0" w:leader="none"/>
          <w:tab w:val="left" w:pos="720" w:leader="none"/>
          <w:tab w:val="left" w:pos="7740" w:leader="none"/>
        </w:tabs>
        <w:spacing w:lineRule="auto" w:line="360"/>
        <w:ind w:right="28" w:hanging="0"/>
        <w:jc w:val="both"/>
        <w:rPr>
          <w:lang w:eastAsia="it-IT"/>
        </w:rPr>
      </w:pPr>
      <w:r>
        <w:rPr>
          <w:lang w:eastAsia="it-IT"/>
        </w:rPr>
      </w:r>
    </w:p>
    <w:p>
      <w:pPr>
        <w:pStyle w:val="Normal"/>
        <w:tabs>
          <w:tab w:val="clear" w:pos="708"/>
          <w:tab w:val="left" w:pos="0" w:leader="none"/>
          <w:tab w:val="left" w:pos="720" w:leader="none"/>
          <w:tab w:val="left" w:pos="7740" w:leader="none"/>
        </w:tabs>
        <w:spacing w:lineRule="auto" w:line="360"/>
        <w:ind w:right="28" w:hanging="0"/>
        <w:jc w:val="both"/>
        <w:rPr>
          <w:lang w:eastAsia="it-IT"/>
        </w:rPr>
      </w:pPr>
      <w:r>
        <w:rPr>
          <w:lang w:eastAsia="it-IT"/>
        </w:rPr>
      </w:r>
    </w:p>
    <w:p>
      <w:pPr>
        <w:pStyle w:val="Normal"/>
        <w:tabs>
          <w:tab w:val="clear" w:pos="708"/>
          <w:tab w:val="left" w:pos="0" w:leader="none"/>
          <w:tab w:val="left" w:pos="720" w:leader="none"/>
          <w:tab w:val="left" w:pos="7740" w:leader="none"/>
        </w:tabs>
        <w:spacing w:lineRule="auto" w:line="360"/>
        <w:ind w:right="28" w:hanging="0"/>
        <w:jc w:val="both"/>
        <w:rPr>
          <w:lang w:eastAsia="it-IT"/>
        </w:rPr>
      </w:pPr>
      <w:r>
        <w:rPr>
          <w:lang w:eastAsia="it-IT"/>
        </w:rPr>
      </w:r>
    </w:p>
    <w:p>
      <w:pPr>
        <w:pStyle w:val="Normal"/>
        <w:tabs>
          <w:tab w:val="clear" w:pos="708"/>
          <w:tab w:val="left" w:pos="0" w:leader="none"/>
          <w:tab w:val="left" w:pos="720" w:leader="none"/>
          <w:tab w:val="left" w:pos="7740" w:leader="none"/>
        </w:tabs>
        <w:spacing w:lineRule="auto" w:line="360"/>
        <w:jc w:val="both"/>
        <w:rPr>
          <w:lang w:eastAsia="it-IT"/>
        </w:rPr>
      </w:pPr>
      <w:r>
        <w:rPr>
          <w:lang w:eastAsia="it-IT"/>
        </w:rPr>
      </w:r>
    </w:p>
    <w:sectPr>
      <w:headerReference w:type="default" r:id="rId3"/>
      <w:headerReference w:type="first" r:id="rId4"/>
      <w:footerReference w:type="default" r:id="rId5"/>
      <w:footerReference w:type="first" r:id="rId6"/>
      <w:type w:val="nextPage"/>
      <w:pgSz w:w="11906" w:h="16838"/>
      <w:pgMar w:left="2342" w:right="1797" w:gutter="0" w:header="964" w:top="1020" w:footer="685"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BoldMT">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i/>
        <w:i/>
        <w:sz w:val="22"/>
        <w:szCs w:val="22"/>
      </w:rPr>
    </w:pPr>
    <w:r>
      <w:rPr>
        <w:rFonts w:cs="Garamond" w:ascii="Garamond" w:hAnsi="Garamond"/>
        <w:i/>
        <w:sz w:val="22"/>
        <w:szCs w:val="22"/>
      </w:rPr>
      <w:t xml:space="preserve">16/02/2009                                                                                                         Pagina </w:t>
    </w:r>
    <w:r>
      <w:rPr>
        <w:rStyle w:val="PageNumber"/>
        <w:rFonts w:cs="Garamond" w:ascii="Garamond" w:hAnsi="Garamond"/>
        <w:i/>
        <w:sz w:val="22"/>
        <w:szCs w:val="22"/>
      </w:rPr>
      <w:fldChar w:fldCharType="begin"/>
    </w:r>
    <w:r>
      <w:rPr>
        <w:rStyle w:val="PageNumber"/>
        <w:sz w:val="22"/>
        <w:i/>
        <w:szCs w:val="22"/>
        <w:rFonts w:cs="Garamond" w:ascii="Garamond" w:hAnsi="Garamond"/>
      </w:rPr>
      <w:instrText xml:space="preserve"> PAGE </w:instrText>
    </w:r>
    <w:r>
      <w:rPr>
        <w:rStyle w:val="PageNumber"/>
        <w:sz w:val="22"/>
        <w:i/>
        <w:szCs w:val="22"/>
        <w:rFonts w:cs="Garamond" w:ascii="Garamond" w:hAnsi="Garamond"/>
      </w:rPr>
      <w:fldChar w:fldCharType="separate"/>
    </w:r>
    <w:r>
      <w:rPr>
        <w:rStyle w:val="PageNumber"/>
        <w:sz w:val="22"/>
        <w:i/>
        <w:szCs w:val="22"/>
        <w:rFonts w:cs="Garamond" w:ascii="Garamond" w:hAnsi="Garamond"/>
      </w:rPr>
      <w:t>126</w:t>
    </w:r>
    <w:r>
      <w:rPr>
        <w:rStyle w:val="PageNumber"/>
        <w:sz w:val="22"/>
        <w:i/>
        <w:szCs w:val="22"/>
        <w:rFonts w:cs="Garamond" w:ascii="Garamond" w:hAnsi="Garamond"/>
      </w:rPr>
      <w:fldChar w:fldCharType="end"/>
    </w:r>
  </w:p>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sz w:val="24"/>
        <w:szCs w:val="24"/>
      </w:rPr>
    </w:pPr>
    <w:r>
      <w:rPr>
        <w:rFonts w:cs="Garamond" w:ascii="Garamond" w:hAnsi="Garamond"/>
        <w:sz w:val="24"/>
        <w:szCs w:val="24"/>
      </w:rPr>
      <w:t>Comune di Napoli 16/02/2009</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sz w:val="24"/>
        <w:szCs w:val="24"/>
      </w:rPr>
    </w:pPr>
    <w:r>
      <w:rPr>
        <w:rFonts w:cs="Garamond" w:ascii="Garamond" w:hAnsi="Garamond"/>
        <w:sz w:val="24"/>
        <w:szCs w:val="24"/>
      </w:rPr>
      <w:t>Comune di Napoli 16/02/2009</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PidipaginaCarattere">
    <w:name w:val="Piè di pagina Carattere"/>
    <w:basedOn w:val="Carpredefinitoparagrafo"/>
    <w:qFormat/>
    <w:rPr>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hanging="0"/>
    </w:pPr>
    <w:rPr>
      <w:sz w:val="20"/>
      <w:szCs w:val="20"/>
    </w:rPr>
  </w:style>
  <w:style w:type="paragraph" w:styleId="Signature">
    <w:name w:val="Signature"/>
    <w:basedOn w:val="Normal"/>
    <w:next w:val="Firmaposizione"/>
    <w:pPr>
      <w:keepNext w:val="true"/>
      <w:spacing w:before="880" w:after="0"/>
      <w:ind w:left="5400" w:hanging="0"/>
    </w:pPr>
    <w:rPr>
      <w:sz w:val="20"/>
      <w:szCs w:val="20"/>
    </w:rPr>
  </w:style>
  <w:style w:type="paragraph" w:styleId="Data">
    <w:name w:val="Data"/>
    <w:basedOn w:val="Normal"/>
    <w:next w:val="Indirizzointerno"/>
    <w:qFormat/>
    <w:pPr>
      <w:spacing w:lineRule="atLeast" w:line="220" w:before="0" w:after="480"/>
      <w:ind w:left="540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Firmadipostaelettronica">
    <w:name w:val="Firma di posta elettronica"/>
    <w:basedOn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4:42:00Z</dcterms:created>
  <dc:creator>ilaria</dc:creator>
  <dc:description/>
  <cp:keywords/>
  <dc:language>en-US</dc:language>
  <cp:lastModifiedBy>Benway</cp:lastModifiedBy>
  <cp:lastPrinted>2008-10-26T13:37:00Z</cp:lastPrinted>
  <dcterms:modified xsi:type="dcterms:W3CDTF">2009-02-26T14:45:00Z</dcterms:modified>
  <cp:revision>3</cp:revision>
  <dc:subject/>
  <dc:title>6 giugno 2003</dc:title>
</cp:coreProperties>
</file>